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68955" cy="357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68955" cy="35725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Ордена Трудового Красного Знамени</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ВОЕН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ИНИСТЕРСТВА ОБОРОНЫ СССР</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 — 197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Составитель</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А. П. БЕЛЯ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b/>
          <w:bCs/>
          <w:color w:val="auto"/>
          <w:sz w:val="20"/>
          <w:szCs w:val="20"/>
        </w:rPr>
        <w:t>Тревожные</w:t>
      </w:r>
      <w:r>
        <w:rPr>
          <w:rFonts w:cs="Times New Roman" w:ascii="Times New Roman" w:hAnsi="Times New Roman"/>
          <w:color w:val="auto"/>
          <w:sz w:val="20"/>
          <w:szCs w:val="20"/>
        </w:rPr>
        <w:t xml:space="preserve"> будни. Сборник рассказов и очерков о советской милиции. М., Воениздат, 197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48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есть десятилетий стоит на страже порядка и законности советская милиция. В сборник вошли повести, рассказы и очерки о буднях нашей милиции. Писатели и журналисты в увлекательной форме рассказывают о мужестве и героизме следователей, работников уголовного розыска, рядовых и офицеров Министерства внутренних дел в борьбе со спекуляцией, расхищением социалистической собственности, за строгое соблюдение правопоряд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Воениздат, 1977</w:t>
      </w:r>
      <w:r>
        <w:br w:type="page"/>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оветской милиции — ровеснице Великого Октября — 60 лет. На третий день после того как власть в России навсегда перешла в руки трудящихся, по инициативе В. И. Ленина принимается постановление об учреждении Советами депутатов рабочей милиции, которая всецело и исключительно находится в их веден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лиция первого в мире рабоче-крестьянского государства родилась в ходе слома буржуазного государственного аппарата, в результате творческих усилий революционных масс, утверждавших под руководством Коммунистической партии новый общественный порядок, новую революционную законно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тановление и развитие милиции проходило под руководством вождя революции В. И. Ленина и его соратников, видных деятелей Советского государства Ф. Э. Дзержинского, М. И. Калинина, Г. И. Петровского, М. В. Фрунз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оветская милиция за шестьдесят лет прошла славный путь служения Родине и своему народу. Сотрудники милиции на протяжении этих лет с честью выполняли свой долг. Они мужественно и самоотверженно охраняли революционный порядок, боролись с преступностью. Беззаветная преданность делу партии, делу революции стала одной из славных традиций нашей милиц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годы гражданской войны работники милиции помогали частям Красной Армии громить интервентов и белогвардейцев. Самоотверженной была борьба первых милиционеров за обеспечение строжайшего революционного порядка в тылу в годы гражданской войны, во время голода, разрухи, острых классовых битв с врагами трудового нар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период индустриализации и коллективизации милиция достойно несла свою нелегкую вахту и помогала народу на трудовом фронте, боролась с недобитыми бандами, пресекала жульническую деятельность спекулянтов, разоблачала других преступников, спасала беспризорных дет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артия и правительство проявляли постоянную заботу об укреплении милиции, воспитании ее работников в духе строгого соблюдения социалистической законности, преданности делу партии, любви к Родине и ее трудовому народу. Героический труд и подвиги сотрудников милиции достойно отмечались. В октябре 1922 года декретом ВЦИК было распространено право награждения орденом Красного Знамени на работников милиции, проявивших храбрость и мужество в борьбе с бандитизм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собое место в истории милиции занимают годы Великой Отечественной войны. Работники милиции вместе со всем народом встали на защиту Отечества, мужественно сражались в частях Советской Армии и партизанских отрядах, обеспечивали должный общественный порядок в тыл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лицейские части участвовали в обороне Москвы, Одессы и Севастополя, героически сражались с врагом под Киевом и Сталинградом. Московская и ленинградская милиция за мужество и героизм, проявленные в борьбе с немецкими захватчиками, награждена орденами Красного Знамени. Тысячи работников милиции, участвовавших в боях, удостоены орденов и медалей ССС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тветственны и многогранны задачи советской милиции. Она охраняет общественный порядок в стране и основу нашего строя — социалистическую собственность, ведет последовательную борьбу с преступностью, стоит на страже прав и законных интересов советских люд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лиция накопила немалый опыт участия в коммунистическом строительстве, проведении в жизнь законов Советской власти, политики нашей партии. Она добросовестно служит своему народу и самоотверженным выполнением своего служебного долга завоевала высокий авторитет, большое уважение трудящихся, их доверие и поддерж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артийные, профсоюзные и комсомольские организации, советская общественность вместе с государственными органами многое делают для укрепления правопорядка. Важнейшим средством решения этой задачи является совершенствование деятельности административных органов государства, и в частности советской милиц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оциальная обстановка в стране исключительно благоприятна. Дальнейший рост интеллектуального и материального потенциала общества, значительное повышение общественно-политической активности советских людей создают новые возможности для постоянного улучшения результатов деятельности милиции.</w:t>
      </w:r>
    </w:p>
    <w:p>
      <w:pPr>
        <w:pStyle w:val="Normal"/>
        <w:ind w:left="0" w:right="0" w:firstLine="432"/>
        <w:jc w:val="both"/>
        <w:rPr/>
      </w:pPr>
      <w:r>
        <w:rPr>
          <w:rFonts w:cs="Times New Roman" w:ascii="Times New Roman" w:hAnsi="Times New Roman"/>
          <w:i/>
          <w:iCs/>
          <w:color w:val="auto"/>
          <w:sz w:val="20"/>
          <w:szCs w:val="20"/>
        </w:rPr>
        <w:t xml:space="preserve">Партия и государство постоянно заботятся о высоком престиже советской милиции, укрепляют ее авторитет. Партия, государство, как отметил на </w:t>
      </w:r>
      <w:r>
        <w:rPr>
          <w:rFonts w:cs="Times New Roman" w:ascii="Times New Roman" w:hAnsi="Times New Roman"/>
          <w:i/>
          <w:iCs/>
          <w:color w:val="auto"/>
          <w:sz w:val="20"/>
          <w:szCs w:val="20"/>
          <w:lang w:val="en-US"/>
        </w:rPr>
        <w:t xml:space="preserve">XXV </w:t>
      </w:r>
      <w:r>
        <w:rPr>
          <w:rFonts w:cs="Times New Roman" w:ascii="Times New Roman" w:hAnsi="Times New Roman"/>
          <w:i/>
          <w:iCs/>
          <w:color w:val="auto"/>
          <w:sz w:val="20"/>
          <w:szCs w:val="20"/>
        </w:rPr>
        <w:t>съезде партии Генеральный секретарь ЦК КПСС товарищ Л. И. Брежнев, уделяли и впредь будут уделять постоянное внимание совершенствованию деятельности милиции, прокуратуры, судов, органов юстиции, которые стоят на страже советского общества, прав советских граждан. «Партия, государство, — подчеркнул Л. И. Брежнев, — высоко ценят нелегкий и почетный труд работников этих учреждений, заботятся о том, чтобы их состав пополнялся подготовленными, достойными кадр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глубокой признательностью воспринял личный состав советской милиции эту высокую оценку работы административных органов. Эта оценка ко многому обязывает.</w:t>
      </w:r>
    </w:p>
    <w:p>
      <w:pPr>
        <w:pStyle w:val="Normal"/>
        <w:ind w:left="0" w:right="0" w:firstLine="432"/>
        <w:jc w:val="both"/>
        <w:rPr/>
      </w:pPr>
      <w:r>
        <w:rPr>
          <w:rFonts w:cs="Times New Roman" w:ascii="Times New Roman" w:hAnsi="Times New Roman"/>
          <w:i/>
          <w:iCs/>
          <w:color w:val="auto"/>
          <w:sz w:val="20"/>
          <w:szCs w:val="20"/>
        </w:rPr>
        <w:t xml:space="preserve">Выполнение широкой социальной программы, намеченной </w:t>
      </w:r>
      <w:r>
        <w:rPr>
          <w:rFonts w:cs="Times New Roman" w:ascii="Times New Roman" w:hAnsi="Times New Roman"/>
          <w:i/>
          <w:iCs/>
          <w:color w:val="auto"/>
          <w:sz w:val="20"/>
          <w:szCs w:val="20"/>
          <w:lang w:val="en-US"/>
        </w:rPr>
        <w:t xml:space="preserve">XXV </w:t>
      </w:r>
      <w:r>
        <w:rPr>
          <w:rFonts w:cs="Times New Roman" w:ascii="Times New Roman" w:hAnsi="Times New Roman"/>
          <w:i/>
          <w:iCs/>
          <w:color w:val="auto"/>
          <w:sz w:val="20"/>
          <w:szCs w:val="20"/>
        </w:rPr>
        <w:t>съездом партии, требует дальнейшего повышения эффективности деятельности милиции, осуществления важных комплексных проблем. Это и улучшение работы профилактической службы, и активизация борьбы с пьянством и хулиганством, и усиление охраны социалистической собственности и другие проблем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всеместно претворяется в жизнь программное указание партии о том, что главным направлением в борьбе с преступностью является профилактика. Совершенствуются формы и методы предупредительной работы милиции. Советы профилактики на предприятиях, опорные пункты правопорядка, добровольные народные дружины и другие силы общественности представляют собой действенную форму объединения усилий государственных и общественных организаций в целях предупреждения различных антиобщественных проявлений на улицах городов и поселков, в трудовых коллективах и по месту жительства. Широкое распространение получили комплексные планы профилактики, которые ставят всю эту важную деятельность на плановую основу. Работники милиции, представители общественности широко берут на вооружение методы профилактической работы. Многие из них являются подлинными мастерами своего де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собенно важной задачей является дальнейшее повышение профессионального и культурного уровня кадров милиции. Ленинское требование «культурно бороться за социалистическую законность» является и сейчас особенно актуальным. Борьба за неуклонное, строжайшее соблюдение законности — одна из центральных задач милиц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вседневный труд милиции требует большого мужества, самоотверженности и героизма. Свидетельством интереса к нелегкому и благородному труду милиции является и то обстоятельство, что все чаще к этой теме обращаются писатели, журналисты, драматурги, кинематографисты. Советские люди хотят больше знать о тех, кто зорко охраняет их труд, отдых, честь и достоинство. Этой цели и служит настоящий сборни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right"/>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К. И. Никитин,</w:t>
      </w:r>
    </w:p>
    <w:p>
      <w:pPr>
        <w:pStyle w:val="Normal"/>
        <w:ind w:left="0" w:right="0" w:firstLine="432"/>
        <w:jc w:val="right"/>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заместитель министра внутренних дел СССР</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ВЛАДИМИР КУЦЕНКО, ГРИГОРИЙ НОВИКОВ</w:t>
      </w:r>
    </w:p>
    <w:p>
      <w:pPr>
        <w:pStyle w:val="Level1"/>
        <w:rPr>
          <w:rFonts w:ascii="Times New Roman" w:hAnsi="Times New Roman" w:cs="Times New Roman"/>
          <w:color w:val="auto"/>
        </w:rPr>
      </w:pPr>
      <w:r>
        <w:rPr>
          <w:rFonts w:cs="Times New Roman" w:ascii="Times New Roman" w:hAnsi="Times New Roman"/>
          <w:color w:val="auto"/>
        </w:rPr>
        <w:t>СОКРОВИЩА РЕСПУБЛИК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33855" cy="161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633855" cy="161163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Печать оказалась 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холодным утром февраля 1918 года во дворе Московского Кремля появилась небольшая группа людей. Впереди выступал сухощавый старик с узкой седой бородкой. Дорогая черная ряса и покрытый шелком клобук свидетельствовали о его высоком духовном сане. Это был архимандрит Арсений — хранитель знаменитой патриаршей ри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х в тридцати от колокольни Ивана Великого Арсений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ем здесь, — сказал он. — Сейчас придет разводящий. За ним уже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ктябрьских боев некоторые кремлевские здания пострадали от обстрела. Поместный собор принял решение произвести ремонт церковных зданий, начав с помещений патриаршей ризницы. Туда-то и направлялась группа мастеров с подрядчиком и хранителем ри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разводящего, часовой сделал шаг в сторону. Сопровождавший архимандрита келейник почтительно склонился, принимая из рук Арсения связку ключей. Щелкнул замок, со скрипом отворилась массивная дверь. Освещая путь свечами, процессия поднялась на третий этаж колокольни и остановилась у окованной железом двери. Арсений внимательно осмотрел большую сургучную печать, об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 — приказал келей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ь распахнулась, он первым шагнул за порог, да так и застыл на месте. Поднял свечу над головой и, теряя силы, прислонился к стене. На полу валялись растерзанные ризы, ободранные митры, сплюснутая металлическая чаша. Из соседней комнаты слабо струился дневной свет. Едва передвигая налившиеся свинцовой тяжестью ноги, Арсений направился туда. За ним последовал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ничный стоял с окаменелым лицом, не в силах вымолвить ни слова. Он представил разгневанное лицо патриарха Тихона, укоры членов Поместного собора и содрогнулся. Сквозь выломанную оконную решетку в комнату, кружась, залетали снежинки. Ни у кого не оставалось сомнения: в патриаршей ризнице побывали 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родом сгущались ранние зимние сумерки. В нетопленном кабинете комиссара Военно-революционного комитета по гражданским делам Москвы Рогова разговаривали трое. На них лежали обязанность вести борьбу с уголовными элементами и обеспечение в Москве революцион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была не из легких. Горстке голодных, полураздетых, плохо вооруженных сотрудников милиции, не имевших ни нужных знаний, ни опыта работы, противостояли опасные уголовные преступники, организованные в банды. В марте 1917 года по указанию Керенского, бывшего в то время министром юстиции буржуазного Временного правительства, из тюрем Москвы и Московской губернии было освобождено более трех тысяч уголовников. Они совершали дерзкие вооруженные налеты на банки, учреждения и организации, грабили частных лиц, не останавливаясь перед убийством сотрудников ВЧК и милиции. И вот теперь еще одно дерзкое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кощунство! Омерзительнейший акт вандализма! — с неподдельным возмущением говорил, расхаживая по кабинету, начальник уголовно-розыскной милиции Маршалк, еще находившийся под впечатлением осмотра места происшествия в Кремле, откуда он только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лк, имевший за плечами годы работы в сыскном отделении, был озадачен. И в то же время где-то в глубине души росло чувство злора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ршалк, знавший розыскное дело назубок, теперь, при Советах, был вынужден довольствоваться второстепенной ролью. Правда, официально, как и прежде, его именовали начальником. Но какой уж тут начальник, если даже приказы подписывал не он, а комиссар уголовно-розыскной милиции Розенталь! Маршалк был уверен, что находившиеся сейчас перед ним люди, без году неделя возглавившие розыскное дело в таком многонаселенном городе, как Москва, в конце концов будут вынуждены признать свою несостоятельность, прийти к нему с поклоном. Чтобы приблизить этот желанный час, он не будет особенно усердствовать в службе. Пусть товарищи большевики сами убедятся, что раскрывать преступления — это не из винтовок палить. Тут есть свои особенности, постичь которые не так-то просто. И без него, признанного специалиста, им не обойтись ни сегодня, ни завтра, ни в более отдаленном будущем. Если, конечно, оно вообще когда-либо будет у Советов. В этом Маршалк уверен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окончательные выводы о путях проникновения преступников или преступника в хранилище? — прервал его размышления Ро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мотр места происшествия вынудил нас отказаться от первоначальной версии о том, что в ризницу проник путем подбора ключа кто-либо из лиц, имевших туда доступ, — сказал Маршалк. — Мы полагали, что взлом ставни и решетки — обычная инсценировка, рассчитанная на то, чтобы направить расследование по ложному пути. Теперь же, после тщательного осмотра, есть все основания утверждать, что похитители проникли в хранилище через окно. Об этом свидетельствуют как следы ног на выступах внешней стены, так и то обстоятельство, что распилы на решетке, которые идут сверху вниз, сделаны снару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удалось установить, когда была совершена кража? — спросил Розен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приблизительно. Следы ног на выступах внешней стены занесены снегом. Последний раз снег шел десять дней назад. По всей вероятности, преступники побывали в ризнице в конце января или в начале февраля. Относительная давность значительно затруднит работу. К тому же злоумышленники, видимо, действовали в перчатках. Лишь на сплюснутой металлической чаше обнаружены следы пальцев. Но сверка по картотеке ничего не дала. Видимо, в числе воров был человек, который до этого не попадал в наше поле з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мы должны найти их, — ударил ладонью по столу Рогов. — Кстати, вы несколько раз говорили о преступниках во множественном числе. Это что, предположение или обоснованный вы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щественные доказательства говорят о том, что в ризнице побывало не менее двух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кто-либо на примете? — снова спросил Розен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лк разве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ределенно — никого. На всякий случай мы арестовали мастеров-реставраторов. Но допрос их не дал пока нужных результ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ли? На всякий случай? Не имея для этого никаких оснований? — нахмурил брови Рогов. — Пора, Карл Петрович, кончать с подобными методами в работе. Арестованных немедленно освободите и извинитесь перед ними. Сделайте это вместе с комиссаром Розенталем. И рекомендую твердо усвоить, что любое допущенное нами беззаконие наносит вред Советской вл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не скрывая раздражения, проговорил Маршалк. — Но я полагал, Михаил Иванович, что, поскольку речь идет о краже таких ценностей, нам не следует быть особенно щепетиль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хочу напомнить, что любому нарушению революционной законности нет и ее может быть никакого оправдания, — жестко сказал Рогов. — Кстати, что говорят специалисты о размере причиненного ущер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этому поводу в среде духовенства существуют самые различные суждения. Одни называют сумму 30 миллионов рублей, другие, в том числе и архимандрит Арсений, — три миллиона и даже чуть ме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лыханная беспечность! — с возмущением воскликнул Розенталь. — Ризница находилась в ведении Поместного собора, руководители которого не только отнеслись к хранению ценнейших творений русского искусства спустя рукава, но даже не удосужились вести у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лк пожал плечами и сел в кресло напротив Розенталя. Нет, пожалуй, рано он размечтался о своем триумфе. Не такие уж эти двое простаки в сыскном деле. Рогов — рабочий, давно в партии, в свое время весьма успешно скрывался от охранки. И в кресле гражданского комиссара Москвы чувствует себя весьма уверенно. Взгляд из-под круглых очков в железной оправе цепкий, пронизывающий. Да и этот латыш — комиссар уголовно-розыскной милиции — не производит впечатления неопытного нови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лагает начальник милиции? — взглянул на него Ро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Михаил Иванович, — замялся Маршалк. — Для раскрытия особо опасных преступлений, к числу которых позволю себе отнести и кражу из ризницы, раньше было принято выделять группу наиболее опытных сотрудников уголовного сыска с освобождением их от иных поручений. Но где я возьму таких работников?! В январе вы подписали приказ об увольнении всех лиц, служивших ранее в полиции. Кстати, до сих пор удивляюсь, почему я сам не оказался в их числе. Ведь и я служил при царе, даже возглавлял, как это вам известно, сыскно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снял очки, не спеша протер сте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ть о том, что мы избавились от царских прислужников, не следует, — сказал он спокойно. — До последнего дня они считали себя верноподданными, и рассчитывать на их добросовестное служение Советской власти не приходилось. Вы же лично не раз подчеркивали свое лояльное отношение к нам. К тому же вы обладаете огромным практическим опытом борьбы с уголовщиной, отлично знаете преступный мир. Словом, мы полагаем, что как специалист своего дела вы будете нам полез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откровенность и высокое мнение о моих скромных способностях, — наклонил голову Маршалк. — Значит, вы не отрицаете, что розыск и разоблачение преступника — это своего рода искусство. И, как всякое искусство, требует от своих служителей призвания, если хотите, даже тал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ликом с этим согласен. И мы видим свою задачу в том, чтобы создать кадры действительно опытных и преданных Советской власти специал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ли, пока что это лишь ваши мечты, иллюзии. А с кем прикажете работать сегодня? Да и в дальнейшем. Неужели вы всерьез полагаете, что можете создать кадры специалистов розыскного дела из, гм, извините за откровенность, полуграмотных мастеровых, матросов и красногвардей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из них, — это Рогов сказал так убежденно, что Маршалк даже вздрогнул. — Из простых рабочих, красногвардейцев, солдат, из всех тех, кто кровно связан со своим наро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дискуссия и полезна, — поднялся Розенталь, — но мне кажется, что мы несколько отвлеклись от основного вопроса. Я думаю, нам следует принять предложение Карла Петровича и выделить группу сотрудников, которой и поручим розыск злоумышленников, совершивших ограбление риз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кому это можно доверить, — нервно ходя по кабинету, отозвался Маршалк. — Или вы хотите, чтобы этим занялся лично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Карл Петрович, — мягко ответил Розенталь. — У вас и других забот немало. Людей подберу я, причем сегодня же. В отряде моряков, присланных нам в помощь Центробалтом, есть замечательные ребята, как, впрочем, и среди местных красногвардейцев. Вам останется лишь хорошенько проинструктировать их, ну и, естественно, при необходимости впредь давать нужные сов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легкое бремя взваливаете вы на мои плечи, — поморщился Маршалк. — В няньку хотите меня превратить, Карл Герт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о этого не дойдет. Народ у нас в уголовно-розыскной милиции головастый. Сами по ходу дела поймут, что к 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йонные комиссариаты милиции поставлены в известность о краже и приметах похищенного? — спросил Ро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с Карлом Петровичем сделали это сразу же, как только стало известно о происшедшем, — ответил Розенталь. — На поиск воров нацелен весь личный сост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добрил Рогов. — Да и в другие города разошлите специальный циркуля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делается, Михаил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Рогов поправил очки и тоже встал. — Хочу еще раз подчеркнуть, — он взглянул на Маршалка, — что дело это имеет большую политическую важность. Наш долг найти и вернуть народу украденные у него сокровища. Я не оговорился: сокровища создал народ, и они по праву принадлежат ему, а не духовенству. В декрете Совета Народных Комиссаров «О свободе совести» четко и ясно сказано, что никакие церковные и религиозные общества не имеют права владеть собственностью. Все имущество их объявляется народным достоянием. И еще: не нужно быть оракулом, чтобы предсказать, какой шум поднимут завтра писаки из «Русских ведомостей», «Нового слова», «Раннего утра» и им подобных изданий вокруг этого происшествия. Они-то постараются обвинить в случившемся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взгляну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буду больше вас задерживать. Всего хорошего. А я сейчас на заседание президиума Моссовета. Вопрос о краже из ризницы включен в повестку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с гражданским комиссаром, Маршалк и Розенталь вышли на улицу. Уже совсем стемн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асильевич, в Знаменский, — садясь с Маршалком в поджидавший у подъезда автомобиль, сказал шоферу Розенталь.</w:t>
      </w:r>
    </w:p>
    <w:p>
      <w:pPr>
        <w:pStyle w:val="Level2"/>
        <w:rPr>
          <w:rFonts w:ascii="Times New Roman" w:hAnsi="Times New Roman" w:cs="Times New Roman"/>
          <w:color w:val="auto"/>
        </w:rPr>
      </w:pPr>
      <w:r>
        <w:rPr>
          <w:rFonts w:cs="Times New Roman" w:ascii="Times New Roman" w:hAnsi="Times New Roman"/>
          <w:color w:val="auto"/>
        </w:rPr>
        <w:t>Трое из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как в воду глядел, предсказывая реакцию на кражу из ризницы различных буржуазных изданий. Утром следующего дня быстроногие мальчишки, сгибаясь под тяжестью полных сумок, шумели на площадях и главных улицах Москвы громче обычного. Москвичи давно привыкли к сообщениям о вооруженных налетах, грабежах и убийствах, которыми буржуазные газеты изо дня в день пичкали своих читателей, но то, что выкрикивали сегодня разносчики газет, не могло не насторожить даже самых равнодуш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гром патриаршей риз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ссия лишилась своих древних сокровищ!</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ы в смят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а настоящая сенсация. Газеты расхватывались и тут же, на улице, жадно читались. Многие читали вслух. Вокруг таких мгновенно возникали группки слушателей. И конечно, недостатка в комментариях прочитанно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очку, господа, одну минуточку! — восклицал высокий и худой, слегка сгорбленный чиновник в форменной шинели почтового ведомства. — Сейчас, сейчас, ищу самое главное, — с лихорадочной поспешностью проглядывал он «Русские ведомости». — Ах, да, вот оно: «В советских кругах, прикосновенных к Кремлевскому управлению, разгром ризницы вызвал большое смятение». Вы понимаете — большое смятение! — повторил чиновник, подняв для большей убедительности большой пал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з них же кто и причастен, прости меня, господи? — перекрестился стоявший рядом монах. — Раз бога не признают, супостаты, значит, и на господнее имущество могли польс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вполне такое может быть, — поддакнул толстяк в суконной поддевке. — Комиссаровым женкам украшения спонадобились. Ну и... — Оглянувшись, он увидел, что шедшие мимо рослый, плечистый матрос с деревянной коробкой маузера на боку и молодой парень, по виду из гимназистов, при его последних словах сбавили ш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К! — шепнул толстяк и поспешил выбраться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ропились в разные стороны и осталь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волочи! — в сердцах сплюнул моряк, глядя в быстро удалявшиеся сп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чера комиссар говорил, — сказал его спутник, — злорадствовать будет обыватель и всякая контра, большевиков во всем обвинят. Жаль, Корней, что ни тебя, ни Ивана на оперативном совещании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же с хлопцами банду Кольки Французова брали, — ускоряя шаг, пояснил матрос. — Вот тип, в четырнадцатом году его осудили за 15 убийств и 30 грабежей. Дали двадцать лет каторги. Керенский его пожалел, выпустил из тюрьмы, и он снова за старое взялся. Отстреливался, гад! Милиционера одного ранил. Ну, мы двоих его дружков положили, остальные сдались... А что, на оперативке интересн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шалк рассказал о результатах осмотра колокольни, назвал приметы некоторых украденных вещей и велел захаживать в ювелирные магазины и мастерские, на рынках смотреть, расспрашивать швейцаров и другой персонал ресторанов и гостини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сказал матрос. — Все это мы и без него уже знаем. Потом чт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л Гертович выступил. Огромной, говорит, политической важности задача перед всеми нами стоит. Преступники замахнулись на авторитет молодой Советской власти, в том числе нашей пролетарской милиции, в интересах и на радость внутренней контрреволюции и мировой буржуазии. Хотя и сам факт кражи нам никак нельзя не принимать во внимание, потому что уж очень большую ценность имеют, для народа те сокровища, в которые древние русские умельцы вложили, может, всю душу. Ну и высказал наш комиссар надежду, что преступников мы непременно разыщ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ен кур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сказал, что ты — Корней Орлов, Иван Нефедов и я освобождаемся от всяких других дел и перебрасываемся на розыск уворованного из ризницы. Ну и, поскольку ни тебя, ни Нефедова вчера при этом не было, поручил мне ввести вас в полный курс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Александр Петрович Ковалев, вы у нас сегодня за начальство будете, — улыбнулся мат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 в тон ему ответил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Ковалев, которого за молодость и застенчивую улыбку звали в уголовно-розыскной милиции не иначе как Сашей, с головой окунулся в водоворот бурного семнадцатого года. Коренной москвич, сын кадрового слесаря, он заканчивал гимназию, когда произошла Февральская революция. Вместе с товарищами отца — рабочими депо выбивал на Тверском из здания градоначальника юнкеров, был ранен — пришлось полежать в госпитале. Там он и увидел впервые комиссара Розенталя. Тот пришел навестить раненых, а заодно поискать охотников на службу в милицию. Оправившись от ран, Ковалев разыскал в 3-м Знаменском переулке дом, в котором размещалась уголовно-розыскная милиция, и с того дня накрепко связал с ней свою дальнейшу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н встретил Ивана Нефедова, работавшего до милиции помощником машиниста на Рязано-Уральской железной дороге. Тот был на несколько лет старше Александра. В декабре семнадцатого они сдружились с Корнеем Орловым, прибывшим в Москву из Петрограда, как он любил говорить, по личному указанию Владимира Ильича Ленина. В данном случае Орлов нисколько не преувеличивал. Узнав о разгуле бандитских шаек в Москве, Владимир Ильич попросил Центробалт помочь московской милиции навести в городе порядок. Балтийцы снарядили отряд моряков, который влился в Московский уголовный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друзья скрылись за дверью широко известного в то время в Москве здания по 3-му Знаменскому переулку. Иван Нефедов уже был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от что, друзья, запомните, какие вещи нам искать надо. — Ковалев развернул бумажку и начал читать: — Покров на гробницу царя Михаила Федоровича из красного бархата с восьмиконечным крестом. Кайма из зеленого бархата, расшитая жемчугом. Осыпанная бриллиантами ладаница. Мстиславово евангелие </w:t>
      </w:r>
      <w:r>
        <w:rPr>
          <w:rFonts w:cs="Times New Roman" w:ascii="Times New Roman" w:hAnsi="Times New Roman"/>
          <w:color w:val="auto"/>
          <w:sz w:val="20"/>
          <w:szCs w:val="20"/>
          <w:lang w:val="en-US"/>
        </w:rPr>
        <w:t xml:space="preserve">XII </w:t>
      </w:r>
      <w:r>
        <w:rPr>
          <w:rFonts w:cs="Times New Roman" w:ascii="Times New Roman" w:hAnsi="Times New Roman"/>
          <w:color w:val="auto"/>
          <w:sz w:val="20"/>
          <w:szCs w:val="20"/>
        </w:rPr>
        <w:t>века. Евангелие 1648 года в золотом окладе весом более пуда, украшенное бриллиантами. Царский, времен Иоанна Грозного, золотой наперсный крест. Золотые сосуды, чаши, блюда. Изумруды величиной с голубиное яйцо, цейлонские сапфиры, много жемчуга. Еще не все подсчитано. Но уже наверняка можно сказать, что унесено несколько пудов ценн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и сумели все это вынести? — спросил Нефедов. — А что, часовой ничего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ой-то стоял у входных дверей. А воры забрались с другой стороны, через окно второго яруса Филаретовой пристройки, которая выходит в закуток между царь-колоколом и столбом Бориса Годунова, — пояснил Ковалев. — Маршалк говорил, что, по всей вероятности, грабители несколько раз в ризницу поднимались, складывали добро в мешки, которые прятали потом в Кремлевской стене... Да, вспомнил еще: в ризнице найден солдатский погон пехотного полка, в котором служили амнистированные Керенским преступники. Так что и этими солдатами придется поинтерес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нятно, — сказал Нефедов. — </w:t>
      </w:r>
      <w:r>
        <w:rPr>
          <w:rFonts w:cs="Times New Roman" w:ascii="Times New Roman" w:hAnsi="Times New Roman"/>
          <w:color w:val="auto"/>
          <w:sz w:val="20"/>
          <w:szCs w:val="20"/>
          <w:lang w:val="ru-RU"/>
        </w:rPr>
        <w:t xml:space="preserve">С </w:t>
      </w:r>
      <w:r>
        <w:rPr>
          <w:rFonts w:cs="Times New Roman" w:ascii="Times New Roman" w:hAnsi="Times New Roman"/>
          <w:color w:val="auto"/>
          <w:sz w:val="20"/>
          <w:szCs w:val="20"/>
        </w:rPr>
        <w:t>чего начина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вчера приказал утром к нему зайти, — ответил Ковалев. — Хочет кое-что посоветовать. Да и в дальнейшем, надо полагать, по этому делу нам придется с ни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Розенталь был на месте. Точнее, со вчерашнего вечера он никуда не выходил из своего кабинета. После оперативного совещания, которое они проводили вместе с начальником уголовно-розыскной милиции, Карл Гертович обзвонил все милицейские комиссариаты города, еще раз напомнил о необходимости уделить поискам воров самое серьезное внимание. Если на другом конце провода интересовались стоимостью похищенного, комиссар отв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назвать баснословную сумму. Но и она будет ничтожно мала, если учесть, что эти сокровища — сама история русского народа, история его культуры, искусства. Согласитесь, что мы должны придерживаться именно этой, а не какой-либо иной точки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Увидев сотрудников уголовно-розыскной милиции, Розенталь пошел им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все в сборе. Располагайтесь. — Выждав, пока ребята расселись вокруг стола, комиссар сел сам и заговорил: — Зачем я пригласил вас, Ковалев, надеюсь, уже сказал. Посему повторяться не буду. Скажу только, что задача, которую нам предстоит решить, не из легких. Потрудиться придется изрядно. Возможны срывы, неудачи. Короче, запаситесь терпением, если хотите, мужеством, чтобы не растеряться, не спасовать. Поиск воров начат. Но не обольщайтесь этим. Ваша задача — установить их и задержать. Мы уже поручили сотрудникам регистрационного бюро Бояру и Саушкину подумать, как и чем они вам могут помочь. А почему вы скривились, Нефе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л Гертович, — встал Иван, — разве вы не знаете, что Бояр и Саушкин служили в бюро и при ц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посмотрю, вы готовы всех, кто находился на службе в царское время, незамедлительно зачислить в разряд врагов революции, — улыбнулся Розенталь. — Так нельзя. Если человек приходит к нам с открытой душой, его надо принять, дать ему возможность послужить революции своими знаниями, годами накопленным опытом. Специалисты нам очень нужны. Тем более если они, вроде Бояра и Саушкина, преданы своему делу и честно трудятся. — Комиссар посмотрел на Нефедова, затем на Ковалева. Спросил: — В феврале семнадцатого оба были в Моск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лжны знать, что в то время всех преступников по приказу Керенского выпустили из тюр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се эти уголовники первым делом бросились к сыскным отделениям, чтобы уничтожить свои фотоснимки и регистрационные карточки. Сыщики и охрана разбежались. А Иван Егорович Бояр и еще несколько сотрудников остались. Бояр рисковал жизнью, но спас архив. Он поступил так потому, что сознавал свой долг перед народом. И мы благодарны ему. С помощью сохранившихся документов наши товарищи уже разыскали и обезвредили много опасных преступников. — Розенталь прошелся но кабинету. Помолчав, как бы собираясь с мыслями, сказал: — Этот человек обладает феноменальной зрительной памятью. Даже через несколько лет он может узнать человека, которого видел в жизни один-единственный раз. И у его коллеги Владимира Матвеевича Саушкина такая же исключительная способность запоминать лица, фамилии и даты. Эти-то люди и помогут вам. Завтра утром вы к ним зайдите. Но искать похищенное надо и в ювелирных магазинах, и в разных, как вы говорите, злачных мес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пом ходить не к чему, — заметил Нефедов. — Давайте распределимся, кто куда. Я — на Петровку, в магазин «Мюр и Мерилиз». У меня там есть кое-что на примете. Потом загляну в галерею Лемерсье на аукцион художественных ве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рней? — спросил Ковалев. — В Верхних торговых рядах б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 что на Красной площади? Раза два мимо проходил, но туда же загляд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ешало бы, — посоветовал Нефедов. — Только одних магазинов там более тыся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же иди на второй этаж, — сказал Ковалев. — Там ювелирные магазины Вишнякова, Шера, Глазунова, Самошина и других. А на третьем — больше ювелирные мастерские. Ну а я загляну в гостиницы, рестораны и кафе. В кафе «Бристоль» на Неглинной каких-то подозрительных типов видели — деньгами сорили направо и налево. Да и в «Бон-Вилле» на Тверской побывать надо.</w:t>
      </w:r>
    </w:p>
    <w:p>
      <w:pPr>
        <w:pStyle w:val="Level2"/>
        <w:rPr>
          <w:rFonts w:ascii="Times New Roman" w:hAnsi="Times New Roman" w:cs="Times New Roman"/>
          <w:color w:val="auto"/>
        </w:rPr>
      </w:pPr>
      <w:r>
        <w:rPr>
          <w:rFonts w:cs="Times New Roman" w:ascii="Times New Roman" w:hAnsi="Times New Roman"/>
          <w:color w:val="auto"/>
        </w:rPr>
        <w:t>Жемчуг из ри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самый момент, когда трое сотрудников уголовно-розыскной милиции разошлись по городу в поисках следов злоумышленников, обворовавших ризницу, мистер Джон Брэдли еще нежился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анный английской короны поселился в России задолго до первой империалистической войны. Его ни на минуту не покидала мечта о возможности разбогатеть, вернуться на родину солидным, состоятельным дельцом. И Джон ухищрялся совмещать свои занятия в конторе английской фирмы с поисками постоянно мерещившихся ему сокров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го англичанина нередко можно было видеть в ювелирных магазинах, а по вечерам — в третьеразрядных кафе и ресторанах. Их владельцы хорошо знали этого иностранца и нередко сбывали ему кое-какие безделушки из благородных металлов. Конечно, Джону не хуже самих продавцов было известно, какими путями приплыли к ним эти вещички. Но он не относился к числу щепетильных людей. Иногда Брэдли сам производил такие покупки у всяких подозрительных субъектов. Это обходилось ему значительно дешевле. Вот почему он старался не упустить случая, чтобы обойтись без посредничества перекупщиков. Со временем Джон мог поздравить себя с тем, что его капитал составил уже довольно-таки кругленькую сумму. Но власть в России захватили Советы, и Джон впервые за последние годы растерялся. Сотрудники милиции не скупились на облавы, а мистер Брэдли был не только предприимчивым, но и весьма осторожным человеком. Попасть в облаву вместе с завсегдатаями какого-нибудь сомнительного заведения и объясняться потом, как и почему он оказался в этом злачном месте, никак не входило в его расчеты. Все чаще и чаще появлялось желание навсегда проститься со страной, погубившей его ме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ечером это желание приняло форму четко выраженного решения. Именно вчера Брэдли стало известно, что большевики обязали всех лиц, имеющих золото в слитках, пластинках, а также в другом виде, сдавать его в Госбанк и оттуда уже брать для переработки в изделия. Разве можно предугадать, что заблагорассудится Советам завтра? Как бы не лишиться всего, что он накопил за годы пребывания в России! Пугало еще и то, что отъезд его соотечественников из Москвы на родину, начавшийся еще в ноябре прошлого года, близился к завершению. Как бы, чего доброго, не остаться одному в этой большевистской России! Решено, он сегодня же начнет оформлять документы на вы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 ноги на пол и сунув их в мягкие комнатные туфли, Джон позвонил. Ровно через минуту в дверях вырос половой с бокалом горячей воды на подносе и пачкой свежих газ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сударь, — приветствовал он Брэдли. — Как вам сп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Петр, — ответил англичанин, подходя к туалетному столику. — Насыпав в чашку мыльного порошка и взбивая кисточкой пену, англичанин спросил: — Что сегодня интересного в газетах, Пет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овости, сударь, — проговорил п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Петр, более интересные, чем в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его позволения, сударь, газеты сообщают о разгроме патриаршей ризницы в Кремле. Воры унесли сокровищ на несколько миллионов руб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что-то напутал, Петр, — сказал Джон, чувствуя, как под толстым слоем мыльной пены его лицо бледнеет. — Обыкновенные воры и — на несколько милли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ударь. Начаты их поиски. Извольте сами взглянуть. — И половой протянул Джону газету. Тот быстро пробежал сообщение и уставился остановившимся взглядом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огатствах патриаршей ризницы Джон читал еще на родине, готовясь к поездке в Россию. Слышал он и о безуспешных попытках американцев приобрести некоторые хранившиеся там драгоценности. И вот теперь сокровища находятся у людей, с которыми он, Джон, несомненно найдет общий язык, как не раз находил в прошлом. Надо лишь поскорее разыскать их. И обойтись без посредников. Те, кто завладел богатствами ризницы, конечно же не знают их подлинной цены. К тому же эти люди будут стремиться поскорее избавиться от них, и он сможет приобрести все за бесц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вскочил со стула, так и не приступив к бритью, чем немало удивил полового. Через какие-то считанные минуты он уже шел по улице, на ходу застегивая пуговицы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Брэдли торопился. Судя по сообщениям газет, сокровища были похищены за несколько дней до того, как это обнаружили. Конечно, какую-то часть воры сумели сбыть, но лишь небольшую. Ведь кражу могли обнаружить и на следующий день. Попробуй-ка сунься к кому-нибудь с предложением большой партии драгоценностей! Джон мог заключить любое пари, что до поры до времени сокровища будут находиться в надежном месте. Если ему удастся узнать, кто сбыл хотя бы что-то из похищ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чанин надеялся, что ему поможет в этом кто-либо из владельцев ювелирных магазинов, и прежде всего Глазунов. Они были давними знакомыми. Джон не раз приобретал у этого ювелира золотые вещицы отнюдь не с витрины. Конечно, рассчитывать на то, что Глазунов вложит в его руки ключ от сокровищ ризницы, не приходилось. Но Джон найдет его и сам. Пусть только владелец магазина предложит ему что-либо с этой нашумевшей к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ерхние торговые ряды. Брэдли взбежал на второй этаж. Но почему вдруг на дверях магазина Глазунова замок? Что случилось? Стараясь не выдать своего беспокойства, Джон зашел в соседний магазин и, приподняв соболью шапку, вежливо осведомился у его хозяина, господина Шера, о причинах этого доселе небывалого явления. Прежде чем удовлетворить любопытство гостя, который был и его постоянным покупателем, ювелир покосился на входную дверь и, понизив голос до шепота,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множечко опоздали, мистер Брэдли. Я вам сочувст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лучилось, господин Шер? Где я могу увидеть господина Глазу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рашиваете меня, что случилось? Я скажу вам, что то же самое могло случиться и со мной. И если вы так хотите видеть господина Глазунова, то вы сможете найти его в Знаменском переулке. Он уже там. Но лично я не пожелал бы иметь дело с уголовной мили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лазунов аресто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этого не говорил. Просто пришел утром матрос из милиции, увидел в магазине жемчуг и пригласил господина Глазунова составить ему компанию по пути в Знаменский переулок. Вас это устра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но жемчуг бывал в продаже и раньше! И в вашем, и в других магази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путать меня в эту нехорошую историю, — сказал ювелир. — Я никогда не покупал жемчуг, который мог быть в патриаршей риз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осподин Глазу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бога ради! Я ничего не знаю. Лучше спросите об этом его самого. Но не надо быть пророком, чтобы догадаться: если твоей персоной заинтересовалась уголовная милиция,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понял, что никто здесь не поможет ему. Верхние торговые ряды уже находились в поле зрения уголовного розыска. Надо было попытать счастья где-то в и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ы подтвердили, что обнаруженные в магазине Глазунова 105 золотников жемчуга похищены из патриаршей ризницы. Оставалось установить, каким образом оказался он в Верхних торговых ря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поряжению Рогова материалы на ювелира Глазунова были переданы в следственную комиссию. Там они попали к следователю Лей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известного в то время московского профессора, Лейст занимался адвокатской практикой еще до революции. Предложение новой власти поступить на службу он принял без энтузиазма. Как и многие представители старой интеллигенции, считал, что дни Советов сочтены. Свое согласие сотрудничать с большевиками оправдывал безвыходностью создавшегося положения: надо было как-то продержаться, вы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 доверительно говорил Лейст друзьям, — на этом поприще я имею возможность помогать ближ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души Лейст надеялся, что расследование кражи из ризницы не только затянется, но и вообще зайдет в тупик. Это даст определенным органам печати вдоволь пищи для яростных нападок на Советы. В конце концов кампанию в печати можно повести так, что еще больше будут затронуты религиозные чувства верующих. А потом... Конечно, все эти далеко идущие прогнозы Лейст держал пр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велира Глазунова Лейст знал давно. Два или три раза тот прибегал к услугам адвоката и благодаря его усердию выигрывал судебные процессы. Допрос Глазунова напоминал беседу двух давно не встречавшихся приятелей, которым было что сообщить друг другу. Лейст записал установочные данные ювелира и его ответ, из которого явствовало, что обнаруженный у него жемчуг приобретен по случаю за 6500 рублей у совершенно незнакомого ему, Глазунов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ст уже собирался дать ювелиру протокол допроса для ознакомления и подписи, как в комнату вошел Розенталь. Чтобы опередить вопросы комиссара и навязать ему свое мнение, следователь взял протокол и безразличным тоном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ое дело, Карл Гертович. Владелец магазина купил жемчуг у неизвестного ему лица. Опираясь на свой многолетний опыт работы в юстиции, смею вас заверить, что так поступают все без исключения ювел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енталь взял протокол, внимательно прочитал и положил на стол. Затем чиркнул зажигалкой, раскурил трубку, в упор посмотрел на Глазу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гражданин Глазунов, как вы расцениваете совершенную в Кремле кражу? — спросил Розен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кража есть кража, если так вам будет у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леко не так. Краже из патриаршей ризницы мы придаем особое, политическое значение. С этих позиций, — продолжал Розенталь, — мы подходим к каждому, кто не только лично участвовал в преступлении, но и в какой-то мере оказался причастным к нему или пожелал скрыть от следствия известные ему по данному делу фак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я не знаю воров! — воскликнул ювел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вам верю, — спокойно продолжал комиссар. — Я даже допускаю мысль о том, что вы не знали, откуда этот жемч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ый бог, — перекрестился Глазунов, — не знал-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абсолютно в этом уверенным вы могли лишь в том случае, если бы покупали его у хорошо известного вам лица, Ведь эт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с, именн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унов вдруг понял, что проговорился. Он испуганно заморгал глазами, с мольбой взглянул на Лейста. Но тот не мог прийти ему на помощь. Следователь отлично понимал, что они проиграли. Дальнейшим запирательством Глазунов мог лишь усугубить свою вину, да и его подвести под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прочитав мысли следователя, комиссар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опитесь с ответом, гражданин Глазунов. Не вынуждайте нас думать, что вы пытаетесь скрыть человека, замешанного в опасном преступ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Он не вор. Это вполне порядочный человек. Вы правы — я его очень хорошо знаю. Антиквар Белов. Его торговля на Арбате. Мы часто оказываем друг другу различные услуги. Откуда у него появился этот жемчуг, я не интересовался. Но поймите, не мог же тако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анесите эти показания в протокол, — сказал комиссар следователю, выходя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к себе, Розенталь тут же вызвал Александра Кова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тикварный магазин Белова знаете?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что на Арб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Выпиши повестку и отправляйся туда. Нам срочно нужен Б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валев вышел, Розенталь сел к столу, задумался. Лейст — опытный юрист. Но почему так формально допросил он Глазунова? Что это, случайность? А может, какая-то заинтересованность в том, чтобы расследование не сдвинулось с места, было признано бесперспективным? Комиссар не принадлежал к числу людей, страдающих излишней подозрительностью, но поведение Лейста его настораж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в комнату вошел Ро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любуйся, до какой низости способны дойти эти борзописцы! — потрясая зажатыми в руке газетами, с возмущением проговорил он. — Продажные писаки из «Русских ведомостей», «Раннего утра» и иже с ними перепевают на все лады кражу из ризницы, не скупясь при этом на всякого рода грязные измышления. А о том, что Моссовет еще вчера, 13 февраля, то есть немедленно после того, как стало известно о краже, принял специальное решение, — ни единого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и я не успел с ним ознакомиться, — сказал Розенталь. — Ты был на засед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Постановили принять все необходимые меры к розыску похищенного из патриаршей ризницы, не останавливаясь перед крупными расходами, исчисляемыми в сотни тысяч. Назначить премию за указание местонахождения похищенного и виновников кражи. Наконец, предложить комиссии по расследованию кражи представить доклад о мерах, которые она считает необходимым принять к розыску похищенного, поставив доклад вторым пунктом повестки дня заседания президиума 14 февраля, то есть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лены комиссии уже знают об этом решении? — спросил Розен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т. Я утром звонил Маршалку и Лейсту. Ну а Малиновский как председатель комиссии по Охране памятников искусства и старины Моссовета присутствовал на заседании президиума и сегодня будет докладывать там свои предложения по эт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ав, вошел Лей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или занести протокол допроса Глазунова. — Он протянул Розенталю исписанные листки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екрасно, — сказал Розенталь. — Я думаю, Михаил Иванович, — обратился он к Рогову, — Глазунова следует освободить. Каких-либо оснований подозревать в скупке заведомо краденного у нас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кивнул Рогов и обратился к Лейсту: — Сделайте это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щелкнул тот кабл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 взглянул на него Розенталь. — Как только доставят Белова, вы сразу же его допросите. И помните, что ссылка на покупку жемчуга у неизвестных лиц — уловка. Белов тоже не из тех, кто скупает ценности у первого встреч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езусловно, правы. Мне можно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ст не успел подойти к двери, как та отворилась и на пороге выросла фигура Ивана Нефедова. Увидев в комнате сразу двух комиссаров, он растерялся, переводя взгляд с одного на друг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товарищ Нефедов? — вывел его из затруднения Розен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е фирмы «Мюр и Мерилиз», что на Петровке, обнаружено около ста золотников жемчуга. — С этими словами Нефедов положил на стол сверток. — Протокол оформили с участием понятых. Коммерсант Мухин находится в корид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и его сюда, — распорядился Розен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ввел в комнату средних лет мужчину в подбитой лисьим мехом бекеше. Сняв шапку, тот обвел присутствующих настороженным взглядом слегка прищуренных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а что меня взял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енталь молча смотрел на стоявшего перед ним человека в бекеше. Спрашивает, за что взяли. В самом деле не знает или решил прики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казал он, указывая глазами на стул. — Для начала давайте познакомимся. Розенталь Карл Гертович. Комиссар уголовно-розыскной милиции. Это — мои коллеги. Назовите себя, род занятий, место жительства. — Записав ответы, комиссар продолжал: — А пригласили мы вас к себе, Карп Григорьевич, чтобы вы помогли нам в одном очень серьезном деле. Для этого вы должны быть с нами откровен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те. Ничего не у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сообщил коммерсант, не обнадеживало. По его словам, на прошлой неделе к нему в магазин пришла молодая высокая смуглая женщина. Над верхней губой слева небольшая родинка. Одета в дубленый полушубок. За руку держала мальчугана лет пяти-ш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лезами на глазах рассказала довольно печальную историю. Живет где-то на Урале. Приехала в Москву к тяжело больному мужу. В живых не застала. Без нее похоронили. Денег — ни копейки, а путь предстоит дальний. В больнице ей отдали документы мужа и немного жемчуга. Видно, в подарок хотел домой привезти. Запросила за него сравнительно недорого. Пожалел ее, уплатил за сто золотников пять тысяч рублей. На том и расстались. О краже в Кремле ничего тогда не знал. Так что никакого подозрения насчет жемчуга не возни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валось впечатление, что Мухин говорит правду. Иван Нефедов и Корней Орлов, выписав адреса больниц, ринулись по городу в поисках той из них, где выдали неизвестной женщине принадлежавший покойному мужу жемчуг. В Знаменском переулке оба появились лишь к вечеру — усталые, голодные и злые. В какую больницу ни обращались, всюду слышали один ответ: «Нет, у нас тако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ова баба! — ругался Корней. — Не иначе, из той шайки, которую мы 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акому мнению пришли и руководители уголовно-розыскной милиции. Циркуляр с подробным описанием примет женщины, продавшей в Москве жемчуг, был разослан во многи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Глазунова, пытавшегося поначалу скрыть от следствия источник приобретения жемчуга, антиквар Белов на первом же допросе заявил, что человек, у которого он совершил покупку, хорошо известен не только ему, но и многим владельцам ювелирных магази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ей не интересовался, а зовут Соломоном Ароновичем, — сказал Белов, — Мелкий коммерсант. Постоянно в кофейной Филиппова околачивается. Там его и на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иквар оказался прав. При обыске у Соломона Ароновича нашли три фиктивных паспорта и двадцать золотых монет царской чеканки. Задержанный и не собирался отрицать факта продажи Белову жемчуга, утверждая при этом, что купил его у Петра Александровича в кафе «Центр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ыяснить необходимые данные о личности таинственного Петра Александровича так и не удалось. Расследование зашло в ту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екращал розыска и Джон Брэдли. Из Верхних торговых рядов он направился в редакцию газеты «Утро России». Там работал его новый знакомый Семен Пищиков, репортер раздела уголовной и судебной хроники. Его статейки появлялись в газете за подписью Семиона Бравого. Ни одно происшествие в городе не проходило мимо внимания Пищикова. Джон познакомился с ним случайно. В поисках какой-либо вещицы из благородного металла он забрел как-то в трактир Пурышева на углу Ленивки и Лебяжьего переулка. За одним столом с ним оказался бойкий, неопределенного возраста человек в сильно измятом поношенном костюме и в засаленном галстуке. Он поминутно вскакивал, присаживался то к одному, то к другому столику, о чем-то шептался с посетителями и снова возвращался доедать свой обед. Вскоре выяснилось, что у него не хватает какой-то мелочи, чтобы уплатить з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решил тогда, что вовсе не плохо иметь в числе знакомых этого, как он безошибочно определил, разбитного газетчика. Не говоря ни слова, он достал из портмоне недостающую для расчета сумму и протянул незнаком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я весьма благодарен вам! — воскликнул тот. — Представляете, как торопился, что не заглянул в кошелек. Такая неприятность. Я вижу, вы не москвич. Даже иностранец, хотя и в совершенстве владеете русским. Где вы остановились? Я сегодня же, в крайнем случае завтра с благодарностью занесу вам долг. Всегда буду счастлив оказать вам услугу. Вот моя визитная кар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Джон вовсе не рассчитывал на то, что когда-либо сможет получить долг. Но визитную карточку Семена Яковлевича Пищикова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Брэдли решил, что именно Пищиков сможет помочь ему. Репортер заканчивал очередной репортаж с места происшествия, когда увидел англичанина. Первым желанием Пищикова было немедленно улизнуть. Но незваный гость его заметил и, приветливо улыбаясь, протягива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н Пищиков! Как у вас говорят, сколько лет, сколько зим! Я собрался пообедать. Не составите ли компанию? Знаете, хочется посидеть в приятном обществе, поболтать о том о 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его финансовому состоянию опасность не угрожает и даже есть приятная возможность пообедать за счет этого чудака иностранца, Пищиков расцвел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взял извозчика, и вскоре они уже входили в ресторан «Арс». Облюбовав в дальнем углу столик, англичанин заказал обильный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торой бутылкой беседа стала оживленнее. Затрагивались самые разнообразные темы. Вообще-то, говорил больше Пищиков. Джон лишь изредка вставлял слово-другое, поддакивал, не забывая наполнить стакан быстро хмелевшего репор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вершенно сбился с ног, — жаловался Пищиков. — Просто не в силах всюду поспеть. Не буду утруждать вас перечислением преступлений. Хочу лишь спросить: почему мы с вами становимся ежедневно свидетелями этого кошмара? Понимаю: вам, иностранцу, нелегко ответить на мой вопрос. Поэтому я отвечу на него сам. Виноваты в этом Советы. Они разогнали полицейский аппарат, сыскное отделение и оказались на бобах. Да-с, на бобах. Преступников ловить некому. Своих шерлоков холмсов товарищи большевики не имеют. И, попомните мое слово, иметь не будут. А в дела, в которых ничего не смыслят, вмешиваются. Вы, надеюсь, слышали об ограблении патриаршей ри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неопределенно пожал плечами, стараясь скрыть охватившее его волнение. Сейчас он должен услышать то, ради чего повел в ресторан этого отпетого прохв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ы украли там огромные ценности, и бывший начальник сыскного отделения господин Маршалк схватил их за руку. Но не тут-то было. Гражданский комиссар Рогов приказал освободить их. Видите ли, в факте ареста мужичков, ремонтировавших собор, он усмотрел нарушение законности! Как вам это нравится? Человек, простите, собаку съел в сыскном деле, умница — и вдруг такая пощечина. И не я буду, если не отыграюсь на его недоброжелателях. Узнаю, из какой деревни реставраторы, и явлюсь к ним. Докопаюсь до самого корня. Вот конфуз-то комиссарам выйдет, когда в газете статью грохну. Мол, кто и почему покрывал грабителей? — И Пищиков пьяно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внимательно рассматривал этикетку на винной бутылке. Со стороны могло показаться, что его тяготит болтовня газетчика. На самом же деле он жадно ловил каждое слово собеседника, а в голове зрел план действий. Нет! Он не будет ждать разоблачительной статьи репортера. Он постарается найти реставраторов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утром следующего дня с головной болью, Пищиков долго и мучительно думал над тем, с какой тайной мыслью этот иностранец угощал его дорогим обедом. Но так ничего и не мог понять.</w:t>
      </w:r>
    </w:p>
    <w:p>
      <w:pPr>
        <w:pStyle w:val="Level2"/>
        <w:rPr>
          <w:rFonts w:ascii="Times New Roman" w:hAnsi="Times New Roman" w:cs="Times New Roman"/>
          <w:color w:val="auto"/>
        </w:rPr>
      </w:pPr>
      <w:r>
        <w:rPr>
          <w:rFonts w:cs="Times New Roman" w:ascii="Times New Roman" w:hAnsi="Times New Roman"/>
          <w:color w:val="auto"/>
        </w:rPr>
        <w:t>Поиск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14 февраля президиум Совета рабочих, солдатских и крестьянских депутатов Москвы и Московской губернии вторично обсуждал вопрос о мерах по розыску похищенных сокровищ. Принятое по докладу члена Совета Малиновского постановление было обстоятельнее первого, о котором рассказывал утром гражданский комиссар Рогов. Московский Совет поручил Емельяну Ярославскому составить обращение ко всем гражданам Российской Республики с призывом оказать содействие в розыске и возврате национальных сокровищ. Было обещано вознаграждение до одного миллиона рублей. Решили послать всем Советам и некоторым другим организациям радиотелеграмму с предложением повести активный розыск, а также обратиться через Народного комиссара иностранных дел ко всем странам с сообщением о краже драгоценностей и с просьбой содействовать обнаружению и задержанию преступников в пограничных пунк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тановлении Московского Совета отразилась подлинная забота народной власти о сохранности исторических реликвий. В частности, комиссии по охране памятников искусства и древности поручалось рассмотреть вопрос о наложении временного ареста на имущество антикваров и перекупщиков, если будет признано его художественно-историческое значение, и подготовить проект решения Совета Народных Комиссаров о национализации таких ценностей. Одновременно президиум Моссовета был вынужден записать пункт о привлечении к судебной ответственности лиц, виновных в искажении истины и тенденциозном освещении факта совершения и расследования кражи в Кр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сотрудники уголовно-розыскной милиции пришли на работу ни свет ни заря. Настроение у всех было неважное. Еще бы! Казалось, накрепко «зацепились» за две партии жемчуга — и на тебе, сорвалось. Хорошо, если отыщется на Урале та неизвестная женщина с родинкой над верхней губой. А может, она вовсе и не с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это было причиной плохого настроения. Когда узнали, что в Петрограде задержан человек, продавший ювелиру сапфир в двенадцать каратов, обрадовались: напали-таки на верный след. Уж больно церковная примета была на том камне — внутри обозначался крест. Немедленно связались по телефону с питерцами. Те ответили: случай такой действительно был, но к краже из патриаршей ризницы отношения не имеет. Необычный камень много лет назад привезен в Россию из Индии и стал собственностью великой княгини. Поскольку она была неравнодушна к известному в то время актеру, сапфир оказался у него. Вскоре артист проигрался в карты и, чтобы покрыть долг, продал камень издателю одной петербургской газеты, который завещал его сыну. Тот не стал долго любоваться изумительным произведением природы, а предпочел получить за него сорок тысяч нали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иных обстоятельствах эта любопытная история, быть может, и была бы выслушана с интересом. Сейчас же ее восприняли с раздраж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ам пора, — поднялся Нефедов. — Иван Егорович, наверное, уже у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вонил Карл Гертович, и я по его просьбе подготовил вам вот этот список, — сказал Бояр. — Здесь всего восемь фамилий. Домашние адреса, связи. Обнаруженные на месте происшествия следы пальцев рук принадлежат доселе не известному нам человеку. Приходится допустить маловероятное — участие в краже какого-то новичка. Но в том, что там был кто-то из указанных в списке лиц, я нисколько не сомневаюсь. Если чем смогу быть полезен — всегда милости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тречи с Бояром члены бригады занялись розыском тех, кто значился в списке. Далеко не всех удалось найти по их прежним адресам. Кто и куда выбыл — узнать было не так-то просто. Чаще всего при смене квартиры эти люди старались не распространяться о своем новом месте жительства. Те же, кто знал, не очень спешили поделиться своей осведомленностью с милицией. Приходилось устанавливать не только новые адреса выбывших. Изучали образ жизни каждого, выясняли, где человек был и что делал с конца января и до начала февраля этого года, не продавал ли драгоценностей. Добытые сведения уточнялись и перепровер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я эту огромную работу, старались все же ежедневно бывать на рынках, в ювелирных магазинах и других местах, где можно было ожидать появления похищенного. Но время шло, а обнадеживающих сведений получить не удав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же они испариться, прихватив с собой награбленное! — горячился Кова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Саша, спокойно, братишка, — урезонивал его Орлов. — Испариться ни воры, ни сокровища не могли. Мы действуем методом исключения, как говорит Бояр. Половина людей из его списка уже отсеялась ввиду доказанности полной непричастности. Осталось всего четверо...</w:t>
      </w:r>
    </w:p>
    <w:p>
      <w:pPr>
        <w:pStyle w:val="Normal"/>
        <w:ind w:left="0" w:right="0" w:firstLine="432"/>
        <w:jc w:val="both"/>
        <w:rPr/>
      </w:pPr>
      <w:r>
        <w:rPr>
          <w:rFonts w:cs="Times New Roman" w:ascii="Times New Roman" w:hAnsi="Times New Roman"/>
          <w:color w:val="auto"/>
          <w:sz w:val="20"/>
          <w:szCs w:val="20"/>
        </w:rPr>
        <w:t>Да, список</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одозреваемых сокращался. Один выехал из Москвы куда-то в Сибирь еще в ноябре. Второй с середины января больше месяца провалялся в тифу. У третьего и четвертого тоже нашлось неопровержимое али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и с остальными получится так же? — не успокаивался Ковалев. — Что т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переспросил Нефедов. — Еще что-нибудь придумаем. Да и товарищи без дела не сидят. Не мы одни этим занимаемся... А пока что у нас запланирован выход на толкучку за Устьинским м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се трое уже держали путь туда. Именно здесь чаще всего уголовники сбывали награбл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же спешил и мистер Брэдли. Причиной этого явилась новая встреча с Пищ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умев раздобыть адреса работавших в Кремле мастеров-реставраторов, Джон направился в редакцию газеты «Утро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щиков был на месте. И хотя они не виделись несколько дней, англичанину сразу же бросились в глаза происшедшие в газетчике перемены. Был он бледным, казался чем-то напуганным, отвечал невпопад. Но предложение Джона пойти вместе позавтракать принял. И на этот раз Брэдли не скупился на уго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Джон, только вы можете меня понять, — слезливо тянул выпивший Пищиков. — Я оказался на краю пропасти, и все из-за этой патриаршей ризницы, будь она трижды нела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насторожился и поспешил наполнить вином бокал репортера. Тот выпил и уставился на англичанина помутневши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думаете, что Семион Бравый пьян и поэтому мелет всякую чепуху? Ошибаетесь! Он трезв как стеклышко. И он знает, что там за ним, может быть, уже пришли из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эдли стоило немало труда, Чтобы в конце концов узнать причину душевного расстройства Пищикова. Оказалось, что за публикацию ложной информации привлекается к ответственности редактор газеты «Утро России» Гарвей. Естественно, что Семион Бравый как основной поставщик материалов о краже в Кремле ожидал, что такая же участь постигнет 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вергал осмеянию действия Советов по розыску сокровищ, — ныл Пищиков, — я умышленно замалчивал тот факт, что Моссовет назначил награду в миллион рублей тому, кто поможет найти преступников и украденные ценности. Что же со мною теперь будет,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в Пищикова, Джон постарался не только поддержать начатый разговор о краже из патриаршей ризницы, но и направить его в нужное русло. Ему не составило особого труда убедить газетчика в том, что обещанная награда — не что иное, как пропагандистский трюк. Пусть, мол, только представят похищенные сокровища — сразу познакомятся с ЧК! А ведь можно получить более чем приличное вознаграждение, причем в твердой иностранной валюте. И он, Брэдли, берется оказать в этом всяческую помощь. Надо только действовать, действовать быстро, но остор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Джон, я всегда к вашим услугам! — воскликнул Пищиков. Хмель быстро улетучивался у него из головы. Вскоре репортер был уже в состоянии дать англичанину несколько практических советов. — Уголовно-розыскная милиция не спускает глаз с ювелирных магазинов и мастерских, — говорил он. — Наиболее вероятно, что сбывать драгоценности будут на рынках, особенно на толкучке за Устьинским мостом. При всем своем желании чекисты не смогут уследить там за каждым. Постарайтесь бывать на толкучке ежедневно. Я познакомлю вас с нужн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ак благодарности Джон вложил в руку Пищикова несколько ассигнаций. Репортер просиял. И снова заверил англичанина, что найдет людей, которые подскажут, как познакомиться с обладателями сокровищ ри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чанин задумался: а как же с прежним утверждением репортера о том, что кражу совершили реставраторы? И Джон как бы между прочим намекнул на это Пищи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бежден в причастности мастеров к краже, — ответил репортер. — Но вчера вечером за ужином в одной компании вынужден был отказаться от этой мысли. Компания состояла из людей, которые в разное время были героями моих репортажей с места происшествия и из тюремных камер. Они считают, что тем двум мастерам такая кража не по зубам. И я с ними полностью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слушал, вежливо улыбался, а в душе ругал себя за потерянное время. Они расстались довольные друг другом. Джон поспешил на толк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ское море подхватило англичанина и понесло, как щепку. Со всех сторон на него обрушивались истошные выкрики продавцов, всячески расхваливающих свой товар. Но Джона не интересовал ни сахарин в кристаллах, ни кремни для зажигалок, ни множество других товаров, как правило, весьма сомнительного происхождения. Брэдли жадно всматривался в руки тех, кто предлагал свой товар чуть ли не шепотом, с оглядкой, из-под полы. Ему казалось: именно сегодня должно произойти то важное, что приблизит его к заветн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чувствие не обмануло. Он увидел, как молодая женщина, распахнув на груди полушубок, показала пожилой монахине массивный крест и что-то сказала. Та лишь вздохнула и отошла. Видимо, названная сумма была ей не по ка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иснувшись поближе к женщине, Джон заговорил, умышленно искажая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коммерсант. Я покупайт старинный русский прэдмэт. Я видэл крэ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ю, — сказала женщина, давая иностранцу возможность взглянуть на украшенный искусной резьбой и драгоценными камнями деревянный черный крест. При этом она настороженно огляделась вокруг. Ничего подозрительного. Старик в покрытых заплатами валенках предлагает купить стеариновые свечи. Совсем рядом азартно торгуются матрос и молодой паренек, с виду гимназист. Матросу приглянулся бумажник, который держит в руках гимназист. Да в цене никак не сойдутся. Спорят, кричат, ударят по рукам и снова торгуются. Обычная для толкучки кар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бирайт коллекцию прэдмэт русски Крэмля, — сказал иностра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из Кремля. Можешь не сомневаться. Плати деньги. Триста, и ни копейки ме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э нада многа-многа. Я покупайт оптом. — Джон широко развел руки в стороны, чтобы женщина лучше представила себе, сколько ему хотелось бы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й приходилось слышать, что иностранцы скупают старинные изделия, драгоценности, причем хорошо платят. Как бы намереваясь поправить платок, женщина подняла правую руку. И сразу же рядом появился мужчина в надвинутой до бровей заячьей шапке. Женщина повернулась к нему, тих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чет оптом за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ослан? — заколебался мужч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е. По-нашему едва лопо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ем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Джона под руку, женщина повела его к домам, где было не так многолюдно. За ней пошел мужчина в заячьей шапке. Матрос и гимназист, так, видно, ни до чего не договорившись, прекратили торг и тоже стали пробираться сквозь тол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б без дураков, — предупредил, остановившись, мужчина. — Покупаешь — покупай. А нет, так и голову не мор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упайт, покупайт, все покупайт! — радостно улыбаясь, закивал англич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прислонившись к створке ворот и прикрывшись от ветра отворотом пальто, пытался скрутить козью ножку какой-то человек. Замерзшие пальцы плохо слушались, и он сердился. Не обращая на него внимания, трое продолжали разговаривать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ились, что иностранец с задатком будет ждать в три часа дня у кинотеатра Ханжонкова на Триумфальной площади. Там к нему подойдут, и все вместе они отправятся посмотреть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эдли сразу же заторопился, чтобы успеть к закрытию банка. Следом за ним ушли с толкучки мужчина с женщиной. Если бы они были повнимательнее, то, может быть, и заметили бы идущего следом матроса, который хотел приобрести бумажник. Что же касается владельца последнего, то он беззаботно вышагивал по другой стороне улицы, задерживаясь иногда у витрин магазинов. А еще дальше шел тот самый рабочий, которому так и не удалось скрутить козью 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1-й Тверской-Ямской мужчина и женщина вошли во двор дома номер тринадцать. Через несколько секунд там появился и матрос. Убедившись, что двор не имеет второго выхода, он присел на корточки перед лепившей снежную бабу дево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я мама прошл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посмотрела на него с нескрываемым превосход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не мама, а тетя Феня. Из десятой кварти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какая умница! — похвалил матрос и вышел на улицу, где его уже поджидали гимназист и рабоч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кая Феня из десятой квартиры, — сказал матрос. — Ты вот что, Саша, быстро в Знаменский. За ордером на обыск. Карлу Гертовичу доложи. А мы здесь с Иваном покарау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и Орлов зашли в дворницкую, из окна которой хорошо просматривался двор. Поинтересовались, кто живет в десятой кварт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утевая одна, Фенька Морозова, — сказал дворник. — Был муж, да сбег от нее. Шляется по ры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пле быстро прошло время. Вот на углу появился Ковалев с милиционерами. От них валил п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Вот только Розенталя не застал, куда-то вы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Матвеич, — сказал Нефедов. — И жену зови. Понятыми будете. Обыск сейчас проведем у твоей жил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столкнулись с подъехавшим на санях Розента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узнал от дежурного, что вы здесь. Еще не начинали? — спросил комиссар и первым направился к десят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й прокуренной комнате сидели за столом двое мужчин. Перед ними стояла початая бутылка водки, на тарелках лежали квашеная капуста, соленые огурцы, нарезанная большими кусками колбаса. Хозяйка была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ов милиции здесь не ждали. При их появлении один из сидевших за столом попытался было сунуть руку в карман, но его остановил окрик Нефе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известных отобрали пистолет и охотничий но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зяйка, и воздух у вас здесь, хоть топор вешай, — сказал Розенталь, рассматривая паспорта Морозовой и ее гостей. — А документы-то подд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продолжался недолго. В прилегающей к кухне кладовке Нефедов обнаружил несколько узлов с расшитыми золотом и серебром ризами. В узлах оказалось также много церковной утвари, драгоценных кам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или еще где спрятано? — спросил Розен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 ответила хозяйка. — Правду говорю.</w:t>
      </w:r>
    </w:p>
    <w:p>
      <w:pPr>
        <w:pStyle w:val="Normal"/>
        <w:ind w:left="0" w:right="0" w:firstLine="432"/>
        <w:jc w:val="both"/>
        <w:rPr/>
      </w:pPr>
      <w:r>
        <w:rPr>
          <w:rFonts w:cs="Times New Roman" w:ascii="Times New Roman" w:hAnsi="Times New Roman"/>
          <w:color w:val="auto"/>
          <w:sz w:val="20"/>
          <w:szCs w:val="20"/>
        </w:rPr>
        <w:t>Ковалева посадили за составление протокола обыска и описи изъятых вещей. Милиционера послали позвонить в отделение, чтобы прислали р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зваль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на себе не унести. Да и задержанных трое, — напутствовал его Неф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кинотеатра Ханжонкова Брэдли всматривался чуть ли не в каждого прохожего, надеясь увидеть того, кто пообещал прийти сюда на свидани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дав более двух часов, Брэдли начал понимать, что не видать ему ни человека в заячьей шапке, ни женщины с черным крестом.</w:t>
      </w:r>
    </w:p>
    <w:p>
      <w:pPr>
        <w:pStyle w:val="Level2"/>
        <w:rPr>
          <w:rFonts w:ascii="Times New Roman" w:hAnsi="Times New Roman" w:cs="Times New Roman"/>
          <w:color w:val="auto"/>
        </w:rPr>
      </w:pPr>
      <w:r>
        <w:rPr>
          <w:rFonts w:cs="Times New Roman" w:ascii="Times New Roman" w:hAnsi="Times New Roman"/>
          <w:color w:val="auto"/>
        </w:rPr>
        <w:t>Снова ос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шийся день одарил друзей из уголовного розыска радостью успеха. Но дальнейшие события показали, что они снова напали на ложный след. Представители духовенства, осмотрев предъявленные для опознания вещи, лишь сокрушенно вздох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е есть не из патриаршей ри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е подтвердили на допросе и задержанные. Они назвали церковь, которую недавно обокрали. Это соответствовало действи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деревянный крест из малого Николаевского дворца, — показали церков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все-таки были в Кремле? — спросил Розенталь у арестова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Как только юнкеров оттуда вышибли, мы а заглянули. Ну, кой-чем попольз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причастность к краже из патриаршей ризницы все трое категорически отриц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текли дни, наполненные кропотливой работой, но успеха они не прин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утром, когда вся бригада была в кабинете Розенталя, туда приехал гражданский комиссар Рогов. Расспрашивая сотрудников уголовного розыска о их житье-бытье, Михаил Иванович справился о здоровье жены и дочери Нефе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е каждый день отца видят?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дый, товарищ комиссар, — ответил Иван. — Да это еще полбеды, если бы дела шли как надо. А тут... — и он безнадежно махнул рукой. — Может, не способные мы, не за свое дело взялись? На фронт бы нам. Больше проку от нас там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в пристально посмотрел на Нефедова, на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ван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яя надежда на список, составленный Бояром, — тоже не оправдалась. Правда, двое остались непроверенными — братья Полежаевы. Да как же их проверишь, если они из Москвы в неизвестном направлении отбыли? Вот и выходит, что бригада завела все дело в ту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федов замолчал и посмотрел на комиссара, тот заговорил не сразу. Он прошелся по кабинету и спокойн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куда не годится, что у вас такое настроение. Враг только того и ждет, чтобы в наших рядах возникла паника, появилось неверие в свои силы. Но мы обязаны развеять в прах его надежды на хотя бы малейший успех. То же самое должен сказать и о данном случае. Не вам рассказывать, какой вой подняли наши враги по поводу кражи в Кремле. Святые отцы, а вместе с ними и члены, как говорится, почившей в бозе Государственной думы шлют запрос за запросом, выражая свое недовольство действиями по розыску воров. Так что же, и мне прикажете караул кричать, на фронт проситься? А здесь разве не фронт? Знаю, трудно вам. Не хватает знаний, опыта. Но все это со временем придет. Зато есть у вас то, чего нет у многих наших старых специалистов сыска. Вы Лейста знаете? — вдруг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воскликнул Ковалев. — Он ведет следствие по краже из риз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вел следствие. Не далее как вчера мы были вынуждены арестовать его и двух других юристов — Гугеля и Подгайского. Эта компания пообещала некоей Вере Беридзе освободить ее брата, арестованного за спекуляцию золотом. Конечно, за взятку. 15 тысяч рублей она им вручила через адвоката Грина и столько же должна была принести после выхода брата на своб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ады! — не сдержался Орлов. — Таких — только к сте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х будет судить трибунал, — сказал Рогов. — А теперь о ходе розыска. Так вы говорите, что не нашли братьев Полежаевых. А когда они выехали из Моск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установить не удалось, — ответил Орлов. — Где-то в февр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феврале, — повторил Рогов. — То есть уже после кр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лучайное совпадение или бегство с целью отсидеться, переждать? Вот на какой вопрос мы с вами должны дать ответ. Я сейчас распоряжусь, чтобы срочно направили на места циркуляр о розыске этих Полежаевых. Вы же продолжайте поиск в Москве. И чтобы без паники. 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Михаил Иванович, — заулыбались друз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вот что, — Рогов в упор посмотрел на Нефедова. — Вам надо побывать у своих, деповских, Иван Кондратьевич. Железнодорожники на колесах полжизни проводят, всюду бывают. Глядишь, и заприметят где-нибудь Полежаевых.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варищ комиссар, — поднялся Нефедов. — Спасибо за на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ить меня не за что, — улыбнулся Рогов. — Ну, желаю вам успехов. Если что, захо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что! — предложил вдруг Нефедов. — Давайте зайдем к Ивану Егоровичу. Расскажем ему о наш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се трое сидели у Бояра, делясь своими неуда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говорите, Дмитрия и Константина Полежаевых нет в Москве, — задумался Бояр. — Должен вам сказать, у меня на них больше всего подозрения. Но следы пальцев, следы! Вот в чем загвоздка. Они не принадлежат ни тому ни другому. Сейчас вы в этом убедитесь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в из картотеки две дактокарты, Бояр положил их на стол. Вдруг он вздрогнул, слегка отшатнулся. Затем схватил карты, быстро поднес их к глаз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наваждение? — прошептал он. — Я же превосходно помню, что у Константина на двух или трех пальцах завитковые узоры. Причем на одном из них три дельты. А здесь, извольте, дуговые и петлявые. Неужели начинает подводить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бормоча, Бояр быстро направился в соседнюю комнату. Он вышел оттуда, неся в руках уголовное дело. На его лице отражались одновременно и радость, и недоум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лава богу, память пока не сдает! — волнуясь, проговорил он. — Я же утверждал: у Константина завитковые узоры. Извольте взглянуть на дактилоскопическую карту вот в этом деле. Завитковые. Видите? Их внутренний рисунок имеет вид кругов, овалов, эллипсов, спиралей. А вот и три дельты. Но почему, почему в картотеке его дактокарта с другими узорами? А? Скажите мне на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р схватил фотоснимки следов пальцев, обнаруженных в патриаршей ризнице, положил их рядом с оттисками, взятыми из уголовного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 мой! — прошептал он. — Это же Константин, Константин Полежаев был в ризнице! Но что же произошло с дакток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ть на этот вопрос мог лишь один человек — бывший агент уголовно-розыскной милиции Ксенафонтов, который по поручению Маршалка производил сверку пальцев рук по дактилоскопической карт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сенафонтов после Октябрьской революции, взвесив все «за» и «против», заявил, что он давно осуждал в душе царское самодержавие, не во всем был согласен с политикой Временного буржуазного правительства и хочет послужить теперь власти трудового народа. Его оставили в уголовно-розыскной милиции как знающего свое дело специ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ж, как называли его между собой профессионалы-уголовники, продолжал поддерживать связи с главарями преступных шаек, оказывал им различные услуги, и те не скупились на вознагр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яя в картотеке сфотографированные в патриаршей ризнице следы пальцев, Ксенафонтов без труда убедился, что принадлежат они Константину Полежаеву. С месяц назад Серж вовремя предупредил его о готовящейся облаве, и тот сумел избежать ареста. Как память об этом случае у Ксенафонтова появились золотые часы. Он не сомневался, что и теперь будет щедро вознагражден, если сумеет отвести от Полежаева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афонтов выглянул в коридор. В это время из дежурной части вышел какой-то пожилой мужчина. Надев шапку, он направился было мимо Ксенафонтова к вы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очку, — остановил его тот. — Зайдемте сюда. — И он посторонился, пропуская посетителя в свою комнату. — Вы по какому делу здесь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ошибке, товарищ начальник, как есть по ошибке, — снимая шапку, скороговоркой ответил тот. — Спасибочки, товарищи ваши разобрались и с миром отпу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пустили. Это хорошо, — сказал Ксенафонтов. — Но надо будет еще одну формальность соблюсти. Для порядка. Это мы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ж явите такую милость, чтобы недолго! — взмолился тот. — Старуха, поди, совсем заждалась на вокз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делается быстро. Моментально, — заверил Ксенафонтов, беря у посетителя отпечатки пальцев с обеих рук. —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афонтов быстро перенес фамилию, имя, отчество и другие данные с лежавшей перед ним дактилоскопической карты вора-рецидивиста на карту с только что взятыми им отпечатками пальцев случайного человека и поставил ее в картотеку. Теперь можно было звонить Марша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ет Ксенафонтов, — проговорил он в трубку. — Полнейшая неудача, Карл Петрович. В нашей картотеке нет ничего похож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 выругался Маршалк. — Неужели какой-нибудь варяг за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доложил в тот вечер Рогову и Розенталю, что в дактилоскопической картотеке идентичных оттисков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самое время Ксенафонтов спешил в Марьину рощу. Там у своей любовницы должен был находиться тот, чью дактилоскопическую карту он только-что подме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езжая до нужного дома с полквартала, Ксенафонтов отпустил извозчика, а сам отправился пешком. Оглянувшись по сторонам и убедившись, что за ним никто не наблюдает, он шмыгнул в калитку и постучал в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послышался жен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 Это я, Сер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высокая женщина была о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тька? — спросил Ксенафонтов, снимая пальто и присаживаясь к столу, на котором уже поблескивал графинчик, поставленный догадливой хозяй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 его знает, — ответила та, наливая в рюмку водку. — Откушайт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афонтов не заставил просить себя дважды. Опорожнив рюмку и прицеливаясь вилкой в маринованный опенок, он снова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го не сказал. Но ночевать, наверное, придет. Дождетесь его или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мне здесь рассиживать, — беря наполненную хозяйкой рюмку, — ответил Ксенафонтов. — Передай ему, что был. Велел, мол, рвать когти. На последнем деле наследил. Я кое-что сделал, но пусть лучше уедет от греха по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м, — вздохнула женщина. — Самой небось передачки носить неох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раз не передачками пахнет, — сказал Ксенафонтов. — Сразу в расход пус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испугалась женщина. — Да что ж он такое нат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тебе знать, — поднялся Ксенафонтов. — Напомни Котьке, за ним должок будет. Отдаст, когда снова в Москву приедет. Пусть пока не сп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лог обнаружили, Ксенафонтова в Москве уже не было — он скрылся.</w:t>
      </w:r>
    </w:p>
    <w:p>
      <w:pPr>
        <w:pStyle w:val="Level2"/>
        <w:rPr>
          <w:rFonts w:ascii="Times New Roman" w:hAnsi="Times New Roman" w:cs="Times New Roman"/>
          <w:color w:val="auto"/>
        </w:rPr>
      </w:pPr>
      <w:r>
        <w:rPr>
          <w:rFonts w:cs="Times New Roman" w:ascii="Times New Roman" w:hAnsi="Times New Roman"/>
          <w:color w:val="auto"/>
        </w:rPr>
        <w:t>Кто они, Полежа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января 1918 года в один из ялтинских пансионатов вошел молодой мужчина с небольшим чемоданчиком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мерсант Попов, Виктор Анатольевич, — представился он хозяину. — Что-то нервы пошаливают. Врачи рекомендовали поездку к морю, уединение. Смогу ли я получить у вас отдельн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окинул клиента оценивающим взглядом. Одет в дорогой костюм. На пальцах — золотое кольцо и перс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гость уже располагался в отдельном номере с видом н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ив сорочку, коммерсант вышел на набережную. В небольшом ресторанчике, куда он завернул, посетителей было немного. За столиком в углу сидела молодая блондинка и рассеянно помешивала в стакане ложечкой. Попов подсел ж ней, представился. Вскоре они уже пили шампанское и весело бол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знакомая Виктора Анатольевича оказалась местной жите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и гуляли по набережной, а на следующий день Зиночка пригласила Виктора Анатольевича к себе. В небольшом уютном домике Крапивиных Попову понравилось все. Не могла скрыть своей радости и мать Зиночки: новый знакомый дочери — человек самостоятельный, при деньгах. Дай-то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пов бывал у Крапивиных ежедневно. И ни разу не пришел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тъезда в Москву оставалось всего пять дней, когда, проснувшись утром, Попов решил проверить свою наличность. Выяснилось, что бумажник основательно отощал и жить на широкую ногу уже не удастся. Поколебавшись какое-то мгновение, Попов взял бритву, надрезал отворот пиджака и достал завернутый в ватку кам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в местную милицию зашел ювелир Ганс Мюллер. Разыскав нужного ему сотрудник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рупный бриллиант. Я уплатил за него немалую сумму. Он того стоит. Но я не забыл о вашей просьбе. Посмотрите на это чудо. Я купил его у московского коммерсанта Поп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спасибо, Ганс Августович, — поблагодарил сотрудник милиции, рассматривая бриллиант. — Пошлем этот камушек нарочным в Москву. Что там скажут? Думаю, через недельку получим ответ. Вы сможете подождать?.. Вот и отлично. Пойдемте оформим сохранную рас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из Москвы пришел через восемь дней. Уголовно-розыскная милиция сообщала, что присланный бриллиант похищен из патриаршей ризницы, и просила задержать прода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пансионате, ни у Крапивиных Виктора Анатольевича не оказалось. Перепуганная мать Зиночки могла сказать лишь то, что в последний момент Попов изменил свое намерение и уехал с ее дочерью не в Москву, а куда-то на Кавказ. Московского адреса своего будущего зятя она тоже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м пребывания братьев Полежаевых интересовались не только сотрудники уголовно-розыскной милиции. В подвыпившей компании завсегдатаев трактира Кузнецова, что за Спасской заставой, Семион Бравый услышал разговор двух хорошо знакомых ему сбытчиков краде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тька мне сказывал, что мелочиться больше не хочет, — говорил своему соседу высокий плешивый старик в кумачовой рубахе и черной жилетке. — Мне бы, мол, такого найти, чтобы сразу все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большой куш взял, — высказал предположение его сосед, круглолицый толст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прикидываю, — наклонился к нему плешивый, — не он ли с Котькой на колокольне по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вив слово «колокольня» и предполагая, что речь идет о краже в Кремле, Пищиков придвинулся поближе к говорившим. Подозвал полового, велел принести бутылку во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ыпить со старыми друзьями, — сказал он, обнимая скупщиков за плечи. — Давно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ные такой небывалой щедростью репортера, те растерянно смотрели, как он разливал по рюмкам в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странец один деньжат подкинул, — пояснил Пищиков. — Богатейший человек! Ешь, говорит, пей, сколько твоей душе угодно. Найди только человека, который согласился бы продать мне старинные изделия с драгоценными, камнями. Да разве где найдешь теперь такого продавца? — притворно вздохнул репортер и, выждав паузу, в упор посмотрел на собеседников: — Без ваш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и переглянулись: подслушал их разговор или, может, и на самом деле такую просьбу от иностранца имеет? Скорее всего последнее: когда это было, чтоб Пищиков деньгами швырялся? Не свои,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велев принести еще бутылку,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й малый этот иностранец. Ты, говорит, Семен Яковлевич, в обиде не будешь. И те, кто тебе поможет найти нужного человека, большие комиссионные пол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и о чем-то пошептались. Принимая из рук газетчика рюмку, старик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мы, Семен Яковлевич, знаем, и плохого ты нам ничего не сделал. Ну и мы таиться от тебя не будем. Идет такой слух, что братаны Полежаевы к ризнице причаст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ать бы мне их, — сказал Пищ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бы тоже не отказались бы. Да нету их в Москве, — ответил плеш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ая досада! — огорчился репортер. — Не придется, значит, гульнуть на комиссио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комиссионных не спеши, — нагнулся к нему плешивый. — Есть один адресок. Митькин. — И он что-то шепнул Пищикову на ухо. — Только гляди, Семен, чтобы без об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в-рецидивистов Дмитрия и Константина Полежаевых репортер знал не один год. С ними приходилось встречаться и в тюремной камере, и вот так, запросто, в каком-нибудь питейном заведении, когда те гуляли после очередного «дела». Знал он не только двух братьев, но и всю семью. В дореволюционной Москве пользовалась она довольно шумной известностью. Глава семейства Прокофий Иванович и его супруга Дарья Алексеевна промышляли скупкой и перепродажей краденого. Их не раз арестовывали, а затем выслали из Москвы. Жили они в селе Богородском в собствен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сына Полежаевых — Алексей, Дмитрий, Константин и Александр — пошли в родителей. Пожалуй, не было в Москве ни одной крупной кражи, в которой они не принимали бы участия. Тюрьма не страшила их. Они не задерживались подолгу за решеткой, всегда находили возможность для побега. Недавно при попытке к бегству был убит Александр. Однако его гибель не отрезвила остальных братьев. С одним из них — Дмитрием — и искал встречи Пи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за три-четыре до того самого вечера, когда репортеру удалось раздобыть нужный адрес, Иван Нефедов собрался навестить своих товарищей по депо. Те встретили его так радушно, что Ивану показалось, будто и не уходил он никуда из этой дружной рабочей семьи. Иван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Иван, оглох или тебе в милиции такую должность дали, что с нами и разговаривать не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овоз свой вспомнил, — улыбнулся виновато Нефедов. — А должность у меня что ни есть рядовая: бандюг ловлю. Но что еще скажу вам: в милиции на любой должности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л Нефедов деповским о том, как по многу суток он и его товарищи не бывают дома, что в милиции людей — горстка, а разного мусора развелось — дальше некуда, что уже немало похоронили они работников уголовного розыска и постовых милиционеров. Не умолчал и о том, что больше месяца, как поручили ему с товарищами найти преступников, обворовавших патриаршую ризницу, а у них ничего не получается. Даже братьев Полежаевых разыскать не мог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ежаевы, говоришь?.. — переспросил седоусый машинист, которого в депо называли уважительно дядей Федей. — Уж не Митькой или Котькой интересу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и, дядя Федя. А ты что, знаешь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е знать! В Богородском сколько лет-то живу. А там их каждая собака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и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сказать тебе не могу. Только Митьку я с месяц или полтора назад видел. Гляжу, стоит на перроне в Краскове, пассажирского дожидается на Москву. Вот ты и смекай: чего ему зимой в Краскове делать? Сезон-то не дачный. Не иначе как на квартире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убежден, что мы на правильном пути, — сказал Розенталь, выслушав рассказ Нефедова о посещении депо. — Утром поступила телеграмма из Саратова. Из текста можно понять, что речь идет о краже в Кремле. — Он посмотрел на часы: — Через час к нам прибудет помощник начальника Саратовской уголовно-розыскной милиции Свитнев. Он везет важные сведения. — И, помолчав, добавил: — Значит, Дмитрий в Краскове. Завтра утром выедем туда всей группой.</w:t>
      </w:r>
    </w:p>
    <w:p>
      <w:pPr>
        <w:pStyle w:val="Level2"/>
        <w:rPr>
          <w:rFonts w:ascii="Times New Roman" w:hAnsi="Times New Roman" w:cs="Times New Roman"/>
          <w:color w:val="auto"/>
        </w:rPr>
      </w:pPr>
      <w:r>
        <w:rPr>
          <w:rFonts w:cs="Times New Roman" w:ascii="Times New Roman" w:hAnsi="Times New Roman"/>
          <w:color w:val="auto"/>
        </w:rPr>
        <w:t>Благодарность в ли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циркуляр о происшедшем в Кремле с перечнем похищенных ценностей и приметами неизвестной женщины, продавшей московскому коммерсанту жемчуг, помощник начальника Саратовской уголовно-розыскной милиции Иван Александрович Свитнев побывал во всех ювелирных магазинах города. Предупредил их владельцев о необходимости немедленно информировать его о каждом факте появления продавцов драгоценностей. Установил дежурство своих сотрудников на рынке, в гостиницах, кафе, ресто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шел из Москвы еще один циркуляр о розыске Константина и Дмитрия Полежаевых. К нему прилагались фотокарточки подозрева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лександрович был одним из тех немногих работников сыска, которые начали свою службу еще до революции, но сразу же после Октября заявили о своем желании трудиться в милиции. Молодой, энергичный, он отдавал все свои силы, опыт и знания народной власти. В его личном деле становилось тесно от различных поощрений за отличную службу. Вот и сейчас он с присущей ему энергией взялся за розыск опасных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ясь со специальным заданием в ресторане «Товарищество», один из его сотрудников обратил внимание на мужчину и женщину, предлагавших посетителям золото в слитках. Он позвонил Свитневу. Тот немедленно прибыл с группой работников. Мужчину, назвавшегося Болдыревым, и женщину — Мизинову — задержали. На квартирах у них произвели обыск и нашли еще около двух фунтов золота в слит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е оно. Мы только комиссионеры. Самарин дал, чтоб про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Где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ынке с ним повстречались, — твердили арестованные. — У нас бывал, скрывать не станем. Но где живет, не сказал. Да мы и не допытывались. А комиссионные платил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требовалось времени, чтобы словоохотливые соседки Мизиновой рассказали работнику милиции, что эта смуглая женщина с небольшой родинкой над верхней губой слева в феврале уезжала на полмесяца в Москву. Вернулась не одна, с каким-то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Мизинова и есть та самая женщина, которая продала в Москве жемчуг. Не исключено, что мужчина, прибывший с ней в Саратов, может быть Самариным. Узнав об аресте Мизиновой, он конечно же постарается скрыться. Медлить нельзя. Самарин... Самарин... Где же встречалась эт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лександрович спустился в архив и принялся листать одно дело за другим. Ага, вот и нужные сведения! Несколько лет назад в Саратов приезжал Константин Полежаев и жил здесь под фамилией Самарин. Не он ли снова пожалова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следующего дня адрес Самарина был установлен. Жил он но Рождественской улице, в доме номер 6. Туда и направилась группа Свитн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рин, — представился хозяин квартиры, подавая па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Самарин, — сказал Свитнев. — Начинайт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ли долго, старательно. И — никаких драгоценностей! Где же они? Запрятаны в надеж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витневу подошел инспектор Борноволоков, тих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Александрович, по-чудному как-то хозяин ремонт сделал: потолок закопчен, краска с полов и окон облезла, а обои на стенах но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об этом подумал. Тщательно простучите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месте стена отозвалась гулом. Решили снять обои. Хозяин запротес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чка там была ненужная. Вот и решили заклеить. С таким трудом обои добыл, а вы рвать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аккуратно все сделаем, — пообещал Свит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боями оказалась заштукатуренная голландская п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ам говорил, печка там, а вы... — упрекнул хозя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райте, — приказал Свит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е обожженные кирпичи, сажа. И ничего больше, И вдруг — свежая кладка. Тайник! Да какой! Вскоре перед изумленными взорами понятых на столе выросла горка жемчуга. Рядом лежали бриллианты, слитки золота, украшенные драгоценными камнями золотые кольца, серьги, нательные кресты, цепи, броши, брасл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тесь, Самарин. То есть Константин Полежаев, — сказал Свитнев. — Вы арес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Константин поначалу запирался. Но слишком вески были изобличающие его улики. И он вынужден был д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прошлого года будто бы случайно Полежаев зашел в Кремлевский двор. Увидел, что какие-то люди входят в колокольню Ивана Великого. Поднялся с ними на третий этаж. Тут-то и увидел золото и другие драгоценности. Сразу прикинул, как сподручнее ограбить риз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ас веревку, брезент, мешки, кое-какой инструмент. Ночью по водосточной трубе и выступам в стене; добрался до окна, привязался и стал пилить решетку. Однако за ней оказались ставни, обитые железом.</w:t>
      </w:r>
    </w:p>
    <w:p>
      <w:pPr>
        <w:pStyle w:val="Normal"/>
        <w:ind w:left="0" w:right="0" w:firstLine="432"/>
        <w:jc w:val="both"/>
        <w:rPr/>
      </w:pPr>
      <w:r>
        <w:rPr>
          <w:rFonts w:cs="Times New Roman" w:ascii="Times New Roman" w:hAnsi="Times New Roman"/>
          <w:color w:val="auto"/>
          <w:sz w:val="20"/>
          <w:szCs w:val="20"/>
        </w:rPr>
        <w:t>На следующую ночь принес брусья и с их помощью взломал ставни. Потом наиболее ценное складывал в брезент и сбрасывал вниз. Там перекладывал в мешки, которые прятал в Кремлевской стене за памятником Александру </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 В последнюю ночь нашел неподалеку лестницу. Поднял мешки на стену, сбросил на набережную. Тут, ломовой извозчик под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совершили эту кражу? — спросил Свит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янва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что все время работали в перчатках. Но на сплюснутой вазе, найденной на месте происшествия, оказались следы ваших пальцев. Объясните, как это по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за не лезла в мешок. Ну я ее и сдавил. А палец прищемил. Думал, до крови. Вот перчатки и снял, чтобы поглядеть. Присмотрелся к вазе, а она не из золота. Я ее в угол и кинул со зла голыми руками. Потом мне передали, что ваш Ксенафонтов постарался мои следы скрыть. Да, видно, плохо стар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ще участвовал вместе с вами в кра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дин упра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у вас обнаружена лишь часть похищенных ценностей. Где осталь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про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изнице нашли солдатский погон. Кому он принадл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поднял его на улице и машинально сунул в карман. А потом оставил в колокольне, чтобы сбить милицию с то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И все же, Полежаев, вы не один грабили патриаршую ризницу, — сказал Свитнев. — У нас есть доказательства, подтверждающие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делал один, — набычившись, упрямо повторил Полежаев. — Больше от меня ничего не добь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вели. А утром следующего дня дежурный надзиратель доложил, что арестованный Полежаев покончил в тюремной камере жизнь само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Иван Александрович Свитнев выехал в Москву с материалами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сотрудников Московской уголовно-розыскной милиции прибыла в Красково на рассвете. С ними был и Свитнев. Посовещавшись, разошлись по улицам в разные стороны. Расспрашивали местных жителей: не поселился ли кто здесь в последние меся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Орлова, якобы прибывшего из Питера к своему закадычному дружку, одна из женщин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 Жбанкова ли дом в аренду он взял? В январе туда въехал. Попов его фамилия. А хозяин к дочери перешел. Вон их домик будет с палиса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банков оказался дома. Он охотно описал приметы своего квартиранта и был очень доволен, когда Орлов подтвердил, что это и есть его закадычный друж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ту твоего приятеля, уехал. Заявится не раньше как дня через два-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ично Орлов пришел к Жбанкову вместе с остальными сотрудниками розы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все моего квартиранта знакомыми будете? — недоверчиво покосился хозя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 ответил Орлов, предъявив удостоверение работника милиции. — Давно желаем встрети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хозяином и его дочерью направились к дому, который арендовал По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кто мы и зачем здесь, никто не должен знать, — предупредил Жбанковых Неф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уже составляли опись обнаруженных при обыске драгоценностей из патриаршей ризницы. Нашли их в доме, надворных постройках, в куче му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минули сутки, вторые. Как раз на исходе их оказался Семен Пищиков в трактире Кузнецова, где и узнал от скупщиков краденого, что Дмитрий Полежаев живет в Краскове. Не чувствуя под собой ног от радости, он помчался к мистеру Брэдли. При появлении возбужденного репортера тот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господин Пи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дышавшись от быстрой ходьбы, Пищиков с трудом выд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Я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акуя каждую деталь, репортер принялся во всех подробностях рассказывать о том, как узнал, где искать Дмитрия... В конце концов было решено, что оба будут ходить по улицам Краскова, встречать на платформе прибывающие поезда. Расспрашивать местных жителей сочли нецелесообразным: можно навлечь на себя подозрение и, чего доброго, угодить в ЧК. Да и Дмитрий не такой профан, чтобы жить под своей фамил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эдли возбужденно заходил по комнате. Уж он-то сумеет договориться с этим Дмитрием. Скорее бы прошла ночь и наступил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ково они уехали утренним поездом. На платформе сразу же отошли в сторонку, чтобы лучше рассмотреть выходящих из вагонов пассажи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митрий! — воскликнул Пищиков, увидев элегантного человека с чемоданчиком в руке. Рядом с ним, весело болтая, шла высокая блонд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щиков бросился навстречу этой паре, Джон ринулся за ним. Остался какой-то десяток шагов. Вдруг на пути Дмитрия выросла плечистая фигура рабочего-железнодорож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Дмитрий! С приездом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жаев от неожиданности растерялся, подал незнакомцу руку, и сразу почувствовал, что тот сжал ее, как клещами. Силенки Ивану Нефедову было не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оглянулся. По бокам — еще двое. Третий взял под руку Зиночку. Никто и глазом не успел моргнуть, как приезжие оказались в комнате дежурного по ста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К! — прошептал побледневшими губами репор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чанин и сам догадался, что за люди встретили Дмитрия. Не в силах сдержать начавшейся во всем теле противной дрожи, Брэдли посмотрел отсутствующим взглядом вдаль, на сходящиеся где-то у горизонта стальные рельсы. Они з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жаева допрашивали в 3-м Знаменском. Убедившись, что работники милиции знают, кто он такой, Дмитрий ничего не отрицая, подробно рассказал, как вместе с братом Константином забрались в ризницу, как и где делили драгоц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ею об одном, — признался грабитель, — что не довелось этим добром попользоваться. Быстро нас повязал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1 марта 1918 года из Петрограда в Москву переехало Советское правительство во главе с Владимиром Ильичей Лениным. Еще раньше управляющий делами Совнаркома В. Д. Бонч-Бруевич принял самые действенные меры к сохранению ценностей, находящихся в Кремле. Все они были перенесены в Оружейную палату под надежную охрану. А вскоре Бонч-Бруевич сообщил Владимиру Ильичу, что похищенные сокровища патриаршей ризницы разысканы и что в этом деле особенно отличился работник милиции Свитнев. Ленин поручил передать Свитневу благодарность от имени Советского правительства. Благодарность Ильича была внесена в послужной список Ивана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йшем И. А. Свитнев возглавлял Саратовский губернский уголовный розыск, служил в московско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жданский комиссар Москвы М. И. Рогов работал впоследствии в Моссовете, был заместителем Наркома финансов СССР, потом председателем Госплана РСФСР и председателем бюджетной комиссии ВЦ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ному сложилась судьба остальных участников раскрытия преступления: одни отдали свою жизнь за молодую Советскую республику на фронтах гражданской войны, другие еще не один год трудились на поприще криминал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К. П. Маршалка, то он в мае 1918 года попросил освободить его от должности начальника уголовно-розыскной милиции, уехал в Петроград, откуда бежал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емле, возле Боровицкой башни, возвышается Оружейная палата — хранилище национальных драгоценностей и исторических реликвий. И среди множества сокровищ сверкают бриллианты, изумруды, сапфиры, возвращенные нашему народу его милицией в том далеком и таком близком для всех нас грозном тысяча девятьсот восемнадцатом...</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АНАТОЛИЙ БЕЗУГЛОВ, ЮРИЙ КЛАРОВ</w:t>
      </w:r>
    </w:p>
    <w:p>
      <w:pPr>
        <w:pStyle w:val="Level1"/>
        <w:rPr>
          <w:rFonts w:ascii="Times New Roman" w:hAnsi="Times New Roman" w:cs="Times New Roman"/>
          <w:color w:val="auto"/>
        </w:rPr>
      </w:pPr>
      <w:r>
        <w:rPr>
          <w:rFonts w:cs="Times New Roman" w:ascii="Times New Roman" w:hAnsi="Times New Roman"/>
          <w:color w:val="auto"/>
        </w:rPr>
        <w:t>ЖИТЕЛЬ «ВОЛЬНОГО ГОРОД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1155" cy="161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621155" cy="16154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ирая, человек не исчезает бесследно. Он остается жить в прошедшей вместе с ним эпохе, которая стала страницей истории, в своих детях, внуках, правнуках, в воспоминаниях близких, в тех, кто продолжает ег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внутреннего фронта, как нас некогда именовали, — мои товарищи по Московской уголовно-розыскной милиции времен гражданской войны. Их имена и фамилии уже не числятся в адресном столе, но зато они получили постоянную прописку в истории становления Советской власти, в истории очищения молодой республики от скверны уголовщины. В конце тысяча девятьсот девятнадцатого погиб в бою с деникинцами балтийский матрос Груздь. Тогда же настигла бандитская пуля начальника особой группы розыска Мартынова. Прошло много лет, как убит слесарь с завода Михельсона Виктор Сухоруков, мой закадычный друг, коновод мальчишек нашего двора, который в октябре семнадцатого сражался на улицах Москвы с юнкерами, а в декабре стал работником советской рабоче-крестьянской милиции, куда рекомендовал и меня. Все они пережили свою смерть. Для меня они по-прежнему живы и молоды, точно так же, как и замурзанный беспризорник с Хитрова рынка Тузик, которому сейчас бы, видимо, было за 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юный житель «вольного города Хивы» — так обитатели Хитровки называли рынок — состариться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отец, старый врач, которого жители хорошо знали в Городском районе Москвы, был человеком решительным и увлекающимся. От него можно было ожидать всего. Поэтому, когда он в один прекрасный день привел к нам в дом беспризорника с Хитровки и заявил, что тот теперь будет жить у нас, никто не удивился. Моя сестра Вера, которая тогда вместе с подругой готовилась к выпускным экзаменам на акушерских курсах, молча смерила отца взглядом, отложила в сторону конспекты и, громко стуча каблуками, прошла в столо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 спросила она, брезгливо взглянув на жалкого оборвыша, стоявшего посреди комнаты со сконфуженным и одновременно независимым ви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с, этот! — громко ответил отец, у которого всегда появлялся задор, когда он чувствовал себя неуверенно. — Вас не устра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 спокойно сказала Вера, — курносень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сть, других не было! — по-прежнему запальчиво сказал отец, но тут же сник: — Ты, Верочка, не сердись. Я понимаю, экзамены, хлопоты по хозяйству,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ервала его Вера, — чего уж теперь говорить! Что сделано, то сделано. Я так и предполагала, что твое участие в комиссии по оздоровлению Хитрова рынка так просто не кончится. Скажи хоть, как его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зиком, — потупился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з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 крайней мере, не Шарик и не Полкан. Нина! — позвала она подругу. — Тут Семен Иванович сделал нам сюрприз, так не мешало бы его отм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отм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ин сюрприз отмыть. Ты мн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рприз» отмыли, остригли и переодели. Так в нашей квартире появился новый член семьи, беспокойное «дитя улицы», как его называ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у нас не прижился. Держался он весьма независимо. Отца любил, Веру побаивался, меня не замечал, а нашу прислугу, пухленькую Любашу, почему-то сразу же возненавидел, нередко доводя ее до слез своими далеко не безобидными выходками. Как-то Любаша не выдержала и заявила Вере, что больше оставаться в доме она не может. Или она, или Туз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его сюда, — сказа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ша отправилась на кухню, которая была излюбленным местом юного гражданина «вольного города Хивы», но его там не оказалось. Тузика ждали до вечера — напрасно. Не появился он и на следующий день. Отец было хотел обратиться в полицию. Но Вера строг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айди себе другое развлечение. Больше мучиться с мальчишкой я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о Тузике в нашей семье вспоминали довольно часто, а потом все реже и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до предела заполненный событиями. Умер от разрыва сердца отец. Вера вышла замуж и уехала с мужем в Ростов. Октябрьская революция, провозглашение Советской власти, митинги на Страстной и Скобелевской площадях, отряды вооруженных рабочих и моряков, тревожные сообщения о немецком наступлении, переезд Совнаркома из Петрограда в Москву и белые листки на обшарпанных стенах домов — обращение ВЧК к населению Москвы:</w:t>
      </w:r>
    </w:p>
    <w:p>
      <w:pPr>
        <w:pStyle w:val="Cite"/>
        <w:rPr>
          <w:rFonts w:ascii="Times New Roman" w:hAnsi="Times New Roman" w:cs="Times New Roman"/>
          <w:color w:val="auto"/>
        </w:rPr>
      </w:pPr>
      <w:r>
        <w:rPr>
          <w:rFonts w:cs="Times New Roman" w:ascii="Times New Roman" w:hAnsi="Times New Roman"/>
          <w:color w:val="auto"/>
        </w:rPr>
        <w:t>«...Лицам, занимающимся грабежами, убийствами, захватами, налетами и прочими тому подобными совершенно нетерпимыми преступными деяниями, предлагается в 24 часа покинуть город Москву или совершенно отрешиться от своей преступной деятельности, зная впредь, что через 24 часа после опубликования этого заявления все застигнутые на месте преступления немедленно будут расстре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К призывала трудящихся Москвы к активному содействию в ликвидации банди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ЧК, латышскими стрелками кремлевской охраны и сотрудниками милиции была разгромлена анархистская «черная гвардия». Но это было только началом гигантской работы по установлению правопорядка, которую предстояло провести Советской власти. После всеобщей амнистии, объявленной Временным правительством, Москва была наводнена уголовниками. В цветисто написанном указе Керенского сообщалось, что амнистия должна способствовать «напряжению всех творческих сил народа», а амнистированные уголовники призывались к защите Родины и Отечества, для «утверждения законности в новом строе». Только из тюрем Москвы и Московской губернии было выпущено более трех тысяч опасных преступников. Они не имели ни денег, ни одежды, ни еды, их трудоустройством никто не интересовался. И амнистированные вместо «утверждения законности в новом строе» занялись своим привычным ремеслом. За первую половину 1917 года число опасных преступлений в Москве увеличилось в четыре раза, к июню в городе уже действовало более тридцати крупных банд, среди которых выделялись хорошо вооруженные шайки Якова Кошелькова, Собана, Гришки-адвоката, Козули, Водопроводчика, Мартазина и Мишки Рябого. Убийства, грабежи, налеты на государственные и общественные уч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один из дней 1918 года я в кабинете Виктора Сухорукова написал старательным почерком несколько строк, которые предопределили всю мою дальнейшую жизнь. Вот они:</w:t>
      </w:r>
    </w:p>
    <w:p>
      <w:pPr>
        <w:pStyle w:val="Cite"/>
        <w:rPr>
          <w:rFonts w:ascii="Times New Roman" w:hAnsi="Times New Roman" w:cs="Times New Roman"/>
          <w:color w:val="auto"/>
        </w:rPr>
      </w:pPr>
      <w:r>
        <w:rPr>
          <w:rFonts w:cs="Times New Roman" w:ascii="Times New Roman" w:hAnsi="Times New Roman"/>
          <w:color w:val="auto"/>
        </w:rPr>
        <w:t>«Начальнику уголовно-розыскного подотдела административного отдела Московского Совдепа от гражданина Советской Социалистической Республики Александра Семеновича Белецкого. Прошение. Прошу зачислить меня на одно из вакантных мест при вверенной Вам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я заполнил и анкету. Впрочем, слово «анкета» в обиход тогда еще не вошло. При царе существовал «формулярный список», а Временное правительство ввело «опросный лист», которым и пользовались пока во всех учреждениях. Он был составлен по лучшим образцам западной демократии, но с учетом русских особенностей. Поэтому в нем на всякий случай стояли помимо других и такие щекотливые вопросы, как сословие и вероисповедание, но зато в скобках указывалось: «Заполняется но желанию». Опросный лист заканчивался знаменательной фразой:</w:t>
      </w:r>
    </w:p>
    <w:p>
      <w:pPr>
        <w:pStyle w:val="Cite"/>
        <w:rPr>
          <w:rFonts w:ascii="Times New Roman" w:hAnsi="Times New Roman" w:cs="Times New Roman"/>
          <w:color w:val="auto"/>
        </w:rPr>
      </w:pPr>
      <w:r>
        <w:rPr>
          <w:rFonts w:cs="Times New Roman" w:ascii="Times New Roman" w:hAnsi="Times New Roman"/>
          <w:color w:val="auto"/>
        </w:rPr>
        <w:t>«Правильность показанных в настоящем опросном листе сведений о моей личности подтверждаю честн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новая, демократическая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мы вместе с Виктором пошли к начальнику отдела личного состава Груздю. Он оказался матросом, одним из тех балтийцев, которых прислал Петроград в Москву в конце октября 1917 года. Круглолицый, плечистый Груздь восседал за громоздким двухтумбовым столом, на котором рядом с письменным прибором из розового мрамора возвышались буханка ржаного хлеба и вместительная жестяная кружка с чаем. На сейфах валялись в художественном беспорядке шинель, бушлат, бомбы, рваная тельняшка и пара сапог. Носок одного из них, словно на страх мировой буржуазии, был грозно разинут, и в его темной пасти поблескивали зубами сказочного дракона гвозди. Увидев Виктора, матрос отложил толстый карандаш, которым, как я успел заметить, рисовал на бумаге, покрывающей стол, чертиков, и грузно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Подымить есть? — спросил он Виктора и брезгливо поморщился, когда тот достал пачку папирос: — Это не пойдет! Мне бы самосаду. Балтика, она махру уважает... Красота? — кивнул Груздь на стену, где из массивной позолоченной рамы кокетливо смотрела жеманная красавица в наглухо закрытом черном платье. — Одежу я сам дорисовал, — похвастался он, — а то она почитай что голая была. — И пояснил: — Буржуазия, она приличиев не соблю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елецкий, — представил меня Виктор. — Я тебе о нем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что-то, вроде, — без особого энтузиазма откликнулся матрос. — Из прослойки,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е поня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интеллигентов,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я по строчкам пожелтевшим от махорки пальцем, Груздь долго изучал опросный л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ты интеллигент, это, конечно, арифметический минус, — наконец изрек он. — Но ежели глядеть диалектически, это от тебя не зависит. Верно? Роковая игра судьбы! А вот то, что ты одинок, в смысле холост, это, понятно, арифметический плюс и очень положительный фактор. Ухлопают бандиты — и никто горючих слез лить не будет. А то тут одного вот такого же зелененького на Сухаревке царапнули, так сюда вся его родня сбежалась. То-то крику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брось запугивать, — усмехнулся Виктор. — Тебя послушать — можно подумать, что у нас каждую неделю по десять сотрудников уб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маленько и не попугать? — На толстых щеках Груздя появились смешливые ямочки. — Не куличи печем — революционный порядок наводим! Пусть знает, на что идет. А то захотит на попятную, ан поз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этого разговора я уже приступил к «исполнению обязанностей агента третьего разряда» особой группы по борьбе с бандитизмом. Начальником особой группы был пожилой рассудительный Мартынов, служивший до революции вагоновожатым в Уваровском трамвайном парке, а его помощником — «обломок старого режима», по определению Груздя, — Федор Алексеевич Савельев. У Савельева было непримечательное лицо с нездоровой, желтоватой кожей. Вялый, флегматичный, всегда скучный, он явно не соответствовал образу интеллектуального сыщика, который создало мое мальчишеское воображение. Между тем Савельев был далеко не заурядной личностью и задолго до революции считался одним из немногих крупных специалистов сыскного дела в России. Он великолепно знал уголовный мир и обладал феноменальной памятью, о которой рассказывали чудеса. К Савельеву приходили советоваться и агенты, и субинспектора, и инспектора. Он был своего рода справочным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моего зачисления наша группа была усилена за счет сотрудников бандотдела МЧК и насчитывала теперь около пятидесят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горячие дни. Вместе с ВЧК мы очистили от уголовников Грачевку, провели крупную операцию в районе Верхней и Нижней Масловки, ликвидировали шайку, занимавшуюся контрабандной торговлей наркотиками, уничтожили бандитские группы Собана и Водопроводчика. Но Мартынов не был удовлетворен результатами. Он хотел большего. Его в первую очередь интересовала Хитровка, которую он вполне обоснованно считал центром бандитизма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ьный город Хива» издавна был пристанищем всех уголовных элементов города, которые ютились здесь в многочисленных ночлежках. Притоны чуть ли не официально делились на разряды. В высших обитали фальшивомонетчики, налетчики, медвежатники, крупные домушники; в средних находили все, что им требовалось, поездушники, карманники, голубятники, а ночлежки низшего разряда заполнялись преимущественно нищими, портяночниками и мелкой шп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ах Румянцева, Ярошенко, Кулакова имелись и отдельные комнаты-«нумера», которые предоставлялись почетным гостям. Здесь находили себе приют международные взломщики сейфов, типа Вагновского и Рыдлевского, расстрелянных в 1919 году, известные бандиты, как, например, Павел Морозов, Котов и Мишка Чума, фальшивомонетчики и крупные авантюристы. На Хитровом рынке большими партиями скупали краденое, нюхали кокаин, ночи напролет играли в штосс, железку, ремешок, пили смирновку и ханжу.</w:t>
      </w:r>
    </w:p>
    <w:p>
      <w:pPr>
        <w:pStyle w:val="Normal"/>
        <w:ind w:left="0" w:right="0" w:firstLine="432"/>
        <w:jc w:val="both"/>
        <w:rPr/>
      </w:pPr>
      <w:r>
        <w:rPr>
          <w:rFonts w:cs="Times New Roman" w:ascii="Times New Roman" w:hAnsi="Times New Roman"/>
          <w:color w:val="auto"/>
          <w:sz w:val="20"/>
          <w:szCs w:val="20"/>
        </w:rPr>
        <w:t>За время своей недолгой работы в розыске я уже достаточно наслушался различных историй, связанных с жизнью «вольного города». Слова «Хитров рынок» часто мелькали в приказах, их произносили на совещаниях и заседаниях. То атаман рынка Разумовский убил двух милиционеров, то Мишка Рябой собирался вырезать семью Савельева, то к нам поступали сведения, что после ограбления в Петрограде здания сената все ценности какими-то неведомыми путями переправлены на Хитровку и золотую статую Екатери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оимостью 500 тысяч рублей и ларец Петра Великого видели у содержателя чайной Кузне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итровке было проведено несколько операций. Во время одной из них судьба меня вторично свела с Тузиком.</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сани остановились недалеко от Орловской больницы, за которой уже начиналась территория «вольного города». Мартынов поднес к губам свисток и два раза негромко свистнул. Ему точно так же ответили, и из-за дома вынырнул невысокий человек в романовском полушубке. Это был Сеня Булаев, откомандированный к нам из бандотдела МЧК, веселый, разбитной парень, с которым я успел подруж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коротко спросил Марты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Мефодий Николаевич. Гнездышко со всех сторон оцепл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хорошо, если, понятно, птички уже не уле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о мной будете или внутрь пойдете? — спросил Бул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в оцеплении. Пошли, Сухору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 Белецким отправимся пить чай к Аннушке, — сказал Савельев и вытер указательным пальцем слезящиеся на ветру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иму восемнадцатого года пострадали многие дома. Не хватало дров, поэтому жильцы ломали деревянные балкончики, отдирали плинтусы, рубили ставни. Но особенно досталось Хитровке. После Октябрьской революции большинство нанимателей квартир отсюда сбежало, и хитрованцы, предоставленные самим себе, растащили все, что можно. Обитатели ночлежек ломали нары, выворачивали доски пола, ворошили деревянные крыши. А большой навес посредине площади исчез еще в декабре прошлого года. Рынок выглядел так, словно здесь только вчера прошли орды Чингисхана. Относительно сохранились только Утюг и Сухой овраг, расположенные между площадью и Свиньинским переу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трехэтажный каменный дом стояли два бойца из боевой дружины розыска, вдоль стены маячили в сумерках еще несколько фигур с винтовками. Савельев взял меня за локоть, и мы вошли в подъезд. Сразу же потянуло спертым, вонючим воздухом. Лестница не была освещена, я то и дело спотыкался на стертых ступеньках. На площадке между первым и вторым этажами наткнулись на спящего оборванца, который даже не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громадную квадратную комнату. Большинство ночлежников спали. С трехъярусных нар свешивались ноги в сапогах, лаптях и опорках. Посреди ночлежки, под висячей керосиновой лампой, прямо на грязном полу, играли в карты. Слышались азартные выкрики игро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итко о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ю пя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л от пятака...</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углу хриплый женский голос выводил:</w:t>
      </w:r>
    </w:p>
    <w:p>
      <w:pPr>
        <w:pStyle w:val="Poem"/>
        <w:rPr>
          <w:rFonts w:ascii="Times New Roman" w:hAnsi="Times New Roman" w:cs="Times New Roman"/>
          <w:color w:val="auto"/>
        </w:rPr>
      </w:pPr>
      <w:r>
        <w:rPr>
          <w:rFonts w:cs="Times New Roman" w:ascii="Times New Roman" w:hAnsi="Times New Roman"/>
          <w:color w:val="auto"/>
        </w:rPr>
        <w:t>Не понравился ей моей жизни конец,</w:t>
      </w:r>
    </w:p>
    <w:p>
      <w:pPr>
        <w:pStyle w:val="Poem"/>
        <w:rPr>
          <w:rFonts w:ascii="Times New Roman" w:hAnsi="Times New Roman" w:cs="Times New Roman"/>
          <w:color w:val="auto"/>
        </w:rPr>
      </w:pPr>
      <w:r>
        <w:rPr>
          <w:rFonts w:cs="Times New Roman" w:ascii="Times New Roman" w:hAnsi="Times New Roman"/>
          <w:color w:val="auto"/>
        </w:rPr>
        <w:t>И с немилым пошла, мне назло, под венец...</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поманил пальцем рыжего парня в суконной чуйке и опойковых сапогах с высокими кожаными калошами, который, видимо, следил здесь за поряд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Семен, каж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Федор Алексеевич! — с готовностью откликнулся тот и по-солдатски щелкнул каблуками. — Что при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остьянова у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засуе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и рада вам будет Анна Кузьминична. Вчерась как раз меня спрашивали: «Чего, дескать, Федор Алексеевич про нас забыли? Уж не обидела ли я их ненаро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зыком молоть, — оборвал его Савельев. — Или, может, время выгады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выгадывать? — честно выкатил глаза парень. — Сами сегодня убедитесь, что зазря столько солдат к дому пригнали. Нам скрывать нечего, а вам завсегда очень даже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провождении парня мы прошли в дальний угол ночлежки, занавешенный ситцем, и рыжий условным стуком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 запор, и меня ослепил яркий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Электричество провела! — сказал Савел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што мы хуже других! — откликнулся мелодичный женский голос. — Заходите,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евостьяновой мне рассказывал Виктор. Она снимала несколько ночлежек и «нумеров» в Сухом овраге. Пожалуй, во всей России не было ни одного крупного преступника, который бы хоть раз не. побывал в этих «нумерах», где можно было получить все — начиная от шампанского «Клико» и кончая полным набором новейших заграничных инструментов для взлома сейфов. Поговаривали, что Севостьянова не только скупает краденое и укрывает преступников, но и участвует в разработке планов ограб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 облике сравнительно молодой женщины, стоящей перед нами, не было ничего настораживающего — обыкновенная мещаночка из Замоскворечья. Миловидное простое лицо, в мочках ушей дешевые серьги, на плечах оренбургский платок. Держалась она просто и свободно; как старая хорошая знакомая, расспрашивала Савельева про семью, ужасалась дороговиз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дальше продолжаться будет, Федор Алексеевич, — говорила она, — то хоть ложись да помирай. Никаких возможностей больше нет. Мои-то захребетники вовсе платить перестали. Свобода, говорят, долой эксплуататоров. Ежели б не мои молодцы, то не знаю, как бы с ними и сп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молча ее слушал и посмеивался. Потом Севостьянова вышла в другую комнату и вернулась с подносом, на котором стояли графинчик с узким горлышком и две коньячные рюм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брезгуйте, Федор Алексеевич, откушайте! Меня Севостьянова просто не заме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ьячок не ко времени, — отрицательно мотнул подбородком Савельев, — а самоварчик п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пил он вкусно, истово, время от времени вытирая большим платком лоснящееся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даром покойный отец, царство ему небесное, говаривал, что настоящий чай должен быть как поцелуй красавицы — крепким, горячим и слад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роннему могло показаться, что происходит все это не на Хитровке, в доме Румянцева, а где-то на окраине Москвы, в обывательской квартирке. Пришел к молодой хозяйке пожилой человек, друг семьи, а может быть, крестный. Скучновато ей со словоохотливым стариком, но виду не покажешь: обидится. Вот и старается показать, что ей интересно. Старичок бывает редко, можно и по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иллюзия была нарушена только один раз, когда Савельев внезап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опиума, Аннушка,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ах рта Севостьяновой легли резкие складки, отчего лицо сразу же стало зл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вами, Федор Алексеевич? Какой опиу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самый, что Горбов и Григорьев на складе «Кавказа и Меркурия» «реквизир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этот! — протянула Севостьянова. — Самую малость, фунтиков десять. Налить еще ча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голубушка, налей, — охотно согласился Савельев. — А свою покупочку завтра с утра к нам заве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везти, Федор Алексеевич? Курам на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усть куры и посмеются. А заодно прихватишь золотишко, которое тебе Косой вчера приволок.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комнату ввели первую партию задержанных, Савельев неохотно отодвинулся от стол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е дали чаю попить! — сказал он Виктору Сухорукову и протяжно зевнул, похлопывая согнутой ладошкой по рту. — Ну-с, кто здесь из старых знаком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я, Федор Алексеевич, — подобострастно скосоротился оборванец с глубоко запавши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иромант?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Федор Алексеевич, — с видимым удовольствием подтвердил оборванец. — Только прибыл в «Хиву», даже приодеться не успел — пожалуйте бр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яй-яй! — ужаснулся Савельев. — Откуда же ты, мил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Сольвычегодска я прихрял, Федор Алексеевич. Как стеклышко чист. Истинный бог, не вру! Век свободы не ви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пойман — не вор. Отпустят. А вот тебя, голубчик, придется взять! — Обернулся он к чисто одетому подростку. — Шутка ли, двенадцать краж! Сидоров с ног сбился, тебя разыск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 вам судья, Федор Алексеевич, но только на сухую бер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будешь своей бабушке рассказывать! — обиделся Савельев. — Твою манеру резать карманы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 три часа облавы перед столом Савельева прошло свыше ста человек, большинство из которых тут же было отпущено. И Савельев, и начальник особой группы были разочарованы. Имелись сведения, что Севостьянова поддерживает тесную связь с бандой Якова Кошелькова, которая на прошлой неделе совершила налет на правление Виндаво-Рыбинский железной дороги и убила двух самокатчиков ВЧК. Но никого из участников этой многочисленной банды в «нумерах» Севостьяновой обнаружить не уд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такой мелкоты не стоило и ездить! — скучно сказал Савельев Марты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тольк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было отобрано восемь человек: пять карманников, два домушника и некий мрачный верзила, подозревавшийся в ограблении на Большой Дмит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ойцы из дружины увели задержанных, мне показалось, что из-за двери, ведущей в соседнюю комнату, донесся какой-то странный зв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вас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цан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ац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блудыш, сирота, — неохотно ответила Севостьянова. — Хворает... Бабье сердце что воск, приг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хмы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я к тебе благоволю, Аннушка, так это за доброту. Всегда любил правед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вельев и Мартынов вышли, я заглянул в соседнюю комнату, обставленную намного беднее, чем та, в которой мы сидели, и никого не у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в углу! — нетерпеливо сказала Севостьянова и отдернула ситцевый п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леньком диванчике под лоскутным одеялом кто-то лежал. Я приподнял край одеяла и увидел пышущее жаром лицо мальчика. Глаза его были полузакрыты. Дышал он прерывисто, хри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шибки быть не могл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зашел Виктор Сухору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руков не понял, недоуменно посмотрел на меня. — Ну помнишь, я тебе рассказывал... Тузик, беспризорник. Отец его с Хитровки тогда при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Житель «вольного города»? — Виктор наклонился над диванчиком: — Испанка. Надо бы в больницу... Давно его прихватило? — спросил он у Севостьян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ней пять будет. Ничего, отлеж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отлежится! На ладан ды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мрет, — значит, суждено так. Богу вид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свиданьица, голубушка! — сказал Савельев, молча наблюдавший всю эту сцену. — Хороший у тебя чаек! — И спросил у нас: — По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хотим мальца в больницу с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дело. Тогда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просил у Севостьяновой второе одеяло и тщательно закутал Туз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хота вам только возиться! — вздохнула Севостья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ота, — отрезал Виктор.</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зика в Орловской больнице не приняли. Старый фельдшер с прокуренными седыми усами только разводи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расстреливать, товарищи, а мест нету. Куда я его положу? В морг,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шер не врал. Больница была переполнена. Люди лежали не только в палатах и коридорах, но и на полу приемного покоя, в кабинете главного врача, вестибюле. Больные бредили, стонали, рвали ногтями грудь, всхлипывали, руг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хоть посмотрите его, — сказал Виктор, — лекарство какое дайте ил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можно! — обрадовался фельдшер. — Это с превеликим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щупал у мальчика пульс, поставил градусник и положил на столик пакетик с порошками. Потом на минуту задумался и достал из шкафчика бутылку с миксту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у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спанка, а может, иная какая напасть. Разве угад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лекарство даете, не зная от чего? — вспыхнул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шер удивленно посмотре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 передразнил Виктор. — А ежели его эти порошки в могилу сведут? Фельдшер обид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молодой человек, не учите-с, не доросли! Да-с! — брызгая слюной и топорща усы, говорил он. — Вы еще, извините за выражение, пеленки у своей матушки мочили, когда я людские страдания облегчал-с. Одному богу известно, кто чем болен, а лекарства между тем всегда выписывали. Такой порядок. Да-с. И если я эти лекарства даю, значит, знаю, что они безопасны и никому никогда вреда не прино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шер, видимо потеряв от возмущения дар речи, свирепо засопел и повернулся к нам сп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го, — сказал я Виктору, понимая, что дальнейшая перепалка ни к чему хорошему не при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зчика мы, разумеется, не нашли. Тузика пришлось нести на руках. Виктор его держал за плечи, я — за ноги. У Покровских ворот нас остановил патруль. Ругаясь сквозь зубы, Виктор передал мне Тузика и достал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ба, — смущенно сказал пожилой солдат, возвращая мандат. — Что о мальчонкой? Сыпн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испа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с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я почувствовал, как устал за эту ночь. Руки у меня онемели, колени дрожали, спина стала совсем мокрой от п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апаша, — поспешно сказал я, опасаясь, что Виктор откажется. — Здесь уже рядом. Парнишка не тяжелый, только мы его закутали, чтоб не прост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о и так видно, что тяжесть невелика... — Патрульный передал винтовку своему напарнику, в последний раз жадно затянулся цигаркой, выплюнул ее и растер каблуком сапога. — Давайте! Один управлюсь. — У подъезда моего дома он остановился, прислушался. — Стреляют где-то, что ли? Али показалось? Кажись, показалось... Шалят по ночам. Всякая вошь из щели вылазит, чтоб свою долю кровушки получить. То там, то тут: «Караул, грабят!» Не знаешь, в какую сторону и кидаться. Намедни барышню раздели. Что гады сделали! Сережки у ей в ушах были, так вместе с мясом вырвали. Сидит голая, озябшая, закоченелая да скулит, как кутенок, а кровь так и хле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проходило уплотнение, и ко мне вселили семью доктора Тушнова. Опасаясь воров, доктор врезал в дверь несколько новых замков, которые можно было открыть — и то не всегда успешно — только изнутри, зная секрет сложной мех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вонил — молчание. Еще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до утра под дверью простоим! — раздраженно сказал Виктор. — Ты не миндальничай, стучи кулаком! Разос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ледовал его совету, но к двери по-прежнему никто не под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ы спать! — почти с восхищением сказал второй патрульный, который молчал всю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пят они, какой там сон! — возразил другой. — Боятся, вот и затаились. Дай-к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Тузика на лестничную площадку и грохнул в дверь прикла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отворя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ружие, я буду отстреливаться, — послышался из-за двери дрожащий голос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стрельну! — рявкнул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рал призы за меткость, — промямли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епугу он действительно мог выстрел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Николаевич, — вмешался я, стараясь говорить как можно спокойнее и убедительнее, — пожалуйста, не волнуйтесь. Никто на вас не собирается нападать. Это же я и Сухоруков, тот самый Сухоруков, который в нашем дворе живет. Мы пришли ночевать. Вы узнаете мой голос,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 можно изме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му это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бителям, — последовал обоснован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пломатические переговоры через дверь продолжались минут десять. Наконец доктор, не снимая цепочки, приоткрыл дверь и только тогда, убедившись, что мы именно те, за кого себя выдаем, впустил нас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й комнате, загроможденной мебелью, было холодно и сыро: дома я бывал редко и топил свою «пчелку» от случая к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ложили Тузика на большую двуспальную кровать, разжав плотно стиснутые зубы, влили в рот немного микстуры. Тузик дернулся, перевернулся на бок, что-то за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у я постелил на диване, себе — на кушетке. Вместе растопили печурку. Я смертельно устал, голова была тяжелой. Казалось, лягу и тотчас усну. Но сон не при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 — спросил Ви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Вот о нем думаю, о Тузике т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Тушнова попрошу, чтобы посмотре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пац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говорить. Ведь для них, вот таких пацанов, мы и революцию делали. Им-то при коммунизм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стал с дивана, уселся у печки, закурил. Огонек его папиросы то вспыхивал яркой звездочкой, то почти затухал. Мы молчали, потом Виктор неожида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ебе коммунизм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ории я чувствовал себя достаточно подкованным! ведь как-никак читал в гимназии Маркса, Энгельса, Каутского, Струве. Я начал говорить об отмирании государства, о ликвидации частной собств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 прервал он меня. — Ты говоришь, не будет эксплуатации, не будет частной собственности, не будет армии. Сплошное «не». А вот что вместо этих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ейчас трудно об этом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говорить? Об этом не говорить, мечтать, что ли, надо. — Виктор улыбнулся: — Ко мне недавно Груздь приходил, просил кальку достать. «На кой черт тебе калька?» — спрашиваю. Мнется. То да се. Наконец признался. Оказывается, он с одним архитектором на квартире живет. Глун... Глан... Не помню фамилии. Молодой парень вроде тебя. Так он, этот архитектор, над городами будущего работает. Города из голубого камня. Дома голубые, дороги голубые, улицы голубые... Как не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фантаз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зия — это не ерунда. Без мечты жить нельзя. Вот и Груздь... Калька-то, оказалось, для того архитектора нужна. «Боится, — говорит, — что запоздает, в срок свою работу не кончит. А без кальки и керосина много не начертишь: он по ночам работает. Мы, — говорит Груздь, — с ним по этому вопросу в Совнарком неделю назад заявление отправили: так, дескать, и так, учитывая, что на носу мировая революция и посему остро необходимо создать всемирный стиль архитектуры эпохи коммунизма, просим содействия в снабжении товарища Глана, который разрабатывает таковой, керосином и калькой. Что касается оплаты, то товарищ Глан, учитывая остроту международного момента, от нее отказывается и передает все свои чертежи республике безвозмездно...» Очень Груздь этим делом заинтересован. «Архиположительный фактор, — говорит, — и арифметический пл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засмеялся, щелчком пальцев подбросил папиросу. Взлетев, она описала крутую дугу и упала где-то посреди комнаты. Огонек рассыпался по полу огненными брызгами. И мне на мгновение показалось, что это из тьмы ночи засверкали освещенные электричеством окна городов будущего. Кто его знает, может, они действительно будут голубыми? И еще я подумал, что сейчас где-то на другом конце Москвы склонилась над ватманом голова безвестного архитектора, который убежден, что ему очень нужно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зик забормотал что-то несвязное, сбросил с себя одеяло. Я укрыл его. Лицо мальчика дышало жаром. А за окном тревожным, беспокойным сном спала Москва — холодная, голодная, разрушенная. Вдоль пустынных улиц гулял ветер, метались в бреду сыпнотифозные, спозаранку выстраивались угрюмые, молчаливые очереди за хлебом, а в гулких комнатах роскошных особняков бывшие аристократы и бывшие либералы раскладывали пасьянсы, пытаясь угадать точную дату падения Советской власт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ане война, голод, разруха, неустроенность, бандитизм. А жизнь продолжалась. Люди рождались и умирали, женились и расходились. И Сеня Булаев не только ловил бандитов, рассказывал смешные истории и показывал фокусы, но и ухаживал за машинисткой из нашей канцелярии (их тогда именовали пишбарышнями) Нюсей, с которой ходил в синематограф Ханжонкова на «жемчужину сезона» — боевик «Сказка любви дорогой. Молчи, грусть, молчи!», а то и посещал школу танцев с красивым и непонятным названием «Гартунг». И ухаживал он за ней так, как ухаживали за девушками, до него и после него. Правда, иногда он вместо цветов вручал ей кусок сала или воблу. И Нюся не делала различий между цветами и воблой, потому что она все-таки была девушкой 1918 года — голодн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шучивая над Сеней, мы в глубине души все-таки ему завидовали. Я даже предлагал Виктору сходить как-нибудь для смеха в «Гартунг». Он, кажется, не возражал, но мы туда так и не выбрались, хотя бывали во многих местах, посещение которых не входило в наши прямые обязанности, в том числе и в кафе поэтов — «Стойле пег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тогда, как и теперь, в сутках было ровно двадцать четыре часа. Но мы за эти двадцать четыре часа успевали все: допросить бандита и побеседовать с пострадавшими от налета, заштопать продранный китель и задержать валютчика, разобрать на оперативном совещании последнюю операцию и принять самое активное участие в общественном суде над Евгением Онегиным. Кстати, общественные литературные суды стали к тому времени повальным увлечением. На молодежных сборищах особенно доставалось Печорину, о котором Груздь говорил, что именно для таких типов революционный пролетариат отливает свинцовые пули на заводах. Мне, честно говоря, Печорин нравился, но я не рисковал, даже будучи официальным защитником, его оправдывать, а только робко просил суд учесть смягчающие его тяжелую вину обстоятельства. И только Нюся, устремив мечтательно глаза куда-то поверх наших голов, упрямо говорила: «А все-таки он был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нению Нюси, Тузик тоже был хорошим, хотя беспризорник, оправившийся, несмотря на мрачные прогнозы доктора Тушнова, уже через несколько дней, относился к ней более чем сдержанно. Нюся водила его в синематограф, в «Стойло пегаса», где порой вместо морковного чая подавали настоящий, но завоевать его любовь так и не смогла: кажется, Тузик был прирожденным женоненавистником. Зато с Груздем он сошелся быстро. Они познакомились у меня, когда Тузик только стал вставать с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шкет! — сказал Груздь, входя в комнату и с любопытством разглядывая маленькую фигурку с прозрачным лицом и всклокоченными вол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матрос! — в тон ему ответил беспризор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стрый! — поразился Груздь. — Ты откуда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Хитр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тель «вольного города Хивы»? Ясно. А кличут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з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какая-то кличка собачья. У нас на корабле кобель Тузик был. Выдумает же буржуазия такое: Тузиком человека прозвать. Ты же креще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 согласился Туз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одители-то как нарек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мофе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моша, значит? Вот это другой коленкор. Ой, Тимоша-Тимофей, хочешь — жни, а хочешь — сей! Ну, Тимофей Иванович, на голове стоят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дь снял пояс с двумя маузерами и, покряхтывая, стал н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 с уважением сказал Тузик. — А на одной руке стоять мо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дь сделал стойку на одной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есом перекувырнуться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дь сделал колес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 снова сказал Тузик и с этого момента проникся к Груздю уважением, которое уже ничто не могло поколе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руздь доставал кисет, Тузик тотчас же чиркал зажигалкой. Когда Груздю что-нибудь было нужно, Тузик сломя голову кидался выполнять его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у этого смешливого, независимого беспризорника душа романтика, жадная до всего необычного и красивого. Тузик мог часами слушать рассказы Груздя про далекие тропические страны, где курчавые черные люди ходят почти совсем голыми по раскаленному золотому песку и грузят на большие пароходы ящики с кофе и бананами, про раскидистые пальмы, колючие кактусы и экзотические деревья со звучным названием баоб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ы Тузик был неистощ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революция тоже будет? — спрашив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суди, — обстоятельно объяснял Груздь, — пролетариат там есть? Есть. Мировая буржуазия есть? Есть. Эксплуатация есть? Есть. Материализм есть? Есть. Тогда об чем речь? А революция в России для них арифметический плюс, потому что вроде примера. Увидят, как мы распрекрасно живем без буржуев, и сами так же распрекрасно жить захо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распрекрасно! — говорил Тузик, — Жрать-то не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все жрать... А ты рассуждай диалектически: почему нечего жрать? Потому что разруха. Вот покончим с буржуазией и с ее прихвостнями — всякими спекулянтами и бандитами — и возьмемся за ликвидацию разрухи. У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итет учителя был непререкаем. Только раз в душу Тузика закралось сомнение, когда Груздь заявил, что после мировой революции ни одного сыпнотифозного не останется: ни в Англии, ни в Бразилии, ни в Ро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нглии может, а в России нав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сыпняк от вшей, — со знанием дела объяснил Туз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х 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зик подмигнул мне и неудержимо расхох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ибай! — А когда Груздь разгорячился, примиряюще сказал: — Я же не говорю, что их миллионы будут, но тыща, чай,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насчет ликвидации преступных элементов у Тузика никаких сомнений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точно, — говорил он, — Мартынов и Савельев все могут! Их у нас во как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зик впитывал в себя все, как губка. Он охотно слушал рассуждения Груздя про гегемона революции и про жизнь на флоте, мнение Груздя о бесклассовом обществе и о роли интеллигенции в револю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шкета классовое самосознание на самом что ни на есть недосягаемом уровне! — восхищался Груздь. — Его бы грамоте научить — всех за пояс зат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уздь раздобыл у гримера и костюмера уголовного розыска Леонида Исааковича (имелась у нас в те годы такая должность) букварь. Под руководством Нюси и Леонида Исааковича, худого старика с большими темными глазами, Тузик довольно скоро научился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ь у меня Тузик наотрез отказался, но заходил часто. Иногда забегал на несколько минут, а порой оставался на два-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относились к нему настороженно. Жена доктора, толстая неряшливая женщина с выпученными глазами, демонстративно закрывала на висячий замок свой шкафчик на кухне и просила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бочка, ты посиди здесь на всякий случай, пока этот босяк не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это раздражало, но сам «босяк» не обращал на эти меры предосторожности никакого внимания и, хитро мне подмигивая, спрашивал: «Опять эта корова всю ночь серебряные ложки пересчиты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ровецкое сало! — сказал как-то Тузик, покончив за несколько минут с моими недельными продовольственными запасами. — Буржуйская шамовка. Здорово жи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ереходил бы ко мне. Чего на Хитровке бол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олосе была такая убежденность, что я вздрогнул. Что я, в конце концов, знал о жизни этого пацана? Только то, что он сирота, живет на Хитровке у Севостьяновой, которая приютила его то ли из жалости, то ли из каких-то своих соображений, что... Нет, пожалуй, я больше ничего не знал. А знать нужно было, хотя бы для того, чтобы помочь ему выбраться с Хитровки, расстаться с уголовны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удет с Груздем и Виктором посоветоваться», — подумал я и спросил: — Кто же тебя убь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ханы убь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ах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е, — неопределенно ответил Тузик. — Анна Кузьминична и так говорит, что я про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же с нами все время будешь. Они и подойти к тебе по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зик упрямо мотнул головой. Я так и не смог больше ничего от него добиться. А через несколько дней после этого разговора произошло событие, которое сразу же отодвинуло на десятый план и литературные суды, и взаимоотношения Сени Булаева с Нюсей, и нашу озабоченность судьбой Тузик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оловном розыске по ночам всегда дежурила специальная группа — ответственный дежурный, инспектор, субинспектор, два агента и несколько красноармейцев из боевой дружины. Ответственным дежурным был в тот вечер Мартынов, но он не спал уже две ночи и поэтому, устроившись в прилегающей к дежурке комнате, наказал будить себя только в случае чрезвычайного происшествия. Заменял его Сухоруков, который числился инспектором. Помимо него дежурили я и Сеня Бул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нях наш новый завхоз раздобыл грузовик великолепных сухих дров, и стоящая посредине комнаты «буржуйка» румянилась своими чугунными боками. Было не только тепло, но даже непривычно жарко. Сеня снял валенки и забрался на диван с ногами, а Виктор отстегнул ремни и стащил с себя френ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бы всю ночь, без происшествий! — мечтательно сказал Сеня. И не успел он договорить последних слов, как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ственный дежурный по уголовному розыску инспектор Сухоруков. Что?.. — Голос его дрогнул. — Что?.. Говорите громче!.. Да, да!..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 обращенная ко мне щека Виктора побелела, и понял, что произошло что-то страшное. Виктор повесил трубку на рычаг и дал от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 назад банда Якова Кошелькова напала на машину Ленина. Будите Мартынова. Сейчас подъедут автомобили из МЧК. — Он вытер тыльной стороной ладони мокрый л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 — вскинулся Булаев. — Владимир Ильич ж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б этом ничего не было сказ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е н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оялся... — совсем по-детски признался Виктор, — Страшно было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ев выругался, подскочил к телефону, яростно начал крутить ру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 закричал он. — Соедините меня с дежурным по МЧК! Быстро, быстро!.. Паснов? У аппарата Булаев. Что с Владимиром Ильичей? Я не о том, это я уже знаю. Ранен? Нет?.. Вот это я и хотел знать. Сейчас выходим... Жив! — крикнул Сеня, оборачиваясь к нам. — Ни одной цара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ышли на крыльцо, во двор уголовного розыска уже въезжали два лимузина. В один из них с трудом втиснулись Мартынов, я и три красноарме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месяца за Кошельковым охотимся, — сказал Мартынов. — И вот... Доиг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трашно было подумать, что жизнь Ленина висела на вол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Впервые я его увидел на первомайской демонстрации в 1918 году. Мы были втроем: Виктор, Груздь и я. Холодное пасмурное утро. Стройные ряды латышских стрелков, отряд из бывших военнопленных. Обнажив головы, проходят красноармейцы мимо могил павших за революцию к Спасским воротам. Над Красной площадью — одинокий аэроплан, белыми птицами кружат сбрасываемые с него листовки. Рядом с трибуной — автомобиль иностранного посланника; посланник не потрудился даже выйти из машины.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 площадь широким потоком хлынули люди. Знамена, транспаранты, лозунги: «Даешь мировую!», «Мир хижинам — война дворцам!». Суровые, истощенные лица улыбаются. Отцы и матери высоко поднимают ни руках де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нин! Ле-нин! — гремит над площа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ется, что этот крик многотысячной толпы пугает посланника, он быстро, по-птичьи, начинает вертеть шеей. И вот уже его глаза обращены туда же, куда устремлены тысячи глаз демонстрантов. Он смотрит, не отрываясь, на Ле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всемирная Советская республика! Смерть капиталистам!</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звонкий голос уверенно запевает:</w:t>
      </w:r>
    </w:p>
    <w:p>
      <w:pPr>
        <w:pStyle w:val="Poem"/>
        <w:rPr>
          <w:rFonts w:ascii="Times New Roman" w:hAnsi="Times New Roman" w:cs="Times New Roman"/>
          <w:color w:val="auto"/>
        </w:rPr>
      </w:pPr>
      <w:r>
        <w:rPr>
          <w:rFonts w:cs="Times New Roman" w:ascii="Times New Roman" w:hAnsi="Times New Roman"/>
          <w:color w:val="auto"/>
        </w:rPr>
        <w:t>Вставай, проклятьем заклейменный,</w:t>
      </w:r>
    </w:p>
    <w:p>
      <w:pPr>
        <w:pStyle w:val="Poem"/>
        <w:rPr>
          <w:rFonts w:ascii="Times New Roman" w:hAnsi="Times New Roman" w:cs="Times New Roman"/>
          <w:color w:val="auto"/>
        </w:rPr>
      </w:pPr>
      <w:r>
        <w:rPr>
          <w:rFonts w:cs="Times New Roman" w:ascii="Times New Roman" w:hAnsi="Times New Roman"/>
          <w:color w:val="auto"/>
        </w:rPr>
        <w:t>Весь мир голодных и рабов!</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ю подхватывают. И грозно несется, вздымаясь к небу, знакомая мелод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что Ильич ростом повыше, — говорит Ви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 золотник, да дорог! — отзывается Груздь. — Видал, какой лобастый?! Голова! Миллионы книг там вме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он видел Ленина, Груздь потом часто рассказывал Туз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человечище раз в тысячу лет рождается, никак не чаще, — говорил он. — Все насквозь видит: где революционная ситуация, а где, наоборот, буржуи норовят подгадить. Ильич — это Ильич, нам, пролетариату, без него ну никак нельзя. Понял, шк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не понимать? Не сявка, чай. Конечно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Накрепко запомни, что Ленин обо всех нас в общем мировом масштабе, и о тебе в частном мировом масштабе, ежели рассуждать диалектически, сердцем изболелся и на последний решительный бой с буржуями весь сознательный пролетариат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дного из таких разговоров Тузик у меня попросил книжку про Ленина, но у меня ее не оказалось. Не знаю, была ли тогда вообще такая книжка. А сегодня Ленин мог погибнуть от руки бандита, того самого бандита, которого до сих вор не могла изловить наша 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как именно произошло нападение на машину Ленина, я узнал много позднее. Как выяснилось, в тот вечер Владимир Ильич вместе со своей сестрой Марией Ильиничной поехал в одну из лесных школ в Сокольниках, где находилась Надежда Константиновна Крупская. Их сопровождал только один охранник — Чебанов. За рулем сидел любимец Ленина Степан Казимирович Гиль. Недалеко от Каланчовской площади их окликнули. Не обращая внимания, Гиль продолжал ехать. Но когда стали подъезжать к Калинкинскому заводу, на середину дороги выскочило несколько человек с револьверами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решив, что это милицейский патруль, наклонился к Ги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сь, Степан Каз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ь затормозил. В ту же секунду неизвестные плотным кольцом окружил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приоткрыл дверцу, спокой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товарищи? Вот пропу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резко крикнул высокий и сутулый, с маузером в руке, и, держа, дуло оружия на уровне груди Ленина, распорядился: — Обы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раво вы имеете обыскивать? — возмутилась Мария Ильинична. — Предъявите ваши манд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ым мандатов не надо, у них на все права есть! — усмехнулся суту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ротивляться было уже поздно. Теперь малейшая попытка к сопротивлению могла кончиться трагически — смертью Иль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забрали документы и оружие, влезли в автомобиль. Кто-то из них передернул затвор винт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евел мотор — и машина мгновенно исчезла в пелене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адение произошло недалеко от здания районного Совдепа, откуда Ленин и позвонил в ВЧК Петерсу. Никто из бандитов не знал, что ограбленный — Председатель Совета Народных Комиссаров. Это обстоятельство и спасло Ленину жизнь... В дальнейшем один из бандитов, некий Клинкин, по прозвищу Ефимыч, шофер Кошелькова, на допросе показал, что после ограбления Кошельков уже в машине начал просматривать отобранные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слышу, — говорил Клинкин, — орет: «Останови автомобиль! Гони назад!» — «Почему?» — «Да потому, — отвечает, — что то был сам Ленин... Кто на нас подумает? На политических подумают... Дело-то какое, раз в сто лет пофартит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нкин развернул машину — поехали назад. Но заваленная снегом дорога была пустынна... Кошельков и его ближайший подручный Сережка Барин выскочили из автомобиля. Проваливаясь по колено в глубокий снег, выбрались, в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ельков заглянул в раскрытые ворота одноэтажного домика, в окнах которого мерцал огон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юда завер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идишь разве, какой сугроб у крыльца на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родив минут десять по безлюдному переулку, ругаясь, вернулись к автомоби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мы с Мартыновым тогда не знали. Нам было лишь известно, что Кошельков напал на Владимира Ильича и как выглядит разыскиваемая автомашин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была разбита на десять участков, для каждого из них выделили патрульную машину. Часть машин принадлежала ВЧК, остальные были взяты в различных учреж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мы почти вслепую: зима была снежная, вьюжная. Ветер швырял в ветровое стекло пригоршни снега, фигуру человека можно было различить не дальше чем за пять метров. Кругом только сугробы снега. На Петровке мы влетели в какую-то яму. Пришлось выйти из автомашины и вытаскивать ее. Один из красноармейцев рассек при толчке бровь. Он приложил ко лбу пригоршню снега, который сразу же стал розовым. У гостиницы «Националь», первого Дома Советов, нас остановил патруль. Затем опять остановка — на Якиманке. Пожилой бородатый красноармеец из боевой дружины уголовного розыска знал Мартынова в лицо, поэтому документов не потребовал. От него мы узнали, что в Сокольниках убито два милиционера, а у Мясницких ворот постовой ранен. Машина с бандитами не задерж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ого опрашивали? — спросил Марты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с машины стреляли. Подъехала машина, кто-то с нее свистнул в милицейский свисток. Думал, начальство. Подошел, натурально, доложился, а те стрелять... В трех местах поран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чно, работа Кошелькова. Я до боли в глазах вглядывался в белую мглу, чувствуя, как от напряжения по щекам катятся слезы. Внезапно мне показалось, что впереди в свете фар мелькнуло что-то темное и расплывчатое. Машина? Нет... А может быть, все-таки машина? Точно, ма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фодий Николаевич, автомоби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почти не разжимая губ, сказал Мартынов. — Приготов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щий рядом со мной красноармеец, держа в одной руке винтовку, вылез на подножку. Его примеру последовал другой. В машину ворвались ветер и снег. Я не вижу, но чувствую, как Мартынов достает из кобуры наг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езжай сбоку, — наклонился он к шоферу, — слева, жми его к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мы почти настигаем мчащуюся впереди нас машину, шофер опознает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МЧК, — говорит он и сворачивает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 возле Крымского моста мы наталкиваемся на автомашину Владимира Ильича. Она стоит у обочины дороги, в ней никого нет, дверцы распахнуты, горящие фары освещают два трупа, лежащих недалеко от передних колес. Я обращаю внимание на пулевые отверстия в ветровом стекле, от них лучами разбегаются в разные стороны трещинки. На спинке переднего сиденья заледеневшие следы крови: кто-то из бандитов ранен. Подхожу к убитым — это молоденький красноармеец и милиционер в островерхой шапке с красной матерчатой звездой. Красноармеец сжимает мертвыми руками винтовку. Стрелял, видимо, он, милиционер нагана достать не ус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 держит! — говорит один из красноармейцев, приехавших с нами, пытаясь разжать пальцы убитого. — И после смерти свое оружие отдавать не хо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машет рукой Мартынов. — 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стаскивает с головы ушанку. Мы следуем его примеру. Несколько минут стоим молча, Потом Мартынов проводит ладонью по покрытым снегом волосам, надевает ша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 машина может своим ходом пойти? — обращается он к шоферу и приказывает красноармейцам перенести убитых в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фодий Николаевич, может, поищем? Не могли они далеко уйти, тем более ранен у них к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грузовик с красноармейцами. Разбившись на небольшие группки по два-три человека, мы тщательно прочесали все близлежащие улицы и переулки. Безрезультатно.</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ерез несколько дней после нападения на Ленина в «Известиях» были опубликованы обращение Московского Совета к населению и приказ начальника Московского окружного комиссариата по военным делам. </w:t>
      </w:r>
    </w:p>
    <w:p>
      <w:pPr>
        <w:pStyle w:val="Cite"/>
        <w:rPr>
          <w:rFonts w:ascii="Times New Roman" w:hAnsi="Times New Roman" w:cs="Times New Roman"/>
          <w:color w:val="auto"/>
        </w:rPr>
      </w:pPr>
      <w:r>
        <w:rPr>
          <w:rFonts w:cs="Times New Roman" w:ascii="Times New Roman" w:hAnsi="Times New Roman"/>
          <w:color w:val="auto"/>
        </w:rPr>
        <w:t>«С обнаглевшими бандами начата решительная борьба, в которой население должно содействовать органам Советской власти, — говорилось в обращении. — Бандитизм, нарушающий нормальное течение жизни Москвы, будет твердой рукой искоренен как явление, дезорганизующее и играющее на руку контр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каз комиссариата заканчивался словами:</w:t>
      </w:r>
    </w:p>
    <w:p>
      <w:pPr>
        <w:pStyle w:val="Cite"/>
        <w:rPr>
          <w:rFonts w:ascii="Times New Roman" w:hAnsi="Times New Roman" w:cs="Times New Roman"/>
          <w:color w:val="auto"/>
        </w:rPr>
      </w:pPr>
      <w:r>
        <w:rPr>
          <w:rFonts w:cs="Times New Roman" w:ascii="Times New Roman" w:hAnsi="Times New Roman"/>
          <w:color w:val="auto"/>
        </w:rPr>
        <w:t>«Всем военным властям и учреждениям народной милиции в пределах линии Московской окружной железной дороги расстреливать всех уличенных и захваченных на месте преступления, виновных в производстве грабежа и н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двум документам предшествовало совещание ВЧК, МЧК, Московского уголовного розыска и административного отдела Московского Совета, созванное заместителем председателя ВЧК Петерсом по поручению Дзержин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 распоряжение переданы дополнительные средства, транспорт, оружие, — говорил на ночной оперативке Мартынов. — Теперь дело за нами. Сегодня утром ко мне приходила делегация с завода Гужона. Рабочие, возмущенные нападением бандитов на вождя, хотят нам помочь. Мы благодарны им и воспользуемся их помощью. Сейчас мы будем проводить массовую проверку гостиниц и частных квартир, в которых могут найти приют преступники. К этому следует привлекать рабочих. В отличие от царской полиции мы работаем для народа, а следовательно, всегда найдем у него поддержку, только надо научиться ею 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не подозревал, что в Москве столько гостиниц: «Люкс», «Гренада», «Догмара», «Бельгия», «Астория», «Утеха», «Брюссель», «Париж», «Гамбург» и даже «Приют ловел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гостиницу, в зависимости от ее размера, обследовала группа, состоявшая из одного сотрудника уголовного розыска и восьми — пятнадцати вооруженны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ки большей частью проводились ночью. Мы перекрывали все выходы, знакомились с книгой регистрации, а затем начиналось путешествие по номерам. Кого тут только не было! Актеры провинциальных театров, валютчики, представители богемы, мелкие и крупные спекулянты, темные личности с иностранными паспортами, вызывавшими серьезные сомнения в их подлинности, томные дамы в платьях из портьер и с фальшивыми брилли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ки обычно проходили бесшумно, если не считать истерик излишне впечатлительных дам и горячих протестов постояльцев, не совсем уверенных в безупречности своей биографии. Но было и несколько случаев вооруженного сопротивления. В «Приюте ловеласа» мне чуть не прострелил голову маленький, поросший, как обезьяна, бурым мехом гражданин, который по паспорту числился, если не ошибаюсь, бароном Гревсом, подданным Перу. На допросе барон заговорил почему-то с одесским акцентом. После этого его угрозы нотой протеста правительства Перу ни на кого уже не производили впечатления. А еще через полчаса он мирно беседовал с Савельевым и стыдливо шмыгал носом, когда тот укоризненно ему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тыдно Одессу позорить? Ведь теперь вся Пересыпь смеяться будет. Где твоя фантазия? Перу! Ты хоть знаешь, где Перу на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итае? — с надеждой спрашивал «барон Грев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Леня, Леня! Чтобы взламывать сейфы, география не требуется, но чтобы подделывать паспорта, нужно с ней познакомиться по крайней мере в пределах гимназического ку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обследования гостиниц было задержано свыше двухсот человек, среди них 65 крупных рецидивистов. Савельев опознал нескольких уголовников, близких к шайке Кошелькова, — Гришку Кобылью Голову, Заводного и Лешку Картавого. Допросы дали многое. Прежде всего, мы узнали адрес невесты Кошелькова Ольги Федоровой и установили за ней наблюдение. А затем Виктор Сухоруков, работавший с Лешкой Картавым, показал мне протокол допроса. Картавый утверждал, что за последнее время дважды видел Кошелькова на Хитровом рынке у нашей старой знакомой Анны Кузьминичны Севостьяновой. Первый раз Кошельков был там с Сережкой Барином и Ефимычем, а во второй — со своей невестой. Так подтвердились наши подозрения о связи Севостьяновой с Кошель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умерах» Севостьяновой был произведен обыск, и на письменный стол Мартынова лег клочок бумаги:</w:t>
      </w:r>
    </w:p>
    <w:p>
      <w:pPr>
        <w:pStyle w:val="Cite"/>
        <w:rPr>
          <w:rFonts w:ascii="Times New Roman" w:hAnsi="Times New Roman" w:cs="Times New Roman"/>
          <w:color w:val="auto"/>
        </w:rPr>
      </w:pPr>
      <w:r>
        <w:rPr>
          <w:rFonts w:cs="Times New Roman" w:ascii="Times New Roman" w:hAnsi="Times New Roman"/>
          <w:color w:val="auto"/>
        </w:rPr>
        <w:t>«Смотался в Вязьму, буду в «Хиве» в следующем месяце. Сообщи О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и под запиской не было, но Федор Алексеевич Савельев хорошо знал почерк Кошел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в Вязьму выехала оперативная группа во главе с Савельевым. Первые дни сотрудникам розыска никак не удавалось напасть на след Кошелькова. Бандит словно сквозь землю провалился. Савельев даже высказывал предположение, что Кошельков в Москве, а его записка предназначалась только для отвода глаз. Вскоре, однако, выяснилось, что Кошельков все-таки в Вязьме. Удалось даже выяснить, с кем он встречается. Это была бывшая «хитрованская прынцесса» Натка Сибирячка. Кошельков должен был посетить Натку вечером в субботу. К его встрече подготовились, но он не пришел. Не появился он и на следующий день, и в понедельник. Тогда арестовали Натку. Она все начисто отрицала. Кошелькова, дескать, она действительно знает, но никаких отношений с ним не поддерживала и не поддерживает. И чего ей только жить не дают спокойно?! Кому она мешает? Что от нее, несчастной, хотят? Она такого беззакония не потерпит и будет писать жалобу самому Дзерж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Натку выпустить. А на следующий день были убиты купец Бондарев и его приживалка Кислюкова. В квартире ничего тронуто не было. Только на кухне, под мусорным ведром, сорвано две половицы, под которыми зиял провал — там находился тайник, до него-то и добирались убий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Кошелькова, его почерк, — заключил Савельев, тотчас приехавший на место происшествия. — Для того и Вязьму навестил, а наводчицей была Н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дальнейшее расследование показало, что Натка часто бывала у Кислюковой, засиживаясь допоздна, гадала ей на картах. При вторичном обыске у нее обнаружили несколько золотых вещиц, которые опознала дальняя родственница Бондарева, жившая во дворе во флигеле. Она же описала мужчину, который на рассвете выходил из дома Бондарева с узелком в руках. Вне всякого сомнения, этим мужчиной был Кошел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Натка уже не запиралась и рассказала обо всем. Узнав от Кислюковой, что старик хранит золото, она послала письмо Кошелькову, который вскоре и приехал в Вязьму. Кошельков хотел «обтяпать это дельце», забрать свою невесту и уехать на юг. «А то в Москве мне теперь хана», — сказал он. Разрабатывая план ограбления, Кошельков бывал у нее ежедневно. Но потом сказал, что за ним из Москвы «прихряли легавые». После этого разговора Кошелькова она больше не видела, а золотые вещи, долю в деле, ей передал барыга по кличке Шелуд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Вяземская ЧК по просьбе Савельева установила круглосуточное наблюдение за вокзалом и перекрыла дороги, ведущие в город. Одновременно в Вязьме было проведено несколько массовых облав, которые никаких результатов не дали. И вдруг совершенно неожиданно Савельев наткнулся на бандита в трактире Кухмистрова. Кошельков спокойно сидел за столиком и о чем-то разговаривал с опилочником Ахм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авельева, он дважды выстрелил. Одна пуля оцарапала Савельеву плечо, вторая застряла в левом легком. Савельев упал, а Кошельков, выбив плечом оконную раму, выскочил на улицу. Он бы наверняка ушел, если бы не наткнулся на группу красноармейцев, которые как раз проходили мимо трактира. На него навалились, обезоружили, скрутили руки и доставили в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Кошелькова в сопровождении Булаева (Сухоруков остался при раненом Савельеве) и конвоя Вяземской ЧК отправили в Москву. Два молоденьких красноармейца, опасаясь побега, не спускали с него глаз. Но Кошельков вея себя настолько спокойно, что решили даже развязать ему руки. В Москву прибыли без всяких происшествий. На перроне к Булаеву подошла молодая женщина, закутанная в серый платок, и попросила разрешение передать арестованному буханку хлеба. Булаев не возражал. Ему не могло прийти в голову, что в буханке браунинг, а стоящий недалеко от водогрейни чубатый парень — подручный Кошелькова Сережка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е мгновение загремели выстрелы. Один из красноармейцев был убит наповал, а другой умер, не приходя в сознание. Булаев, в которого Кошельков выстрелил в упор, а затем сбил с ног ударом в подбородок, отделался легко — несколько царапин и надорванное пулей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кончилась вяземская операция, за которую Булаев неделю находился под арестом, а Мартынов получил выговор в приказ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исьмо, гражданин Белецкий! — сказала жена доктора, когда я забежал вечером переодеться. (После того как я завязал дружбу с Тузиком, Тушновы разговаривали со мной сугубо офи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от сестры», — подумал я, взяв серый конверт. Но мадам Тушнова, кривя губы, объяс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вашего приятеля, босяка с Хитр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 я, направляяс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а доктора меня окли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гражданин Белец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 цветастом капоте, с торчащими из-под ночного чепца бумажными папильотками трудно было изобразить богиню мщения, мадам Тушнова воплощала Немез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нравятся ваши подозрительные знакомства, гражданин Белец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меня меньше всего интерес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Вас интересует лишь ваш юный приятель с Хитровки, — как это в вашей среде выражаются? — ваш малолетний кореш. Так вот, убедительно прошу сюда его больше не приводить. Мы не хотим быть обворованными. И еще вас прошу не являться домой позже шести часов вечера. После шести можете ночевать на Хитровке. Никто двери вам после шести вечера открывать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пробу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удет, хоть стреля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начну стрелять, тогда посмотрим! — пообещал я, уже не в силах сдержать нарастающее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ффект от сказанного превзошел всякие ожидания: мадам Тушнова побелела — ее щеки приобрели цвет бумажных папильо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родок! Бандит! Хулиган! — взвизгнула она, скрываясь в своей комнате. Из-за двери до меня донеслись громкие рыдания и истерические выкрики: — Бобочка! Этот негодяй нас убьет! Он приведет сюда хитров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к себе в комнату и демонстративно громко щелкнул задви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Тузик решил затеять со мной переписку? Со времени нападения на Ленина мальчишка ко мне не заходил. Совсем от рук отбился. Уж если Груздь взял над ним шефство, то пусть по-настоящему займется пацаном, а то болтается неизвестно где, дружит неизвестно с кем. Да и мы с Сухоруковым тоже хороши. Недаром говорят, что у семи нянек дитя без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рвав конверт, я достал тщательно сложенную записку. На пористой серой бумаге, видимо оберточной, химическим карандашом было нацарапано:</w:t>
      </w:r>
    </w:p>
    <w:p>
      <w:pPr>
        <w:pStyle w:val="Cite"/>
        <w:rPr>
          <w:rFonts w:ascii="Times New Roman" w:hAnsi="Times New Roman" w:cs="Times New Roman"/>
          <w:color w:val="auto"/>
        </w:rPr>
      </w:pPr>
      <w:r>
        <w:rPr>
          <w:rFonts w:cs="Times New Roman" w:ascii="Times New Roman" w:hAnsi="Times New Roman"/>
          <w:color w:val="auto"/>
        </w:rPr>
        <w:t>«Саша! Есть об чем поговорить. Очин важное дело! Приходи в «Стойло Пегаса». Ту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у Тузика за «очин важные дела»? В конце концов, мог бы подождать меня в подъезде, если мадам Тушнова отказалась его впустить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йло Пегаса» находилось на Тверской, а в моем распоряжении было всего полчаса. Мне предстояло принять участие в исключительно важной ночной операции. После побега Кошелькова были немедленно арестованы его невеста, которая передала бандиту пресловутую буханку хлеба, и Севостьянова. На допросе Ольга Федорова, между прочим, показала, что Кошельков бывал на даче у родственников Клинкина (Ефимыча). Один раз она ездила вместе с ним и запомнила расположение дачи. Про эту дачу слыхала и Севостьянова, которая утверждала, что Кошельков часто хранил там награбленное. Поэтому дача была взята под наблюдение. Сотрудники, которым это поручили, ежедневно информировали Мартынова, что ничего подозрительного они не замечают. Мартынов уже хотел было снять оттуда людей, когда Конек, задержанный в подпольном карточном притоне, сказал, что Кошельков намеревается скрыться из Москвы и договорился встретиться с Клинкиным на какой-то даче, куда он свозил награбленное. Что это за дача и где она находится, Конек не знал, но об этом теперь было нетрудно дога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ичего не поделаешь, придется Тузику отложить свое «очин важное дело» до следующего раза. Предположить, что следующего раза не будет, я, разумеется, не мог...</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зовой автомашине уместилось человек двадцать. Все в кузове сидели, тесно прижавшись друг к другу — было холодно. Скрываясь от ветра, я так согнулся, что касался подбородком ко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рючился?! — закричал мне в ухо Мартынов. — Тебе бы вагоновожатым поработать: каждый божий день на холоде десять часов, а кто и все двадцать, две смены трубит — на восемнадцать рубликов с семьей не протянешь. Две смены в графике у нас крестом отмечали. Вот мы промеж себя и шутили, что зарабатываем крест на Ваганько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езжая версты две до дачи, недалеко от линии Балтийской железной дороги, мы вылезли из кузова. Мартынов отозвал в сторону одного из оперативных сотрудников и, показав ему на чертеже расположение дачи, что-то сказал. Тот кивнул и с группой рабочих направился по дороге куда-то влево, видимо в обход. Остальные, за исключением двоих, оставшихся в машине, по одному и по двое пошли к даче по обеим сторонам узкой улочки. Моим напарником был Мартынов. Впереди нас на этой же стороне, метрах в десяти — пятнадцати, маячила спина Виктора Сухорукова. Несколько раз мы сворачивали, и я подумал, что один я бы ни по какому плану этой проклятой дачи никогда не нашел. Внезапно Виктор исчез, словно сквозь землю прова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 сказал Мартынов и мотнул подбородком в сторону одноэтажного домика за низкой изгоро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к находился в глубине двора. Его окружали заснеженные дерев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остановил меня Мартынов, когда я начал искать на ощупь щеколду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молча стояли, прислонившись к калитке. Потом кто-то дважды свистнул. Только тут я заметил Виктора: он стоял во дворе, почти слившись со стволом старого развесистого дерева. После свистка он поднял руку; махнул рукой и другой сотрудник, стоявший по другую сторону тропинки. Его я тоже только сейчас увидел. Вся дача была окру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зкой дорожке, протоптанной в глубоком снегу, мы прошли через оцепление к крыльцу. Мартынов постучал в дверь, и она тотчас распахнулась, будто нас уже ждали. На пороге стоял старик в ватнике, маленький, длинноносый, щуплый. Не говоря ни слова, он пропустил нас в сени. Здесь было темно. Мартынов зажег зажигалку, и мы через кухню прошли в небольшую комнату, где над овальным столиком висела керосиновая лампа под цветным стеклянным абажуром. За столиком сидела старуха и раскладывала пасьян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 добрый, бабушка! — весело сказал Мартынов. — Как желания, сбу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ворачивая склоненной над картами головы, старуха ворчлив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ледили, ноги лень выте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 вступился старик, — гости изда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скинул шубу и ша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рка не при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аздывает чтой-то... А вы от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паша, из уголовного розы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х гостей ж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все едино, — не поворачивая головы в нашу сторону, ответила старуха. — Мы люди малень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е-то маленькие, а бандитскую добычу хра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храним? — забеспокоился старик. — Слышишь, Надежда Федоровна, что товарищи сказывают? Мы, дорогие, граждане-товарищи, ничего не храним. Чего нам хранить? Привезет Шурка: «Пусть полежит у тебя, тестюшка!» Пусть полежит — не корова, корма не требует. А что и откуда — нам знать не дано; честно или не честно добыто — нам неведомо. И глядеть не будем, не любопытно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любопытно, — прервал Мартынов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свезли на дачу многое: меховые ротонды, мерлушковые пальто, бобровые воротники. В наволочке хранились романовские золотые и серебряные деньги, серьги, коль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магазин открывай! — ухмыльнулся Мартынов, небрежно толкая ногой развязанные тюки. — Нелюбопытный все-таки ты,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ыча привели через час. Руки у него были связаны. С рассеченной губы лениво скатывалась на грудь алая струйка крови, в густых курчавых волосах — снег, франтоватый романовский полушубок разорван в нескольк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любопытством разглядывал шофера Кошелькова. Ему было лет тридцать пять — сорок. Тяжелая, отвисшая челюсть, угловатое лицо с нечистой кож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алитки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артынов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ошельков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руки прикажи развязать, — попросил Клинкин, — ремни реж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б тихо, — предупредил Мартынов, — не буй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буйствовать, когда вся хибара окружена, — рассудительно ответил Клинкин, отирая о плечо кровь с подбородка. — Видать, отгу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гулял, Ефимыч, — согласился Мартынов. — Ваше дело такое: сегодня — гуляешь, а завтра — в расход. Бандитское дело, одним словом. Так когда Яков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ет Яков Пав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как не дурак Яков Павлович, не мне чета. После того как Ольгу да Анну Кузьминичну замели, упреждал: «Не сегодня-завтра легавые засаду на даче поставят. Не суйся туда, Ефимыч, пропади пропадом барахло это!» Не послушался, думал, успею...</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частники нападения на Ленина, за исключением Кошелькова и Сережки Барина, уже были арестованы. Эти двое по-прежнему оставались на свободе. Им везло. Тем не менее дни их были сочтены. Это понимали и работники уголовного розыска, и сами бандиты. Кошельков нервничал. В его налетах не было прежней дерзости, расчетливой увер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сихует Яков Павлович, — говорил мне на допросе Клинкин. — Намедни чуток Сережку не порешил. «Ты, — говорит, — сыскарям, гад, заложить меня хотишь! Все вы, — говорит, — сыскарям мою голову принести заместо подарка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Мартынов опасался, что Кошельков уедет из Москвы. Но он по-прежнему оставался в городе. Это мы знали точно. И наконец наступил день, которого мы так долго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я Булаев, Груздь, Савельев и я сидели на какой-то промасленной, вонючей ветоши в маленьком сыром сарайчике. За зиму хозяева разобрали его почти наполовину, использовав на дрова все доски, которые еще не совсем сгнили. Сквозь широкие проемы в трухлявой крыше чернело небо, скупо присыпанное белесыми звездами. Курить Мартынов запретил, но мы все-таки курили. Отползали по одному к задней стенке сарая и, накрывшись с головой, курили, с трудом удерживая в онемевших пальцах плохо скрученные козьи ножки. Иногда Савельев, еще не оправившийся после ранения, тихо кашлял в плотно прижатый ко рту платок, и тогда Груздь укоризненно 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в домике с облезшими зелеными ставнями, притаились Мартынов и Сухоруков. Напротив, на другой стороне переулка, в нижнем этаже двухэтажного особнячка, бандитов ждали еще четверо сотрудников. Откуда Мартынову стало известно, что Кошельков и Сережка Барин будут сегодня ночью в этом домике с зелеными ставнями, никто из нас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ветошь покрылась толстым слоем инея. Савельев кашлял все чаще и чаще. Я засунул окоченевшие руки под рубашку и сразу же почувствовал, как все тело покрылось гусиной кожей. Ноги занемели, я мне казалось, что я не смогу встать. Сеня Булаев, навалив на себя тряпье, свернулся клубком. Сипло дышал Савельев, поджав под себя ноги и нахохлившись. Вдруг предрассветную тишину разорвал дикий пронзитель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яу-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гновенно вскочили, но Груздь сделал рукой успокаивающий жест. Сквозь широкую щель между досками я увидел, как откуда-то сверху во двор спрыгнул кот. На мусорном ящике грязно-белая кошка дугой выгнул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звучит призы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а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ю, как кто-то до боли сжал кисть моей руки. Это Груздь. Мускулы его круглого лица напря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ру осторожно идут двое. Впереди Сережка Барин, за ним на расстоянии нескольких шагов — Яков Кошельков. Я его сразу узнал, хотя раньше ни разу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а-а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ельков хватается за маузер. Ага, значит, тоже нервы пошал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ысь! — машет рукой Сережка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т неподвижен, только вздрагивает кончик вытянутого в прямую линию 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ю за своей спиной сиплое дыхание Савельева, рядом с ним Сеня — в его полусогнутой руке поблескивает никелем браун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дошел к крайнему от нас окну, легонько три раза постучал в ставню. Немного, переждал — и еще два раза. Потом закурил папироску. Видимо, ждет ответного сигнала. А что, если сигнала не будет? Нет, Мартынов все знает и все предусмотрел. До нас едва слышно доносится стук. Раз-два, раз-два. Это кто-то внутри домика стучит по оконной раме. Так, все в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кивает Сережка Кошель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не торопится. Не снимая руки с коробки маузера, он озирается по сторонам. Неужто заподозрил что-то нел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днимается на крыльцо. Бренчит снимаемая цепочка, щелкают отпираемые запоры. Кошельков не двигается с места. Стоит, как изваяние, длинный, сутулый, широко расставив ноги в высоких хромовы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риоткрылась. Барин взялся рукой за дверную скобу, подался вперед и тут же отско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скочили из сарая. С крыльца домика скатывается Сухоруков, за ним — Мар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как Сережка в упор стреляет в Мартынова. Одновременно кто-то стреляет в него. Сережка падает под ноги бегущим, о него спотыкается Сухоруков и тоже 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ельков, согнувшись, бежит к воротам, делая заячьи пет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ельков не оборачивается. В него не стреляют, хотят взять жи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гад! — кричит Груздь, топая сапож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бандит остановился: он увидел у ворот группу работников розы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ельков отпрыгнул в сторону и, вертя маузером, начал стрелять. Он вертелся на одном месте, как волчок, по-звериному оскалив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р-ах... Р-р-ах!» — зачастили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нув перед собой руку с браунингом, я нажал на спусковой крючок. Выстрелов не услышал, только почувствовал, что браунинг задергался в моей ладони, как живой. Кошельков начал медленно оседать. Потом попытался подняться и упал на спину. С его головы слетела круглая шапка и покатилась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к Кошелькову подбежал Груздь, потом не спеша подошел Мартынов. У него правая щека залита кровью: пуля Сережки Барина содрала у виска кожу. Кроме него ранены еще двое — один из них, семнадцатилетний паренек, только вчера принятый на работу в розыск, тяжело. Он полусидит на верхней ступеньке крыльца и тихо стонет, прижимая руки к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держа в одной руке револьвер, другой мелко крестится, Это смешно, но никто не улыбается. Мы с Виктором подходим к Сережке Барину. Он мертв. Пуля, выбив передний зуб, вошла в рот и вышла через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явился врач, маленький, толстый, с заспанными глазами. Он осмотрел раненного в живот паренька и приказал отправить его в больницу, затем сделал перевязку Мартынову и осмотрел Кошель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живет?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 Врач через плечо, не поворачиваясь, ткнул пальцем в сторону Кошелькова, над которым стоял фотограф с треножником. — Что вы, мой милый?! Удивляюсь, что до сих пор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еренести Кошелькова в пролетку. Он оказался неожиданно тяжелым. Мы вчетвером еле его подняли. На губах Кошелькова пузырилась кровавая пена, глаза закрыты, он сипло дышал. Как говорил Мартынов Клинкину? «Ваше дело такое: сегодня — гуляешь, а завтра — в расход. Бандитское дело,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несли Кошелькова в дежурку, он был еще жив. Я протелефонировал дежурному по МЧК о ликвидации банды Кошелькова и, дождавшись приезда Мартынова, отправился за ордером, который наш завхоз выписал мне накануне. Я давно мечтал по-настоящему одеть Тузика, по-прежнему ходившего оборва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довщик уже знал о событиях этой ночи и был менее прижимист, чем обычно. Он мне выдал совершенно новый картуз, сапоги, галифе и несколько косовор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ожив все это бесценное имущество у себя дома на кровати, я начал прикидывать, подойдет ли оно Туз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ехал Ви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Кошельков? — спросил я, продолжая рассматривать обн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р. Часа три, как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Сухорукова был какой-то странный, напряженный. Что ж, такая ночь не могла пройти бессле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м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он и спросил: — Что это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Туз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лифе не велик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зял в руки галифе, повертел их, помял и бросил на к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руков стоял у окна и смотрел во д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ьше Тузика, Саша. — Я не понял, — Убили его. Участковый с Хитровки телефонировал. Кто-то из недобитых дружков Кошелькова зад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ля чего-то сложил по выутюженным складкам галифе, завернул их в бумагу. Косоворотки остались лежать на кровати. Видимо, их тоже надо положить, Я вновь развернул сверток, положил косоворотки, запаковал, аккуратно перетянул крест-накрест шпаг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дошел ко мне, об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еня обнимала в день смерти отца Вера и так же говорила: «Не надо, Саша». А почему, собственно, не надо? Почему человек должен сдерживать слезы, если ему хочется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сле смерти Тузика я узнал о той роли, которую он сыграл в ликвидации банды Кошел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остьяновой для выполнения различных деликатных поручений нужен был мальчишка, и она приютила смышленого беспризорника, которого не раз использовала для связи с Кошельковым. Дружба Тузика со мной, Виктором и Груздем насторожила содержательницу притона. Но, убедившись, что Тузик не продает, она успокоилась, хотя и опасалась теперь давать ему ответственные пор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й житель «вольного города Хивы» хорошо знал неписаные законы Хитровки, карающие измену смертью, и держал язык за зубами. Держал до тех пор, пока банда Кошелькова не напала на Ленина... Тогда Тузик принял решение и написал мне записку. А когда я не пришел в «Стойло Пегаса», он отправился к Марты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оме в Даевом переулке знали немногие, а о том, что там будут Кошельков и Барин, — только Тузик, потому что именно ему поручил Кошельков проверить, нет ли за домом наблюдения. Севостьянова уже была арестована, и некому было предупредить Кошелькова, что Тузику доверять больш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мне рассказал Виктор. А потом за нами зашел Груздь, и мы пошли к живущему недалеко от меня гримеру уголовного розыска Леониду Исааковичу. Там нас уже ждали Сеня Булаев и Нюся. Матрос принес спирт. И мы его пили. Пили все: Леонид Исаакович, Виктор, Сеня, я и Нюся. Это были поминки по Туз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расходились, Леонид Исаакович пошел меня прово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вам сказать несколько слов, Саша. — Старик поднял на меня свои бледно-голубые глаза. — Я не всегда был одинок, Саша. У меня был сын. И в пятнадцатом году мой сын хотел бежать на фронт. Я ему тогда сказал: «Война — дело мужчин, а не детей». И он меня послушался. А в семнадцатом, когда из Кремля выбивали юнкеров, я ему так не говорил. И мой сын взял винтовку и ушел. Он погиб во время перестрелки. И теперь я совсем одинок. Но я знаю, что сделал честно, не повторив тех слов. В тысяча девятьсот семнадцатом году это были бы лживые слова. Революция — дело и детей, и женщин, потому что она для всех, кто недоедал. Мне тяжело, Саша, но зато я не обманул своего мальчика, и я знаю, что перед смертью он думал: «Да, мой отец честный человек». А теперь спокойной ночи, Саша. Пусть у вас все ночи будут спокой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повернулся и зашагал по улице, выставив, как слепой, перед собой трость, нескладный, в сдвинутом набок стареньком котелк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нили Тузика на Немецком кладбище. Стоял погожий весенний день. Ночью прошел сильный дождь, и на мостовой кое-где поблескивали еще не высохшие лужи. Гроб, реквизированный в какой-то конторе похоронных принадлежностей, был непомерно большим, и щуплое, маленькое тело едва виднелось среди красных лент. Мертвым Тузик выглядел взрослее, ему теперь можно было дать лет семнадцать. В похоронах участвовала почти вся особая группа. Пришли и заплаканная Нюся, и Леонид Исаакович, торжественный, в своем неизменном кот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плотно сжатые губы Булаева, искаженное судорогой боли лицо Груздя, опущенные глаза Виктора. Почти дословно помню краткую речь Марты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мерть за революцию, за очищение республики от скверны бандитизма, за коммунизм. Тузик не увидит то, за что он боролся, но зато это увидят миллионы его свер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опустили в яму я и Сеня Булаев. После того как могилу забросали сырыми глинистыми комьями, Груздь старательно прикрепил дощечку, на которой печатными буквами было тщательно выведено:</w:t>
      </w:r>
    </w:p>
    <w:p>
      <w:pPr>
        <w:pStyle w:val="Cite"/>
        <w:rPr>
          <w:rFonts w:ascii="Times New Roman" w:hAnsi="Times New Roman" w:cs="Times New Roman"/>
          <w:color w:val="auto"/>
        </w:rPr>
      </w:pPr>
      <w:r>
        <w:rPr>
          <w:rFonts w:cs="Times New Roman" w:ascii="Times New Roman" w:hAnsi="Times New Roman"/>
          <w:color w:val="auto"/>
        </w:rPr>
        <w:t>«Тимофей, по прозвищу Тузик (отчество и фамилия неизвестны). Героически погиб в борьбе на внутреннем фронте 21 апреля 1919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спустя я пытался найти эту могилу среди холмиков, на которых нет ни мраморных надгробий, ни памятников, ни плит, но это оказалось невозможным. Установить фамилию Тузика также не удалось: иначе как Тузик его никто не н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юный житель «вольного города Хивы» исчез бесследно? Нет, он пережил свою смерть. У меня растут три внука. А в Московском архиве находится на вечном хранении докладная записка начальника розыска председателю МЧК. В ней говорится:</w:t>
      </w:r>
    </w:p>
    <w:p>
      <w:pPr>
        <w:pStyle w:val="Cite"/>
        <w:rPr>
          <w:rFonts w:ascii="Times New Roman" w:hAnsi="Times New Roman" w:cs="Times New Roman"/>
          <w:color w:val="auto"/>
        </w:rPr>
      </w:pPr>
      <w:r>
        <w:rPr>
          <w:rFonts w:cs="Times New Roman" w:ascii="Times New Roman" w:hAnsi="Times New Roman"/>
          <w:color w:val="auto"/>
        </w:rPr>
        <w:t>«В начале прошлого года в Москве организовалась опасная и смелая шайка бандитов под предводительством Якова Кузнецова, он же Кошельков, — сына известного своими разбойными нападениями бандита Кузнецова, казненного незадолго до революции... Свои разбойные налеты бандиты проводили с неслыханной дерзостью, не считаясь с количеством жертв. Перечисленные ниже вооруженные нападения почти всегда сопровождались убийствами. Наиболее крупными преступлениями, совершенными бандой Кошелькова, являются: вооруженное нападение на типографию Сытина, ограбление правления Виндаво-Рыбинской железной дороги, ограбление завода Корнеева, ограбление Замоскворецкого Совдепа, расстрел на улицах Москвы 22 милиционеров и нападение на Председателя СНК В. И. Ленина (Ульянова)... Однако в настоящее время банда Кошелькова полностью ликвидирована. Сам Кошельков и его ближайший сообщник Сергей Барин убиты в Даевом переулке 21 апреля... При осмотре убитых обнаружено несколько бомб, два маузера, один наган... а также дневник Кошелькова, в котором он клянется «мстить до последней капли крови» своим преследователям, особенно за арест своей невесты Ольги Федо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окумент — память о Тузике. Это память обо всех нас.</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АЛЕКСЕЙ ЕФИМОВ</w:t>
      </w:r>
    </w:p>
    <w:p>
      <w:pPr>
        <w:pStyle w:val="Level1"/>
        <w:spacing w:before="0" w:after="0"/>
        <w:rPr>
          <w:rFonts w:ascii="Times New Roman" w:hAnsi="Times New Roman" w:cs="Times New Roman"/>
          <w:color w:val="auto"/>
        </w:rPr>
      </w:pPr>
      <w:r>
        <w:rPr>
          <w:rFonts w:cs="Times New Roman" w:ascii="Times New Roman" w:hAnsi="Times New Roman"/>
          <w:color w:val="auto"/>
        </w:rPr>
        <w:t>В ТЕ ТРУДНЫЕ ГОДЫ</w:t>
      </w:r>
    </w:p>
    <w:p>
      <w:pPr>
        <w:pStyle w:val="Level1"/>
        <w:rPr>
          <w:rFonts w:ascii="Times New Roman" w:hAnsi="Times New Roman" w:cs="Times New Roman"/>
          <w:b w:val="false"/>
          <w:b w:val="false"/>
          <w:bCs w:val="false"/>
          <w:i/>
          <w:i/>
          <w:iCs/>
          <w:color w:val="auto"/>
          <w:sz w:val="18"/>
          <w:szCs w:val="18"/>
        </w:rPr>
      </w:pPr>
      <w:r>
        <w:rPr>
          <w:rFonts w:cs="Times New Roman" w:ascii="Times New Roman" w:hAnsi="Times New Roman"/>
          <w:b w:val="false"/>
          <w:bCs w:val="false"/>
          <w:i/>
          <w:iCs/>
          <w:color w:val="auto"/>
          <w:sz w:val="18"/>
          <w:szCs w:val="18"/>
        </w:rPr>
        <w:t>(Записки о работе Московского уголовного розыск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21155" cy="162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1621155" cy="162115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Особо о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то что за годы работы в уголовном розыске я, кажется, достаточно насмотрелся на преступников, некоторые запомнились на всю жизнь. И дело тут вовсе не в какой-то их особенной доблести, волевых качествах или изобретательности. Чаще всего опасные преступники ограниченны и примитивны. Поражает лишь степень их падения, прямо-таки животная жестокость, ненависть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знаменитый в свое время Михаил Ермилов, по кличке Хрыня. На счету у него было немало преступлений. Много раз его арестовывали, но он убегал из мест заключения при первой же возможности и снова возвращался в Москву. Рослый, физически крепкий, он у своих же приятелей отнимал украденные ими деньги, вещи и все это пропивал. Хрыня всегда оказывал ожесточенное сопротивление, когда его задерживали. Запомнился он еще и потому, что от его руки погиб наш товарищ Николай Лобанов. Сейчас это имя, выбитое золотыми буквами, можно увидеть на мемориальной доске в здании Главного управления внутренних дел Мосгор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вечером 18 ноября 1930 года на Большой Пироговской улице. В МУРе стало известно, что именно в этот день Хрыня придет сюда к скупщику краденого за деньгами. Группа Николая Лобанова получила задание установить адрес скупщика и задержать преступника. Все это было сделано своевременно и достаточно четко с профессиональной точки зрения. Но в последний момент Ермилов, заметив окружавших его оперативных работников, бросился бежать вдоль улицы, а потом свернул в проходной двор, где лицом к лицу столкнулся с Лобановым. Трудно сказать, что именно произошло в этот момент, чем объяснить промедление Николая Лобанова. Скорее всего, он хотел взять Хрыню живым. Но тот, увидев перед собой человека, не раздумывая выстрелил ему в голову. Подбежавшие сотрудники остановились возле упавшего Лобанова, а Хрыня, воспользовавшись этим,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зыске и задержании Хрыни участвовал Николай Иванович Живалов, который за два года до этого уже встречался с преступником. Встреча эта была довольно необычной и имела своеобразное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днажды Николай Живалов и помощник начальника отделения МУРа Валериан Владимирович Кандиано во дворе одного из домов увидели группу парней, игравших в карты. Среди них был и Хрыня, незадолго перед тем сбежавший из заключения. Заметив сотрудников уголовного розыска, вся компания разбежалась. Хрыня забежал в ближайшее парадное и бросился вверх по лестнице. Деваться ему было совершенно некуда, и наши товарищи рассчитывали задержать его тут же, на площадке. Но когда до преступника оставалось уже несколько метров, тот, не раздумывая, выпрыгнул из окна лестничной клетки третьего эта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 сказал Живалов. — Уж теперь-то он сломает себе ш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то, — согласился Канди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они спустились вниз, двор был пуст. Хрыни не было ни за углом, ни в соседних парадных, ни на улице. Он словно сквозь землю провалился. Не дали никаких результатов и дальнейшие поиски. На Усачовке он не появлялся, не видели его и в других местах Москвы. Было похоже, что он вообще выехал из сто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днажды раздался телефонный звонок. Незнакомый мужской голос попросил Николая Ивановича Жива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валов слу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ядя Коля! Что? Не узнаешь? Это я, Хры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Хрыня. Давно о тебе не слыхал... Уж подумал, не случилось ли чего, а? — задав вопрос, Николай Иванович прикрыл трубку рукой и повернулся к Кандиано: — Валериан Владимирович! Хрыня звонит. Засекай... Может, успеем задер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беспокоились, ничего со мной не случилось, — продолжал Хры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опять придется с третьего этажа пры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идется — прыгну. Не впервой, — Хрыня засмеялся. — Видел я, как вы воздух руками хватали. Вот уж, видать, обидно было,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д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ядя Коля, рядом был. В двух шагах. Я тогда прыгнул как-то неудачно, ногу подвернул. Только вскочил — и снова упал. А слышу — вы уж по лестнице беж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се же куда ты делся-то? — Живалов не столько Хрыню слушал, сколько торопил взглядом Кандиано, звонившего по другому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ак уж и быть, открою секрет... Там рядом сарайчик стоял небольш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но ведь он на замк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Замок-то меня и спас. Дело в том, что над дверью было окно... Вот я подполз к тому сараю, подтянулся на руках и через это окно в сарай перевалился. А потом сквозь щели за вами наблю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 ногой как же? Не хро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ядя Коля, не хромаю. Так что хромых тебе не стоит задерживать. Дружки выручили. Извозчика наняли, к врачу доставили. У врача и жил до полного изле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он согласился? Вра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ему деваться, дядя К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алериан Владимирович, — спросил Живалов, прикрыв трубку, — у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автомата звонит, — ответил Кандиано. — Сейчас едем туда. Поговори с ним еще... хоть несколько минут... О че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рмилов был очень осторожным. Провести его тогда нам не уд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дядя Коля... Довольно гутарить. А то ваши, наверно, уже едут. — И он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 автомату, откуда звонил Хрыня, подъехали сотрудники уголовного розыска, будка была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которое время в управлении снова раздался зво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дядя Коля, прав я был. Приехали все-таки ваши. Я за ними из парадного наблюдал. Все как тогда по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Хрыня, далеко не уй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В Москве останусь. Дело у меня тут есть... Одного дядю Колю приш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 нем долгое время ничего не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 1930 году в Москве было совершено несколько крупных квартирных краж. По их характеру — взломанные замки, сорванные запоры, высаженные двери — можно было предположить, что это работа Хрыни. Довольно быстро удалось напасть на его след. Задержали Хрыню во время одной из засад. Вместе с ним были задержаны и его д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после долгого перерыва Михаил Ермилов снова оказался под стражей. Началось следствие. Хрыня сознался во всех преступлениях, в том числе и в убийстве Николая Лобанова. Он охотно отвечал на вопросы, не пытаясь запутать следствие или сбить его с толку. Это ускорило весь процесс, и вскоре групповое дело слушалось в Московском городском суде. Преступлений подсудимыми было совершено много, по каждому из них заслушивались свидетели, пострадавшие, выяснялись детали, степень участия каждого из подсудимых. Короче, суд продолжался не один день. И... и здесь я должен рассказать об очередном побеге Хрыни. Да, на этот раз он сбежал прямо из Московского городского суда во время перерыва. Объяснение этому может быть только одно — «примерное» поведение Хрыни во время суда усыпило бдительность конвоиров, да и вряд ли они в полной мере представляли себе, какого отчаянного преступника им поручено охранять. Когда подсудимых вели по коридору, Хрыня неожиданно вспрыгнул на подоконник, одним ударом ноги вышиб раму и выпрыгнул из окна второго этажа. Конвоиры, решив, что вслед за ним бросятся остальные подсудимые, прежде всего оттеснили их от окна и доставили в караульное помещение. Этой задержки Хрыне вполне хватило, чтобы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смотря на побег одного из подсудимых, суд продолжался. Соучастники Ермилова получили различные сроки наказания, а он сам заочно был приговорен к расстр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в Московский уголовный розыск поступали сведения о том, что Хрыня находится в городе. Что он вооружен и продолжает заниматься грабежами. Однако выйти на его след нам долго не удавалось — преступник стал еще осторожнее и подозрительнее. Он не верил даже соучастникам, постоянно менял жилье, никому не сообщал о своих планах. Однако кольцо вокруг него сжималось, сотрудники МУРа все ближе подбирались к нему, узнали, где он бывает, адреса женщин, у которых он иногда прятался. Понимая, что рано или поздно ему придется встретиться с угрозыском, Хрыня лихорадочно искал, как бы пополнить запас патронов к браунингу, с которым не расставался ни на минуту. Он даже ездил в Волоколамск — там ему кто-то обещал достать патроны. Действительно, ему достали, но только к нагану. Группа сотрудников там его не застала. Он быстро уехал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Николай Иванович Живалов получает очень важные сведения — в Электрическом переулке назначена встреча Хрыни с извозчиком, обещавшим ему достать патроны. Не один день и не одна ночь ушли на то, чтобы проверить все данные, установить имя извозчика, его адрес, выяснить дату встречи, время. И вот настал день, когда все было готово для проведения операции. Задержать Хрыню было поручено опытным оперативным работникам — Николаю Живалову, Алексею Кочкину, Петру Кузину. Руководил операцией Александр Алексеевич Жуков — начальник отделения 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ый день утром все участники предстоящей операции выехали в Электрический переулок. Были тщательно осмотрены подходы к дому, дворы, лестничные площадки. В квартире, где должна была состояться встреча Хрыни с извозчиком, устраивать засаду было неудобно. Комнатка оказалась слишком маленькой, и остаться в ней незамеченным было попросту невозможно. Посовещавшись, решили брать Хрыню на улице. На случай если преступник пришлет кого-нибудь на разведку, расположились в одной из квартир, окна которой выходили в переулок. Жуков еще раз показал Кочкину и Кузину фото убийцы и как бы проэкзаменовал их в знании примет, а Живалов Ермилова знал отлично. Оружие они привели в боевую гот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положились у окон и стали ждать. Занятие это напряженное и утомительное. Определенного времени для встречи назначено не было, и поэтому приходилось весь день внимательно разглядывать каждого прохо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Начало темнеть. Стали закрадываться сомнения: неужели пропустили? Может, Хрыня что-то почувствовал и не пришел на встречу? Неужели допущена какая-то оплошность? А если встреча все-таки состоится, то в темноте задержать такого преступника, как Михаил Ермилов, будет во сто крат опаснее и сложнее. Все понимали, что это необычная засада, необычная операция. Предстоит настоящий бой с сильным и хитрым против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тихо сказал Живалов. — Такси. В этот переулок они нечасто заез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 остановилось как раз напротив дома извозчика. Дверца тут же распахнулась, из машины выскочил человек в надвинутой на глаза кепке и быстро прошел во двор. Такси осталось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вольно повернулись к Николаю Иванов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 сказал Живалов. — Хры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ебята, — Жуков быстро осмотрел всех. — По местам. Не забывайте, кого берем. Осторожнее и... реши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стро вышли в переулок и заняли заранее намеченные места. Теперь, куда бы ни бросился Хрыня, он обязательно натолкнется на сотрудника МУРа. Время было рассчитано чуть ли не по секундам. Едва все заняли свои позиции, как из ворот показался Хрыня. Он быстро осмотрел переулок и, не задерживаясь, бросился к такси. Стало ясно: первым на пути Хрыни окажется Алексей Коч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он. — Не шев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е оглянувшись на крик, Хрыня выхватил пистолет и дважды выстрелил в сторону Кочкина, но промахнулся. Конечно, Хрыня знал о приговоре и, судя по всему, решил живым в руки не 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о выхода не было, — прицелившись, Алексей нажал на спусковой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ыня пошатнулся, бросился к воротам, где стоял Жив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пытался остановить преступника Николай Иванович, но Хрыня, не выпуская из рук пистолета, бросился вдоль переулка, целясь в Петра Кузина. Тогда снова прогремел выстрел, и Хрыня упал. Уже раненный, лежа, Хрыня успел еще два раза выстрелить в сторону Кузина и Кочкина, но про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ерестрелки шофер такси тронул машину с места и пытался уехать, но громкий окрик Кочкина: «Остановись, а то стрелять буду!» — подействовал, шофер был вынужден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рав с мостовой браунинг, Николай Иванович приказал перенести Хрыню в машину, которая все еще стояла в переулке. На этом же такси наши товарищи и приехали в М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толет Хрыни был проверен по всем учетам, и оказалось, что он значится зарегистрированным и принадлежит командиру Красной Армии, участнику гражданской войны. Имея разрешение на его ношение и хранение, он хранил его неб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о он лежал у него открыто в пустом ящике письменного стола. И вот во время очередной кражи Хрыня увидел его и забрал, как ценную находку, о которой мечтал несколько лет. О том, что вместе с похищенными вещами был украден этот пистолет с семью боевыми патронами, потерпевший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же было установлено, что Хрыня воспользовался такси случайно. Таксист и преступник друг друга не знали. Во время перестрелки шофер испугался и хотел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зчик действительно достал ему семь штук патронов, но от пистолета другой системы. Хрыня их н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перацию по ликвидации особо опасного преступника Николай Живалов, Алексей Кочкин, Петр Кузин были награждены именным оружием — маузерами, к которым были прикреплены серебряные пластинки с надписью:</w:t>
      </w:r>
    </w:p>
    <w:p>
      <w:pPr>
        <w:pStyle w:val="Cite"/>
        <w:rPr>
          <w:rFonts w:ascii="Times New Roman" w:hAnsi="Times New Roman" w:cs="Times New Roman"/>
          <w:color w:val="auto"/>
        </w:rPr>
      </w:pPr>
      <w:r>
        <w:rPr>
          <w:rFonts w:cs="Times New Roman" w:ascii="Times New Roman" w:hAnsi="Times New Roman"/>
          <w:color w:val="auto"/>
        </w:rPr>
        <w:t>«От управления МУРа за беспощадную борьбу с бандитизмом и преступностью».</w:t>
      </w:r>
    </w:p>
    <w:p>
      <w:pPr>
        <w:pStyle w:val="Level2"/>
        <w:rPr>
          <w:rFonts w:ascii="Times New Roman" w:hAnsi="Times New Roman" w:cs="Times New Roman"/>
          <w:color w:val="auto"/>
        </w:rPr>
      </w:pPr>
      <w:r>
        <w:rPr>
          <w:rFonts w:cs="Times New Roman" w:ascii="Times New Roman" w:hAnsi="Times New Roman"/>
          <w:color w:val="auto"/>
        </w:rPr>
        <w:t>Под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роходя по нынешней Пушкинской улице, я остановился у мехового комиссионного магазина. Дом этот не изменился почти за пятьдесят лет. Да, тогда, летом 1928 года, он был таким же — немного нескладным, но добротным и чем-то внушающим уважение к себе. Я вошел внутрь. И внутри он остался прежним. Только отделка другая да в одном месте заложен проход. В 1928 году здесь тоже продавали меха, это был один из крупнейших меховых магазинов Госторга. А однажды здесь была совершена крупная даже по тем временам кража — на несколько десятков тысяч рублей. Этот случай интересен тем, что мы столкнулись не с отчаянными бандитами и головорезами, а с весьма квалифицированными ворами, имеющими очень неплохое техническое образование, знакомыми с правилами конспирации и с основами строитель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охранились две вырезки из муровской многотиражки того времени. Хочу привести их полностью, тем более что они сразу введут в курс дела, дадут представление о нашей работе, да и о стиле газетных заметок двадцатых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называется:</w:t>
      </w:r>
    </w:p>
    <w:p>
      <w:pPr>
        <w:pStyle w:val="Cite"/>
        <w:rPr>
          <w:rFonts w:ascii="Times New Roman" w:hAnsi="Times New Roman" w:cs="Times New Roman"/>
          <w:color w:val="auto"/>
        </w:rPr>
      </w:pPr>
      <w:r>
        <w:rPr>
          <w:rFonts w:cs="Times New Roman" w:ascii="Times New Roman" w:hAnsi="Times New Roman"/>
          <w:color w:val="auto"/>
        </w:rPr>
        <w:t>«Муровцы прекрасно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й писали:</w:t>
      </w:r>
    </w:p>
    <w:p>
      <w:pPr>
        <w:pStyle w:val="Cite"/>
        <w:rPr>
          <w:rFonts w:ascii="Times New Roman" w:hAnsi="Times New Roman" w:cs="Times New Roman"/>
          <w:color w:val="auto"/>
        </w:rPr>
      </w:pPr>
      <w:r>
        <w:rPr>
          <w:rFonts w:cs="Times New Roman" w:ascii="Times New Roman" w:hAnsi="Times New Roman"/>
          <w:color w:val="auto"/>
        </w:rPr>
        <w:t>«Четвертым районом МУРа во главе с пом. инспектора Е. М. Максимовой и А. А. Жуковым раскрыто дело о краже с подкопом из магазина Госторга на Б. Дмитровке мехов на 22 000 руб. Виновник — сын бывшего н-ка московской сыскной полиции С. К. Швабе и его соучастники были арестованы и преданы суду. В деле, а также при ликвидации второй группы взломщиков во главе с Базилевым, выкравшей шелк из магазина на Арбате на 7133 рубля, из Хамовнического кооператива — на 9000 рублей и из Бауманского потребительского общества — на 7223 рублей, сотрудники 4 района проявили много инициативы и энергии. Адмотдел выдал пом. инспектора Максимовой и Жукову, а также Корнееву, Албекову и Миронову по месячному окл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торая заметка, которая целиком относится к Екатерине Матвеевне Максимовой.</w:t>
      </w:r>
    </w:p>
    <w:p>
      <w:pPr>
        <w:pStyle w:val="Cite"/>
        <w:rPr>
          <w:rFonts w:ascii="Times New Roman" w:hAnsi="Times New Roman" w:cs="Times New Roman"/>
          <w:color w:val="auto"/>
        </w:rPr>
      </w:pPr>
      <w:r>
        <w:rPr>
          <w:rFonts w:cs="Times New Roman" w:ascii="Times New Roman" w:hAnsi="Times New Roman"/>
          <w:color w:val="auto"/>
        </w:rPr>
        <w:t>«Женщина в милиции.</w:t>
      </w:r>
    </w:p>
    <w:p>
      <w:pPr>
        <w:pStyle w:val="Cite"/>
        <w:rPr>
          <w:rFonts w:ascii="Times New Roman" w:hAnsi="Times New Roman" w:cs="Times New Roman"/>
          <w:color w:val="auto"/>
        </w:rPr>
      </w:pPr>
      <w:r>
        <w:rPr>
          <w:rFonts w:cs="Times New Roman" w:ascii="Times New Roman" w:hAnsi="Times New Roman"/>
          <w:color w:val="auto"/>
        </w:rPr>
        <w:t>Тов. Е. М. Максимова десять лет работает в органах уголовного розыска.</w:t>
      </w:r>
    </w:p>
    <w:p>
      <w:pPr>
        <w:pStyle w:val="Cite"/>
        <w:rPr>
          <w:rFonts w:ascii="Times New Roman" w:hAnsi="Times New Roman" w:cs="Times New Roman"/>
          <w:color w:val="auto"/>
        </w:rPr>
      </w:pPr>
      <w:r>
        <w:rPr>
          <w:rFonts w:cs="Times New Roman" w:ascii="Times New Roman" w:hAnsi="Times New Roman"/>
          <w:color w:val="auto"/>
        </w:rPr>
        <w:t>Будучи пом. инспектора МУРа, за энергичную работу по раскрытию ряда вооруженных грабежей и убийств была награждена месячным окладом. В 1925 году получила грамоту и серебряные часы и вслед за этим благодарности за раскрытие краж с московской таможни и выдающегося дела аферистки Захаровой-Емельяновой. За десять с лишним лет своей службы ни разу не подвергалась взысканиям и замечаниям.</w:t>
      </w:r>
    </w:p>
    <w:p>
      <w:pPr>
        <w:pStyle w:val="Cite"/>
        <w:rPr>
          <w:rFonts w:ascii="Times New Roman" w:hAnsi="Times New Roman" w:cs="Times New Roman"/>
          <w:color w:val="auto"/>
        </w:rPr>
      </w:pPr>
      <w:r>
        <w:rPr>
          <w:rFonts w:cs="Times New Roman" w:ascii="Times New Roman" w:hAnsi="Times New Roman"/>
          <w:color w:val="auto"/>
        </w:rPr>
        <w:t>Тов. Максимова — живой пример того, что не только в милиции, но и в уголовном розыске женщина может быть активным и полезным раб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было раскрыто это «дело о краже с подкопом»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летних дней 1928 года дежурный по Московскому уголовному розыску принял сообщение о краже из мехового магазина, находящегося в доме на углу Столешникова переулка и Большой Дмитровки, которая сейчас называется Пушкинской. От здания МУРа это было недалеко, и на место происшествия мы прибыли довольно быстро. Я говорю «довольно быстро», конечно имея в виду скорости, которые были доступны нам в то время. Поскольку машин у нас было очень мало, нередко приходилось добираться на трамваях, а то и пешком. Так продолжалось, пока первый начальник МУРа Александр Максимович Трепалов не решил эту проблему удивительно просто и оригинально. По соглашению с гражданским комиссариатом Москвы было принято решение, по которому городские извозчики облагались «трудовой революционной повинностью». Каждое утро во внутреннем дворе Московского уголовного розыска собиралось человек тридцать извозчиков, которые во всем своем великолепии съезжались выполнять эту самую повинность. Надо сказать, что, кроме решения чисто транспортной проблемы, мы получили, возможность очень близко общаться с людьми, знавшими буквально все, что происходит на улицах Москвы. Извозчики вскоре стали нашими помощниками и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рибыв на место происшествия, мы обнаружили, что кража выглядит довольно странно. Входная дверь не тронута, запоры и пломбы на месте, решетки на окнах тоже целы. Сторож, который оказался тут же, не мог сказать ничего определенного. Всю ночь он не покидал своего поста, расположенного между внутренними и внешними дверями магазина. Ничего подозрительного он не видел, не слышал, дежурство, по его словам, прошло, как никогда,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рошли в торговый зал, оказалось, что и здесь все в порядке. Меха были на месте — и те, что висели, и те, что были сложены в специальном шкаф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так вас обокрали или нет? — спросила Максимова у заведующего магазином. — Из-за чего весь шум-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к подвал, — коротко сказал заведующий и первым стал спускаться по каменным ступеням. Вход в подвал почему-то сделали прямо из торгового зала. Очевидно, достаточно было потолкаться среди покупателей, чтобы понять — основные запасы мехов хранятся в подвале. Несложно было понять и расположение подвала и даже прикинуть хотя бы приблизительно толщину его стен, то есть фундамент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вниз, мы тщательно осмотрели весь подвал. Оказалось, что он глухой — ни одного входа, кроме центрального, здесь не нашлось. Отсеки тоже были глухие, выложенные кирпичом и вроде бы совершенно не доступные для в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заведующий показал на взломанные шкафы. — Здесь у нас хранились самые дорогие ме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десь, а не в зале? — спросила Максим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вал считался надежным хранилищем... А стоимость некоторых мехов настолько велика, что мы их попросту не рисковали оставлять на ночь в торговом зале. И вот —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перед узким лазом, пробитым между ступеньками кирпичной лестницы. Заглянув туда, я убедился, что он вел куда-то вглубь, под под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 ведет, этот проход? — спросила Максимова у заведу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Вчера е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Выходит, они за ночь пробили стенку... Тут нужна ударная работа. И сторож ничего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мог услышать? Мало ли звуков может доноситься из жилого дома! Он отвечал только за дверь, за окна. Мне не в чем его упрек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ебя тоже. Кто же мог предположить, что к нашему подвалу преступники подберутся из-под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Матвеевна окинула нас взглядом и остановилась на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Алексей, но, кроме тебя, в этот лаз, кажется, никто не пролезет... Комплекция у тебя в самый раз... Осторожнее только, смотри, чтоб не придавило. Не исключено, что преступники оставили какую-нибудь л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иснувшись в узкий лаз, я увидел при свете фонаря нечто вроде небольшого колодца, в котором была нора. Колодец, судя по всему, понадобился преступникам, чтобы обойти толстую стену. Пробивать ее они, видимо, не рискнули, боясь привлечь внимание сторожа, жителей дома. Когда я прополз через всю нору, то неожиданно оказался в небольшом отсеке. В углу стояли две бочки, ящики из-под цемента, ведра. Все это было заполнено землей. Еще куча земли была навалена в углу. Не было ни окон, ни дверей. Как он получился у строителей, этот отсек, — непонятно. Очевидно, допустили какой-то просчет при сооружении дома. А просчет оказался на руку ворам. Отсюда вел только один выход — дыра в потолке, тоже узкая, прорытая совсем недавно. Земля по краям была еще сырая. Выбравшись через эту дыру на поверхность, я оказался в какой-то котельной, тоже заваленной землей. Дверь была незаперта, и я свободно вышел на улицу. Мы внимательно осмотрели двор соседнего дома, в который выходила котельная, нашли лопаты, ведра, ломики, воровской инструмент. Потом еще раз, более подробно допросили сторожа. Оказалось, что он уже несколько лет сторожит этот магазин, неоднократно поощрялась его добросовестность. Глухие удары в стене он слышал, но не придавал им значения, решив, что в какой-то квартире идет ремо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 всю ночь вы ни разу не отходили от магазина? — спросили мы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Отходил, два раза отходил... Минут на пять, н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никто не подходил ночью или поздно веч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ое подходили... Я еще удивился — одеты прилично, а спички просят у сторожа... В субботу эт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курить попро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сами угостили. Две папиросы дали, хорошие папиросы, я и не курил таких ни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что-нибудь спраш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Пожелали хорошего дежурства и ушли. Да, спросили, не холодно ли ночью... А я ответил, что, мол, ночью сижу между дверями. Внутренние на замок заперты, опломбированы, а внешние я на задвижку закры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и действительно подходили в субботу, — сказала мне Максимова, — значит, все воскресенье и ночь на понедельник магазин стоял уже обворова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сколько угодно, чтобы спрятать меха, — ответ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еха можно спрятать, и следы зам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 результатами нашей поездки ознакомилось руководство МУРа, было решено, что розыск преступников возглавит Екатерина Матвеевна Максимова, поскольку она фактически поиск уже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я хочу сделать маленькое отступление и чуть подробнее рассказать о самой Екатерине Матвеевне, тем более что она была единственной женщиной в Московском уголовном розыске, которая занималась непосредственно борьбой с преступниками. Должность, которую она занимала в то время, называлась «помощник инспектора района МУРа», что соответствует теперешнему заместителю начальника отдела, — должность серьезная, ответственная. Многолетний опыт оперативной работы, настоящее мужество, смелость этой женщины, отличное знание методов сыскной работы, знание преступного мира Москвы, умение «разговорить» самого отпетого бандита — все эти качества вызывали искреннее уважение всех наших сотрудников. Екатерина Матвеевна не один раз выезжала на задержания опасных преступников, хотя вполне могла бы этого не делать. Но она знала, что ее совет, ее знания всегда могут пригодиться в критический момент. На счету Максимовой ряд раскрытых крупных преступлений. Она нередко выезжала с облавами на Хитров рынок, Смоленский, Сухаревский рынки, в ночлежные дома, которые были тогда настоящим рассадником преступ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ом Екатерины Матвеевны по раскрытию кражи в меховом магазине был назначен молодой сотрудник МУРа Александр Алексеевич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дней работы он проявил незаурядные способности, быстро освоил все методы и способы оперативной работы. Несмотря на молодость, Александр Жуков привлекался к участию в раскрытии крупных хищений. При задержании вооруженных преступников он действовал смело и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краже в Столешников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Максимовой настойчиво работала буквально дни и ночи. В поисках участников похожего преступления проверялись, просматривались многочисленные архивы и учетные материалы. Но все было напрасно — подкоп, сделанный под магазин мехов, был единственным в своем роде. Мы установили, что рассчитать направление подкопа, точно выйти к подвалу, настойчиво изо дня в день выносить землю, причем так, чтобы не заметили даже жильцы, которые все время, фактически находились во дворе, мог только человек технически грамотный, осторожный и предусмотр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организовывались засады на преступников в этом районе, при обысках на территории всей Москвы особое внимание обращалось на меховые изделия, при допросах задержанных преступников незаметно, но настойчиво разрабатывалась, если можно так выразиться, «меховая тема». Еще одна группа сотрудников постоянно держала под наблюдением рынки, вокзалы, места скупок, но все оказалось безрезультатным. Не было утешительных вестей и из подмосковных городов, куда, как мы знали, нередко скрывались преступники, чтобы отсидеться и замести следы. Для нас было ясно, что все меха где-то спрятаны, и о них вряд ли кто знает, кроме непосредственных участников кражи. Следовало усилить поиски, не оставлять без внимания ни одного, пусть даже самого незначительного ф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ерез несколько дней после кражи в МУРе стало известно, что в квартире, которую занимали две сестры-бездельницы, должна состояться пьянка и что туда придут несколько человек, уже известных по прошлым задержаниям. Эта квартира была у нас на примете — там часто собирались люди без определенных занятий, но с вполне определенными намерениями — прокутить неизвестно откуда появившиеся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инув все «за» и «против», решено было все-таки организовать засаду. Организовали, провели ее вполне успешно, задержали всех «веселящихся». В основном это оказались мелкие воришки. Многие из них уже отсидели за те или иные преступления и теперь промышляли на рынках и вокзалах, стараясь не рисковать, чтобы не попасться снова. Но был среди задержанных некий Карпуша. Наше внимание он привлек тем, что обе руки у него были перебинтованы, в кармане лежала большая связка ключей и довольно крупная сумма денег. Сразу стало ясно, что он человек случайный в этой компании. Когда Карпуше разбинтовали кисти рук, оказалось, что пальцы его покрыты многочисленными ссадинами и кровоподте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Карпуша, — обратилась к нему Екатерина Матвеевна. — Расскажи, пожалуйста, где это тебе так дост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 рассказывать нечего... Связался с какими-то двумя парнями на вокзале, сели играть в карты, а я сдуру и выиграл... Вот они мне и 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и, по рукам тебя били? Что-то я такого не слы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по рукам, это в драке я руки с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драка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ч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точ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Карпушу направили на медицинскую экспертизу. Врач, внимательно осмотрев руки Карпуши, сказал совершенно твердо: ссадины не могли быть нанесены одновременно, одним из них уже больше двух недель, другие совсем свежие, причем все они не от ударов по лицу или по телу человека, а скорее всего нанесены металлическими предме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бил ли он руки во время подкопа, — предположила Максимова. — К физической работе Карпуша не приучен, кирку, лопату держать не умеет, а если учесть, что работать приходилось в такой тесноте, то вполне возможно, что он — участник кражи. Организовать ее он, конечно, не смог бы. Один прорыть?..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допросах от Карпуши не удалось ничего добиться связного. Каждый день он придумывал новую версию, объясняя, где сбил руки, где достал денег, на следующее утро нагло отказывался от своих же показаний и давал новые. Одно время он говорил, что деньги у него остались от продажи каких-то вещей, потом стал уверять, что кто-то вернул ему долг, потом говорил еще что-то. Но уверенности у Карпуши с каждым днем становилось все меньше. Он чувствовал, что занимаются с ним столько дней не зря, начал нервничать и даже пытался брать на себя какие-то мифические, не подтвержденные проверкой кражи. Мы уже по опыту знали, что, если преступник берет на себя чужое преступление, значит, есть на его совести более опасное, от ответственности за которое он хочет скрыться хотя бы за тюремными ст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допросами специальная группа активно проверяла все связи Карпуши — разыскивали его друзей, знакомых женщин, выясняли адреса квартир, где он ночевал. Все полученные данные хотя и не имели прямого отношения к краже, тем не менее давали возможность правильно допрашивать, выяснять детали, о которых сам Карпуша никогда не заговорил бы, убедить его в том, что интерес к его персоне отнюдь не у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решился на отчаянный в его положении шаг. Узнав, что, заключенный, который сидел с ним в одной камере, вот-вот должен был освободиться, Карпуша уговорил его передать записку по определенному адресу. Тот согласился. А записку спрятал в ботинок под стельку, полагая, что надежнее тайника придумать невозможно. Записка Карпуши оказалась в наших руках. Так мы узнали адрес, по которому можно было найти его дружков. Еще раз мы убедились в том, что были правы с самого начала, не поверив ни единому слову Карпуши, — он врал, увиливал и тянул время, давая возможность своим дружкам принять какие-то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дресу, который указал Карпуша в записке, в тот же день устроили засаду. Еще не появляясь в этом доме, наблюдая за ним издали, приглядываясь к людям, которые заходили туда, можно было догадаться, что операция предстоит серьезная. Наши товарищи, опытные оперативники, сразу определили, что «птицы» слетаются важные, просто так в руки не дадутся, и если уж брать их, то неожиданно и быстро, чтобы они не успели даже 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в того вечера был довольно удачным. Всего задержали около десяти человек, все они были уголовниками, все ранее судились. При допросах Максимова, конечно, в первую очередь интересовалась Карпушей — все задержанные его хорошо знали, но, не понимая сути происходящего, неожиданно для самих себя давали очень важные показания. Припоминая сейчас те допросы, я ясно вижу их отличительную черту — они были очень детальными, выяснялись буквально мельчайшие подробности жизни, времяпрепровождения задержанных, их взаимоотношения, расчеты друг с другом, даже тон, которым кто-то из них говорил друг с другом. Именно такой вот тщательный, кропотливый допрос принес еще одно подтверждение причастности Карпуши к краже в магазине мехов. Результат выразился в короткой фразе, которую обронила одна из задержа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лоб этот Карпуша, — сказала она как-то между прочим. — Такое манто загнал недавно, а ведь подарить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ы были на верном пути. Обращало внимание, что многие задержанные упоминали одни и те же адреса. В этих квартирах организовывали засады. Так был задержан Станислав Швабе. Надо ли говорить о нашем удивлении, когда выяснилось, что это сын бывшего начальника московской сыскной полиции, который сразу после революции сбежал за границу. А сын почему-то остался в Москве. Он имел хорошее техническое образование, но работать честно не захотел. Станислав Швабе сколотил банду бывалых опытных воров-взломщиков и начал промышлять крупными кражами. Какое-то время все сходило ему с рук, он успевал вовремя скрыться, сбыть краденое. Это поднимало его авторитет в глазах подручных, и постепенно все они попали под полное его влияние. Швабе сам намечал объект будущей кражи, разрабатывал всю операцию, поручая своим дружкам лишь выполнение чернов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й же квартире, где был задержан Швабе, нашли и часть похищенных мехов. Причем спрятаны они были по тем временам довольно остроумно. Упакованные в плотный мешок, перетянутый веревками, меха были спущены за окно и висели на отвесной стене, выходящей в глухой двор. Заметить веревку, привязанную к запору форточки, мог только опытный оперативный работник. Но здесь, на квартире, была лишь небольшая часть мехов, остальные Жуков впоследствии привез уже из Минска — Швабе хотел перебросить их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он отказывался давать вообще какие бы то ни было показания. Все улики, доказательства не производили на него ровно никакого впечатления. На этой квартире он, мол, оказался случайно, о мехах, висевших за окном, и понятия не имел, о Карпуше и слыхом не слых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показали его Карпуше из окна следственной комнаты, причем как раз в то время, когда Швабе под конвоем вели на очередной допрос, Карпуша понял всю бессмысленность дальнейшего запирательства и заговорил наконец свободно, подробно, а главное — правдиво, рассказав о краже со всеми мельчайшими подробностями. А когда эти подробности выложили Швабе, заговорил и он... И больше всего его смущало то, что показания приходилось давать женщине. Во время допросов он неоднократно видел, как к Максимовой подходили оперативные работники и просили ее подписать какие-то срочные необходимые документы, и тогда он понял, что она является руководителем большого подразделения МУРа. В те минуты Швабе вспомнил, что, когда он был еще мальчиком, отец ему часто рассказывал о сыщиках и служебно-розыскной собаке Треф с проводником Дмитриевым, которые в те годы были популярными, гремели, наводили страх на преступников, но чтобы в сыскном отделении столичной полиции была бы женщина-сыщик на руководящей должности! Этого не было и не могло быть. Такие должности в то время женщинам не доверяли, считали их неспособ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огло случиться только при Советской власти — допустить женщину на руководящую долж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еперь имеет значение, кому рассказывать, кто будет допрашивать! — Екатерина Матвеевна закурила, посмотрела на Швабе. — Теперь для вас имеет значение только одно — приговор суда. И в ваших интересах сделать все возможное, чтобы этот приговор не был для вас самым сур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боже, как приходится унижаться, — Швабе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для себя этот вопрос вы решили давно, еще тогда, когда поставили себя вне закона, вы это хорошо знаете... Так стоит ли теперь жалеть о таких пустяках? Мне почему-то кажется, что вам даже должно быть интересно рассказать именно женщине про свою непутевую жизнь... Рассказывайте, Швабе. Поздновато вы вспомнили о чести и достоинстве.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для очередной кражи Швабе облюбовал большой магазин мехов. Он несколько раз заходил в него, присматривался к ценам, к мехам, к порядкам в магазине. Заходил он сюда и утром, чуть ли не первым, чтобы посмотреть, с чего начинается торговля, заходил перед самым закрытием, когда продавцы охапками уносили дорогие меха в подвал. Он подробно изучил распорядок работы магазина и даже знал, когда у какого продавца выходной. С самого начала он понял, что проникнуть в магазин через центральный вход невозможно. Во-первых, он охранялся вооруженным сторожем, а во-вторых, взламывать двери, выходящие на большую улицу, далеко небезопасно даже глубокой ночью. Внимательно осмотрев все прилегающие дворы, Швабе убедился, что в магазине нет черного хода. Вход был только один — центральный. И тогда появилась идея подкопа. Но вот так, сразу не придешь ведь и не начнешь рыть яму под магазин. Швабе достает чертежи дома, изучает толщину и глубину заложенного фундамента, систему перекрытий, систему отопления. Достал он чертежи и соседнего дома, а когда увидел на плане расположение котельной, понял, что лучшего варианта не найти. Котельная находилась в глубине двора, там редко кто бывал, кроме того, летом она вообще стояла незапертой. Общий же объем работы оказался довольно небольшим — соседний дом стоял вплотную к угл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робили цементный пол котельной, с ним пришлось немало повозиться, особенно когда стало ясно, что без стука не обойтись. Но, прикинув, что до окончания работы еще далеко и к моменту кражи даже случайные свидетели забудут грохот из котельной, решили рискнуть. Все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или к рытью норы. Первое время землю выносили в сумках и сбрасывали в мусорные ящики отдаленных дворов, а в самой котельной яму маскировали железным листом и старой ветошью. Работали только днем и не более трех часов, чтобы не вызвать подозрения жильцов нижних этажей. Кстати, потом выяснилось, что многие из них не один раз слышали грохот в подвале, стуки, глухие удары, но не придавали им значения, полагая, что где-то идет ремонт. Тем более что стуки эти были слышны только днем и никому не 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ридя через несколько дней на смену, преступники увидели на дверях котельной замок. Неужели подкоп замечен? Неужели за домом уже установлено наблюдение? Почти неделю к котельной никто из них не приближался. Но все было спокойно. Бросать же наполовину законченный тоннель было жалко — уж больно много физического труда потрачено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арпуша отправился к дворнику и представился работником московского коммунального хозяйства. Расспросив того о котельной, он выяснил, что истопник живет где-то в другом доме, но сейчас его в Москве нет — он уехал на три недели куда-то в деревню к родствен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оп был закончен в субботу, а ночью преступники уже орудовали в подвале. Меха выносили в мешках за несколько ходок, стараясь выбирать дорогие, пользующиеся спросом изделия. Кстати, двух незнакомцев, которые подходили к сторожу просить огонька и угостили его папиросами, предварительно вложив в них сильный снотворный медикамент, тоже установили. Это был сам Швабе с одним из соучастников.</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НИКОЛАЙ КОРОТЕЕВ</w:t>
      </w:r>
    </w:p>
    <w:p>
      <w:pPr>
        <w:pStyle w:val="Level1"/>
        <w:rPr>
          <w:rFonts w:ascii="Times New Roman" w:hAnsi="Times New Roman" w:cs="Times New Roman"/>
          <w:color w:val="auto"/>
        </w:rPr>
      </w:pPr>
      <w:r>
        <w:rPr>
          <w:rFonts w:cs="Times New Roman" w:ascii="Times New Roman" w:hAnsi="Times New Roman"/>
          <w:color w:val="auto"/>
        </w:rPr>
        <w:t>ДЕРДЕШ-МЕРГЕ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35760" cy="161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1635760" cy="16173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олго до назначенного времени я стоял на балконе гостиничного номера «Пишпека», как в старину назывался этот город, теперь столица Киргизии, — и смотрел вдоль двухкилометровой карагачевой пустынной аллеи бульвара Дзержинского. Солнце, едва поднявшись над горами, розово освещало заснеженный хребет Алатоо. Стояла ранняя даже для Чуйской долины весна, деревья еще не распустились, и серые ветви гигантов светились на чистой лазури неба. Ярко сияли вечнозеленые миртовые кусты около памятника М. В. Фрун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многое узнал о человеке, который должен был прийти ко мне, и ждал его с редким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ылда Исабаевич родился в начале века. В шестнадцатом году, когда царские власти спровоцировали уход части киргизов из Прииссыккулья в Кашгарию, он волею судеб оказался там, был продан в рабство, прожил в рабстве у мельника-уйгура несколько лет, бежал, вернулся на родину уже после Октября. Беспризорничал, и, как многих мальчишек того трудного и сурового времени, на ноги Абдылду поставил человек, работавший в милиции, — Федор Кириллович Мартынов. Его Абдылда почитал и звал отцом. Потом и сам Абдылда стал работать в милиции, так что в этом смысле считает себя потомственным милиционером. Более сорока лет Исабаев отдал оперативной службе, награжден орденами Красного Знамени и дважды Красной Звезды, медалями. Теперь он председатель Совета ветеранов М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ять минут до назначенного времени я увидел высокую стройную фигуру Исабаева меж деревьями в аллее. Минута в минуту он постучал в дверь номера. Мы сели за стол. Нас ждал чай — и черный и зеленый, — тогда я еще не знал вкусов Абдылды Исабаевича. Говорил Исабаев не столь словоохотливо, сколь точно. Я попросил его рассказать историю о Дердеш-мергене, столь поразившую меня. Его речь потекла вольно, непринужденно, безыскусно, как мне показ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амый Дердеш-мерген, — без предисловий начал Исабаев. — Дердеш — его имя, а мерген — по-русски охотник. Не просто охотник — великий охотник. Он был бедняк, работал кузнецом. Кузнец очень нужный, уважаемый человек в аиле. За много верст ездили к нему по делу, большим был он мастером. Сыновей имел — двух, двойняшек к тому же. Но родились они уже без него, когда его украли. Связанного, скрученного по рукам и ногам переправили через границу и заставили работать на банду басмачей. Пригрозили, что вырежут его семью. А Дердеш хорошо знал, что сделать это бандитам ровным счетом ничего не стоит. Имелся у басмачей даже специальный человек, который с удовольствием выполнил бы такое поручение. И не по злобе на Дердеша, а по характеру. Крохотный такой человечишко, пристрастившийся к убийствам. Звали его Осман-Савай. Самые гнусные казни, самые подлые дела поручал ему главарь банды басмачей Джаныбек-казы. Казы — это судья. Судьей был Джаныбек в царс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еволюции собрал Джаныбек банду — самую грозную в Южной Киргизии. А когда изгнали басмачей из Советской республики, Джаныбек-казы базировался в Кашгарии, в Западном Китае. Там и обосновался бывший казы, собрал людей, бежавших от Советской власти — кулаков-баев, торговцев, духовенство, недовольных и обманутых, сброд вся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лся у курбаши — предводителя банды, — у этого самого Джаныбека, тайник, где держал он свои сокровища — все награбленное и захваченное в набегах. Складывались там и пришедшие в негодность японские и французские винтовки, которые продавали англичане. Плохо были обучены басмачи-джигиты у Джаныбека. С оружием обращались будто с палками — очень быстро выходило оно из строя. Только казы не бросал его, а берег. Знал, что рано или поздно найдет он оружейника, который приведет винтовки в порядок. Не один кузнец перебывал у него, но были они, наверное, безрукими и безголовыми. А курбаши хотел иметь искусного мастера, чтоб тот все мог сделать, чего ни захочет 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лышали кое-что о сокровищнице и оружейном складе Джаныбека, пытались найти его. Окрестные горы облазили, скалы осмотрели, пещеры и пещерки ощупали, но никак не могли обнаружить ни оружия, ни сокровищ, ни продовольствия, которое в ту пору ценилось выше золота и драгоценных камней, дороже самой ценной сбруи и изукрашенных мастерами-умельцами седел. И передавали взятые в плен басмачи, что находится тайник этот не в Кашгарии, а на территории нашей республики. Большего никто не знал. Мы — милиция — подумывали: «Уж не сказка ли этот тайник, не выдумка ли это самого Джаныбека, не желает ли он пустить нас по ложному следу... Да и китайцев, кстати, обмануть». Похоже было, и они искали склад: кому не хочется поживиться за счет ближнего, особенно если прячет он сокровища в чужом для него доме, потихоньку от самог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 Мы уверились — существует тайник и находится на нашей, советской земле. Пленные показали: пятнадцать преданнейших джигитов своих велел зарубить Джаныбек, а именно они — божились сдавшиеся — долгое время и стаскивали в секретную казну золото, драгоценности, продовольствие и оружие, новое и старое, которое можно починить. И будто бы лишь четверо в многотысячной банде знали, где хранятся сокровища. Сам Джаныбек, старший сын курбаши, а третьего и четвертого и по имени никто не в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тридцатых годов приток в банду Джаныбека усилился. Оружия стало не хватать. Английские эмиссары, которыми кишмя кишел Западный Китай, в долг давать оружие не желали, требовали золото. Оно у Джаныбека было в тайнике. Вот достать его и послали Дердеш-мергена. Не одного, не в одиночку, а придали ему то ли в помощники, то ли для охраны того самого крошечного, похожего на обезьяну палача-джельдета, которого звали Осман-Савай. Наказ курбаши Джаныбека был строг. Самого джельдета к сокровищнице не подпускать и на пистолетный выстрел. Хорошо знал своего джельдета Джаныбек. Осман-Савай, узнав о сокровищнице, и деньги бы забрал и Дердеш-мергена уб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дения о том, что Дердеш-мерген и Осман-Савай перейдут нашу границу и пойдут к сокровищнице Джаныбек-казы в Джушалинском ущелье, мы опять получили от пленных. Но скрываться Дердеш-мерген и Осман-Савай будут в Булелинском ущелье. Тянется оно километров на сорок, поросло тополями, выше — елями. Но главной его особенностью являлся вход — узкая расселина шириной метров сорок. Поставь там один пулемет, так его огонь мог сдержать целую дивизию. Мышь не проскользнет незамеченной. И ясно стало, что вход в ущелье будет тщательно осмотрен и останется под постоянным наблюдением Дердеш-мергена до конца операции. Иными словами, любая наша попытка установить тайное наблюдение за посланцами Джаныбек-казы заранее обрекалась на провал. А иной дороги, скрытого пути в это ущелье нет. Снежные горы, пропасти и скалы кругом. Много недель потратишь на их преодоление. И пройдешь ли живым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действовать в открытую. Днем и ночью патрули ездили по тропам в ущелье, наблюдали за склонами в бинокли, присматривались к поведению животных: диких козлов — теке, горных баранов — архаров. Но они не изменяли своим привычным путям, не выказывали никакого беспокойства, пугливости. И четверо снежных барсов — ирбисов ночной порой пересекали ущелье со склона на склон по своим привычным тропам, ступая след в след. Лишь очень тщательный осмотр следов на осыпях, по которым ступали ирбисы, позволял отметить их перемещения то на солнечный склон ущелья — кунгей, то на теневой — терск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казалось, не нарушало обыденной жизни зверей. Походило — нет никого в ущелье. Не могли же архары, теке и барсы не почувствовать притаившихся людей, место их таинственного пребывания. Даже ни одна пичуга не вскрикнула тревожно ночью. А ведь в сторожкую тишину вслушивались по пять пар очень внимательных, привычных ушей патрульных, жителей гор. Каждый из них был хорошим охотником и следопытом, знатоком повадок зверей и птиц. Но ничего ни днем, ни по ночам не нарушало от века заведенного поря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о в ущелье! — в один голос твердили патрульные. — Нет никого! Или шайтан, дух какой-то, а не человек, ухитряется там скр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Дердеш-мерген! — говорил я им. — Великий охо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 — это охотник, — отвечали мне. — Даже знай он язык зверей и птиц, они все равно учуют человека. Мы уже различаем морду каждого козерога, и они, наверное, узнают нас. Только ни в одном месте ущелья они не выказывают ни тревоги, ни осторожности. Нет там мергена, будь он самым великим ох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деятельность банд, укрывшихся за границей, усилилась. Что ни день — басмачи наскакивали на аилы. Жгли семена хлопка, подготовленные для посева, расправлялись с советскими работниками, коммунистами и комсомольцами. В селах создавались отряды само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гда работал начальником райотдела милиции. Но в райотделе только зарплату получал, а все время находился в летучем отряде по отражению нападений банд басмачей. В отряде пять или шесть комсомольцев насчитывалось, остальные старики — кому за пятьдесят, кому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смолоду глядел на пожилых людей, как на стариков. Теперь, когда самому за семьдесят, я стариком себя не считаю. Когда надо бывает, я и сейчас сажусь в седло и еду в горы, где ничего, почитай, не изменилось — те же тропы, те же ущелья, даже камни со своих мест не сдвинулись. И я легко нахожу дорогу, провожу людей, Видя неизменность гор, забываю о годах. Только глядя на бурлящие речки да ручьи, русла которых подались кое-где от прежних берегов, чувствуешь время. Тогда понимаешь, сколько лет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е, очень странные минуты переживаешь тогда. Веришь и не веришь в то, что было, и было так давно. А вернешься в город, словно перескакиваешь в будущее, о котором мечтал я и те, кто погиб, и смотришь на прекрасное настоящее и своими и их глазами, точно живешь и за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тянул Абдылда Исабаевич, глядя за окно карими, совсем не стариковскими, очень ясными глазами. В ярком еще предвечернем небе плыл крохотный издали скоростной лайнер, мигая бортовыми ог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ой уж непродуманной Исабаевым представилась мне наша встреча и беседа. (Недаром Абдылда Исабаевич просил время на размышление.) Старый полковник сумел построить свое повествование задуше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ходило дня, чтоб мой отряд не участвовал в стычках с басмачами. А если и случалось такое, бойцы беспокоились. Как это мы не у дел? Или собаки-басмачи задумали какую-либо коварную хитрость, собирают силы, или устали от нас бегать, за границу ушли? Только последние опасения оказывались напрасными, и уже поутру мы аллюром мчались в какое-либо село вышибать басмачей, запасаться трофейным оружием для отрядов само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ами мы не могли похвастаться вооружением. Во всем отряде только я имел маузер, а у остальных — трехлинейки да по шестьдесят патронов на брата, через одного — по гранате — «бутылке» с тонким чехлом. И хорошо, если третья из них разрывалась... Больше на испуг брали. У каждого же басмача по такому маузеру, как у меня, — это кроме винтовки, — по двести патронов у каждого головореза, гранаты английские — лимонки, резные, чугунные, каждая разрывалась. Только вооруженными до зубов, осмеливались басмачи нападать на аилы, жечь, грабить и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тправились мы в Булалыкский сельсовет, что в двадцати километрах от Гульчи находится. Приехали. Собрал я в сельсовете ячейку — председателя сельсовета, парторга, комсомольского вожака. Создать надо, говорю им, легкий кавалерийский отряд, чтоб и самим жителям аила от басмачей отбиваться можно было. Записалось двадцать пять человек — не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сделано, — говорит председатель сельсовета, — обедат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не до еды. Разобраться надо, что за люди попали в отряд. Остался я, документы изучаю: кто есть кто? Сижу один. Уж и смеркаться стало. Вдруг — стук в око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 к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верь приоткрылась, в кабинет несмело вошел парень. Красивый такой, стройный, а лицо у него то покраснеет от волнения, то побледн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отряд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л я на парня повнимательнее — здоровый малый, смелый, видно, глаза блестят, такой не побоится пули, первый в схватку ринется. Только почему же нет его среди названных мне людей? Забыли про него? Не похоже. Но со всеми я уже пови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умалиев Абду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упился парень, голову опус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мой у басмачей одиннадцать лет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знец он... Его, говорят, насильно увезли... А меня в комсомол не принимают. Разве может быть в комсомоле родственник басмача? А я дядю и в глаза не видел, не знаю со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ю твоего как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деш-мерген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Знаю, что насильно бедняка в банду увезли. А сейчас гд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говорят, будто где-то на нашей стороне прячется. А мать твердит: «Не может этого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заинтересова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он детей иметь хотел, а когда они родились, его уже украли. Не видел он своих сынов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дись, садись, Абдулла. По порядку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неловко присел на край стула, совсем не привычной для него мебели, поерзал, устраи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апа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мать и жена Дердеш-мергена не верят, будто он где-то здесь находится. Не хотят 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ят 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шел бы он границу — обязательно появился бы дома. Сыновей увидеть постарался бы. Когда его утащили басмачи, не родились еще его сыновья. Совсем не видел он их. И если бы оказался в здешних краях, непременно пришел их проведать. Одиннадцать лет он в разлуке с родными. Вот поэтому моя мать и жена Дердеш-мергена не верят, будто он где-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Абдуллы были чисты и ясны, не мог врать человек с таким взглядом. Много к тому времени довелось повидать мне разных людей, сотни пар глаз смотрели на меня, пытаясь прочитать по моему виду: верю я им или нет? Разные то были глаза, и взгляды разные: узкие щелочки, утонувшие в жирных щеках; холодные и немигающие, словно змеиные; мутноватые от ненависти; тупые и испуганные — у обманутых и оболганных... Скольк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когда на карту поставлены жизнь и свобода, очень редко кто из людей может или умеет притворяться. А когда, где и у кого молодой парень, бедняк мог бы научиться так нагло л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получилось, что своего дядю ты не знаешь? — все-таки спросил я. — Когда его увезли, тебе шесть лет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 матерью уж потом помогать тетке приехали. Тогда двойняшки уже родились. Мы помогать им приехали. Вот жили и помог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вы корм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лхозе работаем, тем и кормимся. Я после занятий в школе тоже в колхозе работаю. Что заставят, то и делаю. Говорят, хорошо делаю, нам еду 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уч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чусь. Мне двенадцать человек взрослых отстающих поручили. Помогаю им ликвидировать неграмо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честно, тогда у меня никакой мысли не было, чтоб с помощью Абдуллы установить связь с Дердеш-мергеном, если он действительно перешел границу и находится на территории республики. Хотелось восстановить справедливость. Неправильно отнеслись к Абдулле односельчане. Ведь, можно сказать, на глазах у дехкан басмачи уволокли связанного Дердеш-мергена. Едва справились с ним десятеро джигитов курбаши Джаныбека, под дулами маузеров угнали кузнеца, грозили прикончить беременную жену. И подмоги Дердеш-мергену ждать было неоткуда. Отряда-то самообороны в аиле тогда не сущ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побеседовал я с коммунистами и комсомольцами села. Потом разобрался с делом Абдуллы в райкоме. Приняли Джумалиева в комсомол. А через две недели секретарь сельской ячейки ушел добровольцем в армию, молодежь избрала Абдуллу своим вожаком. И уж по традиции стал Абдулла командиром легкого кавалерийского отряда односель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лизился я с парнем, нравился он мне день от дня все больше, доверие к нему стало пол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тепенно созрела у меня мысль — наладить связь с Дердеш-мергеном, проверить, что же это за человек — «правая рука» курбаши по оружейному делу. Смирился ли честный человек со своей судьбой пленника, или источилась его совесть за одиннадцать лет жизни в холе и достатке — за пазухой у хитроумного Джаныбек-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сам Дердеш-мерген добровольно не явится с повинной, мне было ясно. Издай хоть десять законов, в которых будет сказано, что пришедшие с повинной будут помилованы, приведи десятки примеров — не убедишь, увидят в этом западню, л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кто не верит в человечность и благородство, нужно личное общение, нужен контакт. Только тогда услышанное от кого-то перестанет быть отвлеченностью, и то еще, может быть, не до конца и не сразу. А как установить контакт? Каким образом встретиться на равных с человеком, который считает себя преступником, а тебя судьей или — еще хуже — смертельным врагом, от которого его может избавить лишь твоя смерть? И все-таки такую связь с Дердеш-мергеном установить было необходимо, считая шансы «за» и «против» равными. В случае удачи восторжествовала бы справедливость. А разве не за правду и лучшую жизнь для дехкан боролись мы? Стоило рисковать еще и потому, что в случае успеха мы лишали одну из крупных банд возможности вести борьбу. Нищий Джаныбек-казы уже не курбаши. Вся сила его в том, что он может платить, давать оружие, кормить. Отними у него эту силу — и Джаныбек-казы не будет стоить и верблюжьего пл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х сведений о пребывании Дердеш-мергена в урочище не поступало. Патрули не находили следов его присутствия. Там будто призрак, а не человек обитал среди неприступных скал. А каждый прошедший день грозил одним — могло прийти сообщение, что Дердеш-мерген и Осман-Савай, выполнив поручение, возвратились за границу, в Старый Аксу, и принесли Джаныбеку деньги на покупку оружия. Тогда дехкане надолго потеряли бы покой от новых набегов басмачей, а мы наверняка навсегда утратили бы возможность найти тайную сокровищницу курбаши. Кто помешал бы Джаныбеку разделаться с Дердеш-мергеном, решив, что тот слишком мно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правился в Ош и доложил обо всем передуманном своему начальству. Товарищи согласились, что мне надо непременно увидеть Дердеша. Вернувшись в райцентр, принялся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а Джумалиев, которого я пригласил, не замедлил явиться на вызов. Он сел на табуретку верхом, словно в седло, а каблуками зацепился за планки внизу, будто ноги в стремена су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в из стола пиалы, я плеснул в них чай, не наполнив и на четверть: то был и знак уважения к собеседнику, и своеобразный намек на то, что разговор предстоит не короткий. Таков в народе обычай: полную пиалу наливают гостю, от которого хотят поскорее избавиться: «Пей да проваливай!» А тому, кому рады, лишь плеснут, покрыв дно. И хитрая поговорка есть на этот счет: мудрость на дне пиалы. Наливая чай, задают и вопрос, а ты не торопись пить, но и не медли с от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Абдулла, ты веришь, что Дердеш-мерген непременно придет к детям, если представится такая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ала задержалась у самых губ Абдуллы. Он отхлебнул совсем маленький глоточек, потом еще, и глаз его я не видел. Сделав еще глоток, парень степен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мать в это верит. Жена мергена в это верит. Другие люди уже сомневаются в слухах, будто Дердеш-мерген рядом, а к семье не зашел, не проведал своих сыновей. Он же их не видел. Ни одним глазом не видел! Будь я на его месте, то обязательно сумел бы повидать сыновей. Иначе что скажут они об отце? Плохо скажут. Поэтому я верю: пришел бы Дердеш-мерг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страх удерживает Дердеш-мергена? Если не столько страх быть пойманным, сколько сов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 удерживает Дердеш-мергена? — задумчиво повторил за мной Абдулла. — Совесть... Смеет ли он, человек, пусть невольно, не по своему желанию связанный с кровавыми делами басмачей, явиться в свой дом и ласкать своих детей?.. — Абдулла отпил последний глоток и машинально передал мне пиа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предполагаю, Абдулла, — сказал я и плеснул чаю в пиалу. — Разве может кто-нибудь знать это, кроме самого кузне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может этого знать, кроме самого Дердеш-мергена... — согласился, кивнув, Абдулла. — Никто, кроме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увидел его глаза, глаза полные надежды и радости. Ведь Дердеш-мерген был ему ближайшим родственником, и надо хорошо знать, что такое для киргиза родство, чтобы понять, как много для Абдуллы значило: продал Дердеш себя с головой Джаныбеку или одиннадцать долгих лет ждал кузнец часа, той минутки, чтобы протянули ему руку помо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Абдулла, тебе бы не хотелось узнать это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хотелось бы знать это точно. И детям его обязательно нужно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людям нужно. Любой человек, который вернулся к нам оттуда, — наша победа. Победа справедливости и доб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 сделать, Абдылда-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 чай, дум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было серьезным, и Абдулла взял в руку пиалу, вновь постарался спрятать за плавными движениями юношескую горячность, прорвавшуюся в торопливом в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ю хватило на четыре глотка. И 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остать ю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юрта, Абдылда-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у вас есть юрта. Я договорюсь с трестом «Памирстрой», что ведет дорогу на Хорог, а твоя мать и жена Дердеш-мергена с детьми будут там заготавливать дрова. Для стройки. Ты им будешь помогать в свобод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говорился и налил пиалу Абдуллы едва не до краев, но он не обратил на это внимания, выпил чай жадно, словно только теперь почувствовав душную жару в кабин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ердеш-ака сразу придет проведать семью, посмотреть на сыновей, которых он еще не видел! — воскликнул племянник мерг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разу, Абдулла, не сразу... — Я постарался остудить его горячность: — Он сначала непременно подумает, что юрта, в которой живет его семья, появилась в ущелье неспроста. Он наверняка заподозрит там запад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он будет разубеждаться? Разве он забыл свою жену? Не узнает сест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быть, много дней пройдет, пока он убедится, что западни в юрте нет. А мы будем ждать. Ты будешь терпелив. И каждый день по дороге в село ты, Абдулла, будешь на выезде из ущелья в пять часов утра. Спрятав коня в кустарнике, спустишься под мост. Я буду встречать тебя там. Ты скажешь, приходил дядя или нет. И как он вел себя, появившис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и сделали. Женщины с помощью Абдуллы перевезли и поставили в ущелье юрту, в трестовском магазине им выделили продукты: мясо, чай, сахар. С продуктами трудно было, народ голодал, но строителей неплохо снаб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адцать три дня. Мы встречались с Абдуллой в условленном месте. От свидания к свиданию мрачнел Абдулла: не появлялся Дердеш-мерг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дядя семью. Не хочет он видеть сыновей, — все чаще и чаще говорил Абдулла. — Совсем басмачом 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бдулла, — сказал я ему при последней встрече. — Ты сегодня ночуй в селе. А к матери заедешь на восходе, когда проедет по урочищу утренний патруль. После пяти ча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Абдылда-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й я ака? Тебе семнадцатый, мне двадцать седьмой идет. Говори — «товарищ».</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чему мне нужно ночевать в селе, джолдош Абдылда Исаб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тебя не знает, джолдош Абдулла. Он, наверное, думает, все время в юрте кто-то посторонний ночует. Несп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жет быстро меняться выражение лица у человека, как в одно мгновение настроение становится совсем иным — мрачного Абдуллы как не бывало, глаза загорелись, а на бледных щеках заиграл румя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правильно, Абдылда-ака! Ай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то правильно, — думал я. — А если возьмет да и уведет Дердеш-мерген свою семью в Китай, в банду Джаныбека? До границы отсюда рукой подать — за ночь дойти можно... Бросят они юрту и налегке наверняка доберутся. Не слишком ли доверяешь, Абдылда, человеку, который пробыл у Джаныбека одиннадцать лет? Может быть, он не только всего насмотрелся, но и ко многому руку приложил? Ой, смотри, ойрон, Абды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ал я ночь. Не мог уснуть. Еще светать не начало, как я выехал из дома и подъезжал к мосту задолго до условленного срока. Конь то топнет копытом по пыли, то цокнет по камню. Тихо, еще и ветер не просыпался. Облака дремлют около высоких скал, точно кони у коновязи. Понурые серые кони в предутренней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 треск в кустах джерганака. Кто-то напролом через непролазную чащу бежит. Я схватился за маузер. Гляжу, Абдулла выско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олдош Абдылке! Джолдош Абдылке! —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нул с коня и — к нему. Сначала и не пойму никак, почему он так кричит. По-русски это все равно, что «дорогой товарищ Абдылда». Не обращался он раньше ко мне так. Запыхался Абдулла, и не разберешь, от горя ли, от радости он спешит. Подбежал, на лице у него царапины от колючей облепихи, по-киргизски ее джерганак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Приходил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л меня Абдулла, хохочет, обнимает. Ну, совсем мальч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 сказал я. — Отдышись и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се успокоиться не может — обнимает и хохо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дядя!.. Под утро пришел!.. Я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бдулке, хорошо. Успокойся и рассказ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вился!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мы на камни при дороге. Вытер я кровь на лице Абдуллы, что из царапин сочилась. Сначала лопотал он довольно несвязно, однако успокоился и передал, что услышал о встре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вился кузнец в юрту, женщин разбудил, они — детей. Пока женщины хлопотали у дасторкона, чай готовили. Дердеш-мерген посадил двойняшек, мальчишек своих, к себе на колени. И сидел молча. Дичились сначала его сыновья. А он, прижав их головы к своей груди, молчал и вздыхал. Подали женщины чай, а он не отпустил своих двойняшек с колеи, взял пиалу и спросил: «Двадцать три дня я наблюдал за вами, был около вас. Думал, приготовили мне западню. Кто-то посторонний ночевал у вас. Кто он?» — «Сын мой, твой племянник Абдулла», — ответила моя мать. — «Взрослый уже, совсем мужчина, — сказал кузнец. — Увидеть его хочу. Пусть придет он ко мне, слышите, женщины? Этой ночью буду ждать его в ущелье. За час до восхода луны, около караташа — черного камня. Знаете, где караташ, женщины?» — «Абдулла знает», — ответила мать. И опять молча сидел кузнец. Женщины не спрашивали его ни о чем. Потом посмотрел Дердеш-мерген вверх, увидел в чамгарак — отверстие в потолке юрты, — какого цвета стало небо, сказал, что пора, скоро патруль поедет по ущелью, поцеловал сыновей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казал мне Абду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ение Дердеш-мергена можно толковать по-разному, — размышлял я. — Он чрезвычайно осторожен. Справедливо одно — он действительно очень любит своих детей, если двадцать три дня ждал возможности навестить их. Однако его могли задержать и другие причины, о которых мы ничего не знаем. И неизвестно, где Осман-Савай. Куда подевался этот джельдет — палач? Вряд ли кузнец посвятил его в свои намерения, что выжидает удобного случая повидать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 дело начато, его необходимо довести до конца. Важно: зачем Дердеш-мергену понадобилось свидание с племянником? Захочет ли кузнец считать его своим родственником, когда узнает, что Абдулла — секретарь комсомольской ячейки и командир легкого кавалерийского отряда по борьбе с басмачами? Как он отнесется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устим, кузнец не станет вредить Абдулле — родственник все-таки, племянник, единственный как-никак. А если Дердеш-мерген хочет сманить родню к басмачам? Пусть свидание все решит. Кузнец уверен: Абдулла не приведет с собой врага дяди — не простят ему этого ни жена Дердеш-мергена, ни мать, ни сыновья оружейног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ание все решит, конечно, если Дердеш-мерген будет искренен и откровенен, если у него нет особого задания — выманить к себе меня, кого басмачи слишком хорошо знают. Джаныбек-казы не слепой котенок. У него есть, во всяком случае, могут быть, свои люди в аилах. Курбаши может знать о нашей дружбе с Абдуллой и использовать ее во вред мне, делу. И все-таки если «правая рука» курбаши даже не выскажет пожелания увидеться со мною, Абдулла должен будет договориться о моей встрече с кузне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л я так долго, что веселое и радостное настроение Абдуллы улетучилось. Он глядел на меня с тревожным ожиданием, понимая: в эти минуты решалась не только судьба его дяди, но и его тоже, если дядя стал басмач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йти на свидание, — сказал я. — Тебе од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йти, — согласился Абду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это не просто встреча с родственником, — предупредил я и объяснил, как вести беседу с Дердеш-мерг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Абдулла повторил мои советы, и особо просьбу к женщинам. Им следовало хорошо встретить гостя: приготовить мясо и всякое другое уго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дет потом? — спросил Абду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ердеш-мерген честный человек, скажешь ему обо мне. И тут моя жизнь будет зависеть от тебя, от твоей сообрази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вы есть, сказать дя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я есть — сказать. Хотя он, наверно, слышал об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тихо проговорил Абду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увидеться с ним.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идеться? — встрепенулся Абду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дам — «непре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просишь его увидеться со мной... Сам ты не боишься встречи с дя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тались. И снова сомнения не давали мне покоя: правильно ли поступил я? Не подставил ли под удар Абдуллу? Басмачи на деле не очень-то ценили родственные связи, хотя и всячески рекламировали свою приверженность к исламу и считали себя правоверными мусульманами. Впрочем, когда люди слишком истово клянутся и божатся в приверженности какой-либо вере, то, по сути, поступают против нее и доходят до изув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я вернулся после разговора с Абдуллой в сельсовет, басмачи будто взбесились. Весь день наш отряд вел бой с одной из банд, и ночью мы не знали покоя. А утром узнали, что отряд Джаныбек-казы вчера наскочил на Гульчу. У многих бойцов в райцентре оставались семьи. И моя тоже была там. Мы прискакали в Гульчу уже после того, как подоспевший на выручку другой отряд изгнал басмачей, пожары погасили и похоронили уби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скочил с коня у своего дома, вбежал внутрь. Пусто. Ни жены, ни дочери. Все, что можно было исковеркать и изрубить, изрубили и исковер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ть и смертная тоска овладели мной: жену и малолетнюю дочь увели в плен! Я закрыл лицо руками, ноги подко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чном коридоре, где-то вдалеке, натужно гудел пылесос — чистили ковры. Басовито гукнул тепловоз на близких железнодорожных пу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абаев глядел в окно. По взгляду ветерана чувствовалось, что мысли Абдылды Исабаевича были 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их и не нашли? — спросил я у Исаб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ылда Исабаевич отпил маленький глоток 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аяние овладело мной. Вдруг вижу, сыплется на шесток из печной трубы сажа. Думаю, басмач недобитый спря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 — закричал, маузер вы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шесток женские ноги ступили, детские потом. Это жена с дочкой от бандитов спрятались. Почти сутки простояли они на коленях в печной трубе, пошевелиться боялись. Пособил я им выбраться, а жена и дочь слова вымолвить не могут, даже плакать у них сил нет. Обом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имаю я их, бормочу ласковые слова, а в мозгу ощутимо, будто пульс под пальцами, бьется мысль: ведь люди, убитые в нашем селе, и те, что погибли вчера и позавчера и во все эти годы, может быть, поражены из оружия, которое отремонтировал Дердеш-мерген! И хотел он этого или не хотел — он тоже виновен в гибели ни в чем не повинных дехкан! Лучше бы принять ему смерть в те минуты, когда его увозили — пусть против воли, — а не беречь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рошо стало у меня на душе... Ой как нехорошо. Но понял я, что идти с такими мыслями на встречу с Абдуллой и готовиться к свиданию с Дердеш-мергеном нельзя. И коли не поборю в себе такое настроение, то надо пойти к начальству и сказать, чтоб дело с кузнецом доводил до конца друг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жена готовила еду, а я сидел, держа дочь на коленях, прижав ее голову к своей груди, и думал, что поеду я к своему начальству в Ош и откажусь от дела с кузнецом. Представил я себе, как приду в управление и как скажу обо всем, и что мне ответит начальник. «Ты коммунист?» — спросит он меня. «Да». — «А кем ты бил? И кто тебя, бывшего мальчишку-раба, сироту и беспризорника, бросил на произвол судьбы?» — «Такого не могло уже быть. Люди из рода большевиков, как говорили тогда киргизы, не могли бросить человека на произвол судьбы». — «Вот, — скажет мне начальник, — ты думаешь поступить так, как не должны поступать люди из рода большевиков. Прав ли ты?» Мне нечего будет ему ответить. И еще он скажет: «Ты — коммунист, и дело, которое тебе поручено, лишит Джаныбека его силы и власти, лишит денег, оружия и продовольствия. Все награбленное Джаныбеком ты вернешь дехканам. Как ты можешь думать об отказе от дела, которое тебе поручила партия?» И снова ответить я бы не смог. Лишить Джаныбека денег и оружия значило предотвратить тысячи убийств, спасти кров тысячам дехкан, дать им спокой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 простился с женой, поцеловал спящую дочурку и отправился на встречу с Абдул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меня в условленном месте, под мостом. Абдулла старался казаться спокойным, но ему это плохо удав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хочет встретиться с вами, джолдош Абдылда! — выпалил он, едва я под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и ты ему 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Абдылда-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джолдош, отвечай по поря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гора, а не человек. Он уже ждал меня, сидел у камня, а я подумал, что в темноте вдруг камень вырос в два раза. И испугался, когда скала протянула ко мне руки. «Не бойся, — сказал он. — Это я — твой дядя». Он посадил меня к себе на колено, а голова моя едва до груди ему доходит. Руку свою на плечо положил, мне показалось, что его ладонь шире моей спины. «Как живешь?» — спросил он. Я ответил — и про колхоз, и про комсомол, и про то, что я командир добротряда, что учусь и других учу. «Кто тебе помог таким стать?» — спросил дядя. «Есть один человек», — ответил я. И про вас, джолдош Абдылда, рассказал. «Можно мне встретиться с этим человеком?» — спросил дядя. «Он должен прийти к вам или вы к нему?» — тоже спросил я. «Пусть он придет сюда ночью один, как и ты, — сказал Дердеш. — Я сумею проследить, один он придет или нет. Так ему и скажи. Я не попадусь в л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огда подумалось: «А если Дердеш готовит западню для меня? Если на встречу придет не он, а джельдет Осман-Савай? Или оба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а между тем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с ним встречаться, Дердеш-ака? Не надо. Нас трое молодых. Ваши сыновья да я. И мать моя, И жена ваша, мы все хотим с вами жить. Заберите нас в Кашгарию. Вы там живете, и мы станем та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кнул меня дядя с колен: «Я одиннадцать лет с волками живу! Ты тоже волком хочешь стать? Сумасшедший ты? Ты здесь человеком стал, тебя Советская власть учит. Ты работу имеешь, а хочешь зверем быть? Басмачи грабят и головы рубят, так ты тоже хочешь бандитом стать? Пусть сам я пальцем никого не трогал, в набеги не ходил, а коней ковал, оружие чинил, а они им убивали. Думаешь, я своих сыновей волками хочу в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и он говорил, Абдулла?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жолдош Абдылда. Слово в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ервым попросил встречи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м, джолдош Абды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не не понравилось, насторожило. «Уж не исмаилит ли Дердеш?» — подумал я. Есть такая, секта мусульманская. Исмаилиты были коварными врагами Советской власти в то время. Не существовало невыполнимого приказа для исмаилита, даже если бы исмаилиту понадобилось собственными руками убить своего сына. Больше того, чтоб скрываться и быть полезным секте, исмаилит мог принять любую другую веру, служить тому, кому самому мюриду выгодно, или выполняя задание своего старца пира: «Мюрид в руках пира подобен трупу в руках обмывателя тр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в дверь номера прервал Исабаева. Горничная принесла свежий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тем, что рассказчик умолк, я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смотря ни на что, пошли на эту встречу? Или дело обернулось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абаев ответил мне не сразу. Он неторопливо смаковал свежий чай, тонкий аромат которого наполнял гостиничны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ерпение мое было велико, я повторил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я о возможной ловушке, все-таки пошли на свидание с Дердеш-мерге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подняться, если не упал; нельзя победить в себе страх, не испытав его. Конечно, я пошел на свидание с Дердеш-мергеном. Я выполнял приказ. И мое сердце приказывало мне то же, — сказал Исабаев. — Вряд ли дурной человек стал бы ждать двадцать три дня встречи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ак бы иначе он выманил меня? Конечно, не прошли мимо ушей курбаши сведения — при встрече со мной погиб его старший сын! Уже одного этого достаточно для мести, чтоб голову мою выбросили из мешка к ногам Джаныбека. А сколько джигитов недосчитывалось в его банде после каждой схватки с моими добротрядцами! Сколько раз сам курбаши едва уносил ноги от нас! Возможно, я пойду на свидание с существом, у которого холодное сердце змеи. Не поэтому ли с ним явился сюда Осман-С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ишком ли много я думаю об опасности?» — спросил 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е 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усь с Дердешем. Место пусть он сам на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надобилось снова съездить в окружной центр — 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ство подумало, посовещалось и решило: главное — переход Дердеша к нам и обнаружение сокровищницы. Мне приказали действовать по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я увиделся с Абдуллой. Парнишка сказал, что Дердеш-мерген будет ждать меня в час ночи в ущелье, около того же камня, у кар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я это место и камень знал. Он торчит у берега ручья. Узкое ущелье там расширяется, и издали можно приметить человека. Правда, до восхода луны еще много времени оставалось, и как увидеть сидящего в тени человека, мне было непонятно. Однако мерген есть мерген — великий охотник, и если он уверен — увидит меня и, конечно, проследит заранее, чтоб ему не попасть в запа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Абдуллой в магазине «Памирстроя» мы купили мяса, сахару, конфет, печенья, и я попросил передать женщинам, чтобы они хорошо подготовились к встрече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юрты, где жила семья Дердеш-мергена, до караташа километров пять. Проехал последний патруль. Я оставил коня у юрты и пошел по ущелью вдоль ручья. Шел в темноте, не скрываясь, даже изредка особо сильно задевая сапогами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 не было, земли не видать, на память двигался. Сотый раз, считай, тропку эту проходил и вышел к караташу точно. Но, наверное, все-таки волновался и добрался быстрее. Сел я на корточки около камня. Маузер на всякий случай в рукаве шинели спрятал: не испарились же мои подозрения о басмаческом кова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так тихо вокруг, будто я один на всем свете. Дыхание свое слышу, да, обтекая какой-то камушек, вода позванивает тонко. Долго сидел, так долго, что в темноте стал видеть — светлеет полоска ручья. Бывает такое особо мрачными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ловно бы развиднелось чуть-чуть. Приметил я склоны ущелья, точно стены, высокие и плоские, взмывающие ввысь. И что-то черное, чернее склонов, и огромное то ли скатывается бесшумно, то ли спускается ко мне. Черное это, крупнее, чем камень караташ, самый крупный среди камней, к ручью покатилось. И на фоне светлеющей в ночи воды увидел я: перешагнул кто-то ручей. Человек, значит. Только такого огромного мне еще не приходилось встр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я с корточек.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ина прямо ко мне идет. Значит,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ловно при свете дня. Обнял меня. Я рядом с ним, ну, ребенок пяти лет. Рук у меня не хватило, чтоб обхватить его за пояс, выше не дотя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 подумал, — такой громадине и быка-яка до границы дотащить ничего не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ынок, что пришел, — прогудел Дердеш. — Храбрый мальчик, не побоялся ночью к басмачу прийти. Ты веришь мне... — Нагнулся, поцеловал. — Ты, как брат, ко мне пришел, как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дно мне стало за маузер в рукаве. Да уж никуда его не ден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говорю, — Дердеш-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л он на этот самый камень — караташ, а я стою около — голова моя на уровне его груди. И такой он толстый — таких, как я, пятерых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чем, сынок, я попросил тебя прийти ко мне. Хочу задать три вопроса. Ответь. Потом расстреляй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расстреляй»? — обиделся я, но понял, что маузер в моем рукаве он почувствовал. — Я пришел не убивать вас, Дердеш-ака, а поговорить по-хорошему. Идите домой, к жене, воспитывайте детей. Работайте, как и работали раньше. Вы же бедняк. Вас насильно увезли в Кашга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еня не может простить. Ни шариат не простит, ни советский закон. Ни шариат, ни закон, — Дердеш говорил негромко, глухо, но мне казалось, все ущелье, все урочище долины наполнял его скорбный голос. — Ни шариат, ни закон. Нет мне прощения у людей. Одиннадцать лет я служил басмачам. Они убивали, грабили и жгли. Все видел, и хоть я пальцем не касался их жертв, но и не тронул ни единого басмача. Все видел и ничему не помешал... Кому скажу, что сердце во мне кровью обливалось, когда другие сердца мерт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ой закон, Дердеш-ака. Это советский закон. Разве ты виноват, что тебя ук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был уме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Дердеш-ака, должны жить для своих сыновей, работать, как трудятся все дехкане, ради новой жизни без баев. Закон Советской власти — не месть. Он прощает и настоящих басмачей. Кто не сразу разобрался, где подлинная правда. Век от века люди существовали по законам шариата и привыкли повиноваться. Меч и плеть, темницы и оковы испокон века преследовали бедняков. Теперь у нас, дехкан, есть народная власть, есть оружие. Мы этим оружием изгоним или уничтожим баев, манатов — старейшин рода. И не станем повиноваться муллам и пи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простить себя... Ответь мне, сынок, на три вопроса и застр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ить отвечу. Стрелять не буду. Разве вы не хотите вернуться к детям и честно трудиться? Возвращай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ь мне на первый вопрос, сынок. Зачем дехкан загоняют в колхозы, в кошары, где спят вповалку мужчины и женщ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аша жена, Дердеш-ака, живет в кошаре и спит вповалку с другими мужчинами? Или ваша сестра живет так? А они — колхоз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ебе, сынок, начальнику Советской власти, курбаши большевиков, хотелось встретиться со мной? — тихо спросил Дердеш-мерг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встретиться с каждым, кто хочет вернуться в родной дом, а не разбойничать и гра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равда ли, тех, кто сдается, вместе с семьями отсылают в Сиби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бирь, говорят, большая страна, Дердеш-ака. Однако разве в Сибири живут бывшие басмачи из отряда старшего сына Джаныбека, которые сдались в ущелье Тон-Мур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авда, ты убил старшего сына Джаныбек-к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сын Джаныбека погиб в ущелье Тон-Мурун, но я его не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е не было пиал, и мы пили чай из стаканов. Стакан Абдылды Исабаевича опустел, и я, будучи хозяином, предложил свежего 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п, — сказал Исаб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история приключилась в ущелье Тон-Мурун?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н-Мурун в переводе означает Мерзлый нос. Ущелье расположено высоко-высоко в горах. Там очень холодно зимой. Мороз до сорока градусов доходит. Затворы винтовок приходилось тряпками обертывать. Коснешься металла — кожа обдирается. Масло стынет, стрелять плохо. С коней удила снимали, чтоб не поморозить губы лошадям. На той высоте воздуха не хватает, пройдешь несколько шагов, сердце заходится, кровь из носа идет, из ушей. Гибне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январе тридцать первого года наш отряд и встретился там с бандой старшего сына Джаныбека. Шестьдесят человек их было. Нас тридцать. Неожиданно столкнулись. Схватились за сабли — из ножен не вытащишь. Я маузер из-за пазухи вы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ший сын Джаныбека с лошади соскочил и побежал к камням, хотел спрятаться там, отстреливаться. Но не добежал. Сердце не выдержало. Сдох он. Остальные сд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я. — Ведь их было вдво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Дердеш-мерген пришел? Верили и не верили басмачи своим курбаши, будто кызыл-аскеры — красные бойцы, — звери. Курбаши нет — погонялки нет. Ты не в Кашгарии, а на своей родной земле, против тебя стоят такие же бедняки, как и ты, но которые баев выгнали. А кто такие баи, рядовые басмачи знали и долги свои неоплатные знали. Избавиться от баев — избавиться от долгов, свободны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ейчас трудно понять и еще труднее объяснить. Нам, старикам, видно очень хорошо, какие огромные сдвиги произошли в сознании молодых людей, да и в нашем тоже. Кто сейчас из молодых может хоть на минуту себе представить, что какой-то человек, имеющий много денег, может перекрыть воду и не пустить ее на поля? Кто может представить, что огромное поле принадлежит одному человеку, а другие растят и убирают хлопок только за еду, за лепешку и шур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щелье тогда друг против друга стояли братья, родственники. Одни хотели сами быть хозяевами своей судьбы, другие шли на поводу у старых понятий и представлений: защищали своих врагов — баев. Не будь у баев этих обманутых — не смогли бы баи быть баями. А когда обманутые поняли, что их обманули, — исчезли и баи, и родовые старей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люди хотели жить. Не в изгнании — у себя дома, в своей стране, на родной земле, не скитаться в чужом мире, где все чуждо. Я не говорю об отпетых. Их было мало: одни хотели вернуть награбленное у народа добро, другие так привыкли жить разбоем и грабежом, что уж об ином и не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ылда Исабаевич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четко понимал, что, хотя Исабаев и говорил «я», рассказывал он не только о себе, но и о своих товарищах, которые жили и действовали так же, как и он сам. Для Абдылды Исабаевича кузнец Дердеш-мерген являлся лишь одним из очень многих людей, с которыми его сталкивала судьба, служба, служение делу возвращения человека в Настоящую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ил вам тогда Дердеш? Или сомневался? — спросил я Исаба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он пришел на встречу со мной, значит, уже верил. Впрочем, — Исабаев глубоко затянулся, — думаю, грози ему расстрел, он все-таки пришел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я не удержался от в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хи, точные сведения доходили до ушедших за баями дехкан, что Советская власть не мстит обманутым, боровшимся против нее, если те складывали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причина — тоска по родине, которая не покидает человека ни днем ни ночью. Но и при солнце, и при луне на своей земле басмач был не только чужаком, а врагом, человеком вне закона. И как все это мог снести киргиз, увидавший свою жену и своих сыновей! Сыновей, выросших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видимо, Дердеш-мерген, что не убивал я старшего сына Джаныбека. Тогда Дердеш задал трети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десь мои сыновья и жена, мой племянник и его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очень ждали вас, Дердеш-ака. Я помог им оказаться здесь. Вот спустимся по тропинке — там их юрта стоит. Дрова они заготавливают для строителей Памирского тракта — дороги на Хорог. Пойдемте, вместе с сыновьями и племянником кушать будем, чай 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те... Только не трогайте сыновей и племян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ть не хочу, Дердеш-ака! Мне не верите — моему начальству поверьте. Или вы не знаете, что жив и работает курбаши Кулубаев? Он грамотный. Он председателем колхоза стал. Кто его обижает, если он чест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л я Кулуба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Дердеш-ака, можно вопросы зад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 сынок. И с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я мимо ушей пропус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дин пришли сюда, Дердеш-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д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то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волочь! Джельдет, пал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слал я его к почтовому камню. Разве я мог встретиться с вами при нем? Он тут же убил бы вас. Он только завтра вечером пр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Где я скрыв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скрыв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далеку. У зеленого камня. Тут в полуверсте, высоко в скалах, пещерка есть. Там мы и скрываемся. Не можем выйти. Все время, днем и по ночам, патрули хо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ас сюда послали? Что вам здес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деш долго молчал, сидел неподвижно. Мне показалось, окаменел он, такой же темный и неподвижный, как и караташ. Я понимал, почему молчит Дердеш: скажи — за чем, спросят — где то, «за чем» пришли. Получается, выдаст он глубокую тайну Джаныбека, за сохранение которой уже пятнадцать вернейших слуг, преданных, будто псы, поплатились головой. И не поплатится ли он, Дердеш-мерген, жизнью за только что обретенную своб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сынок... Ты прав, спросив, зачем мы пришли... Я был в своей юрте. Я видел и обнимал своих сыновей. И не хочу жить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деш вздохнул, поднял голову к небу. И я тоже. Крохотная звездочка желтой искрой скатилась к земле, погасла. А я-то не заметил, как ветер над горами растащил тучи, синяя глубина очистилась и все светила смотрели на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ынок... Зачем мы пробирались сюда?.. Есть у Джаныбека сокровищница. Богатая казна. Слышал — в Джушалинском ущелье Кызылжар — Красная скала? Вот в ней и спрятаны сокровища: золото, серебро, рис, пшеница, утварь ценная. Все там есть. И винтовки там есть — хорошие и которые надо ремонтировать, а я не успел. Против скалы живет Мамбетбай. Как раз против скалы стоит его ю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замер. Я вправду боялся пошевелиться. Аксакал, уважаемый человек, Мамбет бывал проводником наших пограничников. Никогда не отказывал им в помощи и всегда выводил подвижные группы туда, куда его просили, — в тылы басмаческих ба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бетбай охраняет сокровищницу. Он — третий, кто после Джаныбека и меня знает теперь о тай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то же ты, Дердеш-мерген? — подумал я. — Басмач-исмаилит, который прикидывается сдавшимся, клевещет и жалит насмерть хорошего человека Мамбета, пусть бая в прошлом, а теперь проводника пограничников? Или прикидывается Мамбет? Сразу тут ничего не решишь... А как узнать правду об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шел я ответ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ердеш-ака, что мы торчим здесь?' Нас ждут в </w:t>
      </w:r>
      <w:r>
        <w:rPr>
          <w:rFonts w:cs="Times New Roman" w:ascii="Times New Roman" w:hAnsi="Times New Roman"/>
          <w:color w:val="auto"/>
          <w:sz w:val="20"/>
          <w:szCs w:val="20"/>
          <w:lang w:val="ru-RU"/>
        </w:rPr>
        <w:t>юр</w:t>
      </w:r>
      <w:r>
        <w:rPr>
          <w:rFonts w:cs="Times New Roman" w:ascii="Times New Roman" w:hAnsi="Times New Roman"/>
          <w:color w:val="auto"/>
          <w:sz w:val="20"/>
          <w:szCs w:val="20"/>
        </w:rPr>
        <w:t>те твои сыновья и племянник. Пойдем поедим, отдо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пошли. Впереди — гора Дердеш, а я — за ним, Я шел и то и дело спотыкался в темноте — меня одолевали разные мысли. Задавал себе вопрос: кто такие Дердеш и Мамбетбай? Но, ничего не придумав, решил: позвоню утром в окружной центр своему начальству и посоветуюсь. Обещание Дердеша показать сокровищницу Джаныбек-казы, за которой мы охотились едва не год, было достаточно важным. Хотя, конечно, к начальству лучше обращаться с готовым решением, а не разводить в растерянности руками, когда тебя спросят, что именно ты собираешься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ошли к юрте. Залаяли собаки. Они метались вокруг нас кругами, но нападать не решались. Из юрты вышли женщины и дети. Абдулла подбежал ко мне и стал обнимать, приговар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бдылда-ака, спасибо! Вы привели дя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деш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ы, моя жена и сестра, благодарите этого человека. Он вернул меня к вам. Ой говорит — мне нечего бояться, — и я ему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нщины подошли ко мне, обнимали и шептали слова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сыновей, точно пушинки, на руки, Дердеш боком, склонившись, едва протиснулся в дверь юрты. Внутри светила керосиновая лампа и вкусно пахло хорошо проваренным мясом и свежими лепешками. На дасторконе стояла миска с конфетами, лежала горка янтарных боорсоков, пахнущих хлопковым маслом, в котором они жарились. Боорсоки — попросту пончики из пресного теста, самой разнообразной формы — квадратные, продолговатые, треуго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ял сапоги у входа и прошел на кош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засуетились у печки, стоявшей посредине юрты. Только теперь я почувствовал, что ночь за кошмами холодна. Запахло зеленым чаем. На дасторконе появился вместительный парующий фаянсовый чайник с металлическим носиком вместо отбитого. Жена Дердеша как старшая из женщин сделала кайтарыш: несколько раз наливала чай в пиалу и отправляла кипяток обратно в чайник, пока напиток как следует не заварился. Потом она передала пиалу с глотком чая Дердешу, а тот передал ее мне с поклоном, прижав ладонь к груди. Я тоже принял пиалу, поклонившись и прижимая руку к груди. Но пить не стал, пока старший по возрасту и хозяин — Дердеш не пригубил пиалы. Мы смаковали чай крошечными глотками, хотя очень хотелось пить. У Дердеша прямо-таки дрожали руки от счастья, что он пьет чай, поданный женой в своем доме. Великан сидел, поджав под себя ноги, а по обе стороны от него — два его сына-близнеца. Один сумел остаться серьезным, только блестящие глаза выдавали его волнение, другой потихоньку вцепился в полу отцовского халата и глядел на Дердеша, забыв о 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ая женщины подали мясо, большое блюдо душистого мяса, и мы ели его с аппети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Дердеш-ака. Вы оставайтесь с детьми, отдых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забеспокоился Дердеш. — В пять утра придет патруль и заберет меня. Арест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придет. Я сниму патрулирование. — Однако я подумал, что начальство мое может и не одобрить таких действий. Но что делать? Иначе-то поступить я не мог. — Спите спокойно, Дердеш-ака. А к вечеру я приеду. Нам надо о много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деш вышел проводить меня, стремя подал, оказывая высокую честь и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влял Дердеш-мергена на попечение его племянника, хотя прекрасно понимал: если приспичит Дердешу уйти, он уйдет. А коли он исмаилит, то и через труп племянника перешагнет не раздумывая. Но как иначе поступить? И что бы мог сделать другой, окажись на моем месте? Правда, встретившись с патрулем за въездом в ущелье, я приказал бойцам не приближаться к юрте, а издали, километров с двух, наблюдать за всем происходящим, отметить, кто, куда и на сколько у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ечеру я приеду с начальством из Оша. Тогда доло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пожалуй, мой добрейший и послушный конь не чувствовал на своих боках камчу. Однако в то раннее утро я не считал ударов плети. В Гульчу добрался очень быстро. С бешеной силой завертел я ручку телефона, вызывая управление милиции, потом ОГПУ, погранкомендатуру. Наконец дежурный поднял трубку. Мы с тогдашним комендантом хорошо знали друг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Дердеш-мергена! — кричу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еется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шга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пит в своей юрте! Он вернулся домой, к семье! С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жаныбек-казы не с ним, случайно? Где правая рука, там и голова должна быть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шучу, Галицкий. Приезжай, я познакомлю тебя с этим человеком-го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ы убеждал меня, я уже вызвал машину. До ск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кружного центра — Ош, до Гульчи больше восьмидесяти километров. По тем временам расстояние солидное, если учесть, что нужно преодолеть три перевала высотой до четырех тысяч метров. По моим расчетам, окружное начальство должно было появиться к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я очень гордился собой в те часы. Вновь и вновь перебирал я подробности своей встречи с Дердеш-мергеном и не замечал ни единой оплошности в действиях, как вдруг, словно меня кто по затылку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сман-Савай? Придет джельдет — этот башкосек, не увидит Дердеша. Что сделает? Искать пойдет! Найдет. Что будет? Что предпримет Дердеш, который конечно же не забыл об Осман-Савае? Как поведет себя молодой и неопытный в делах Абду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и в моей душе как не бывало. Я не понимал даже, почему ж так получилось, почему у меня из головы вылетел Осман-Савай? Как же я забыл про Мамбета, что сторожит сокровищницу курб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ие размышления — плохое подспорье. А ничем иным я не мог заниматься. Предпринимать что-либо оказывалось поздно — я не успевал по времени попасть в Булелинское ущелье до вечера. И никто не знал часа, когда вернется в пещеру к Зеленой скале этот самый джельдет-башкосек и знает ли Мамбетбай о появлении Дерд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окружение от успеха — самое последнее дело в нашей работе, враг номер один. Я поддался соблазну легкой победы и должен был отвечать за все возможные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тояло еще высоко, когда у здания райотдела милиции остановилась запыленная машина. Из-под крышки радиатора шел пар, словно из самовара. Приехавшие — Галицкий, Парфентьев и Клосовский — набросились на меня с вопросами. Я все рассказал. Они не похвалили меня. Потом мы молча сели на коней и отправились к юрте Дерд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ирле ущелья патрульные сообщили нам, что вскоре после полудня какой-то огромный человек вышел из юрты и скрылся в зарослях арчевника. Больше они ег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 не проклятия посыпались на мою голову. Смысл слов был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шгарию ушел Дердеш! Смылся! Расчистил себе безопасную дорожку и у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н взял бы и семью, — настаив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вердо уверился: Советская власть не воюет с женщинами и дет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ушел, — рассердился я, — сам пойду в Кашгарию и приведу его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чно, я выкрикнул в запальчивости. Товарищи поняли мое состояние и не стали бранить меня. Галицкий только рукой ма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ло пустить патруль к пограничному перевалу. Тогда путь к отступлению у Дердеш-мергена оказался бы отрез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Дердешу. Появление патруля перед границей он принял бы как акт недоверия. — Я действительно твердо верил в слова Дердеш-мергена. — Обычаи народа бывают сильнее разумных доводов. Не стал бы Дердеш накликать несчастье на своих сыновей и племянника только ради того, чтобы у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казанное тобой верно. Но ведь тайника-то Дердеш тебе не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скакали к юрте. На топот коней выскочил заспанный Абду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ердеш? — крикнул я, резко осаживая коня окол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а спокой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за Осман-Сав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 от часу не легче, — нахмурился Галиц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бдулла, когда он обещал вернуться? — волновался я. — 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 Абдулла глянул на меня удивленно, не понимая нашей тревоги. — Увидев много людей, Осман-Савай мог почуять не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ригласили нас пить чай, но мы отказались. Мол, дождемся Дердеша. Мы уехали от юрты, поднялись в заросли арчевника на правом склоне ущелья. Оттуда просматривалась тропа, ведущая к перевалу, к границе. Галицкий достал бинок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 Топает к границе. Гл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Далекая даже в бинокль фигура Дердеша мелькнула средь зарослей и скрылась. Тропа усердно петляла на склоне, то приближаясь к перевалу, то уходя от него в сторону. И трудно было за несколько секунд разобраться: действительно ли человек, идущий по ней, направляется к границе или наоборот. Особенно, если, волн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чера еще оставалось время. Но вечер в горах наступает по-своему и быстро. Солнце коснулось зубчатых скал, образовавших ущелье. Длинные косые тени простерлись от деревьев и самого малого камня в сторону дна. На левом склоне тени переплелись густо, игра света стала беспорядочной, сбивала с толку. И когда я снова на несколько секунд различил фигуру Дердеша, мне тоже показалось, что он идет в сторону Кашгарии. А под рукой он нес какой-то куль. Его увидели все и без бинокля — полосатый халат на фоне белой ска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ы думаешь предпринять, товарищ Исабаев? — спросили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он не пр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оклажей из сокровищницы Джаныб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видели, женщины спокойны, Абдулла споко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раничные секреты задержат его на перевале, — сказал Галицкий. — Услышим перестрелку, если Дердеш будет сопротивл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ужен жи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деш придет,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ловно истаивая на глазах, опускалось за горы с правой стороны ущелья. Теперь уже не тени, а сумрак лился вниз. Сумерки окутали место, где мы стояли. Но противоположный склон еще был освещен. В вышине над ним пластались перистые ярко-белые облака. Затем они порозовели. И тогда со дна ущелья к вершинам противоположного склона стремительно рванулась тьма, снизу вверх. Тьма наполнила ущелье до краев. Лишь высокие облака, пунцовые, налитые закатом, сияли над черными зубьями. Но их свет в поднебесье, казалось, лишь сгущал темноту тес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холодало, и рыжий пар вырывался из конских ноздрей, когда застоявшиеся лошади фыркали и взд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 стали спускаться к юрте. Лошади на крутом склоне ступали осторожно, не спеша, часто поворачивая голову из стороны в сторону, инстинктивно чуя опасность. Бросив поводья, я стал в стременах, чтоб облегчить коню спуск, не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ы выбрались на ровное место, свернули за увал и увидели костерок около юрты — прямой столбик белого дыма поднимался над пламенем. У огня сидели жена и сестра Дердеша, его сыновья и племянник. Абдулла поднялся и шагнул нам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задерживается,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пробормотал я, слезая с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т ручья к поляне поднялся сам Дердеш. Он, право, был ростом с лошадь в холке, и плечи его — под стать лошадиным. А под мышкой он нес кого-то, виднелись лишь подошвы сап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чальник, Осман-Савай, — сказал Дердеш и резким движением бросил к моим ногам чье-то тощее тельце. — Брыкался, да, видно,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на земле, человечек вдруг заюлил, завертелся, вскочил на ноги, запрыгал, спутанный, норовя ударить Дердеша головой в живот. Ярость бритоголового с выпученными круглыми глазками Осман-Савая была неистовой. Не будь у него во рту кляпа, ущелье наполнилось бы, наверное, диким виз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алицкого оказался в руках револьвер, и только под. его дулом джельдет-башкосек успокоился. Мы знали Осман-Савая по описаниям, но никакие самые омерзительные сравнения не оказались бы для него преувелич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будешь вести себя тихо, — сказал Галицкий по-киргизски, обратившись к Осман-Саваю, — я прикажу вынуть кля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н-Савай закивал часто и мел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ть, пить, — попросил он перв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ился из моих рук и прилег тихо между мною и Галиц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ердеш-ака, вы не сказали мне, что пойдете за Осман-Сав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не спрашивал — я не говорил. Нужно было джельдета по дороге встретить. От пещеры, где мы прятались, юрта словно на ладони видна. Почуяв неладное, он мог не вернуться в пещеру. Пошел бы предупре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тно, — прервал его Галицкий. — Дердеш-мерген, вы точно знаете, где тайный склад Джаныб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н-Савай ошалело глянул на Дердеша, потом упал ничком, сжался и зашипел прокля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чень хорошо осматривали ущелье и скалу, о которой вы говорите, — сказал Галицкий. — Это монолит высотой шестьсот метров. Там негде спрятать ни оружия, ни продоволь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смотрели, начальник! — улыбнулся Дерде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мотрели. Может быть, мы о разных скалах говорим? Их много в уще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той Мамбетбай живет. Он и сторожит сокров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бетбай?.. — Галицкий постарался не показать себя ошарашенным, но крайнее удивление прозвучало в его голосе я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ехавшие со мною слышали от меня о Мамбетбае-предателе. Но одно дело — услышать от меня, и совсем другое — от Дердеша, пришедшего с той стороны, из-за гра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мбетб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амбетбай — пред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Дердеш. — Он верно служит курбаши. Он его человек. Вы всегда преследовали тех басмачей, которых хотел уничтожить Джаныбек-казы. Но никогда — его сам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Мамбетбай знает о сокровищах? — спросил Гал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деш пристально посмотре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 ваш проводник. Вы верите Мамбетбаю. Но служит он Джаныб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ый пес!</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заверещал Осман-Савай. — Да будь проклят твой 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деш нахм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проклятия, джельдет, подтверждают, что я говорю правду. Мамбетбая ты не раз видел вместе с Джаныбек-к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казал Галицкий, — только его проклятий и ваших слов жало. Мы доверяли Мамбету. Вы можете доказать, что он знает о тайнике? Он действительно живет против Красной скалы. Мы каждый день проезжаем мимо, но не знаем ничего о сокровищах, спрятанных в ней, хотя исследовали местность очень вним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начальник, были на скале? — спросил Дердеш Галицк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помните... Там, где скала почти вплотную притиснута к горе, заметен свежий из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эта трещина появилась после землетрясения в тысяча девятьсот одиннадцатом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вы посчитали за трещину, на самом деле лаз в пещеру. Огромный кусок скалы отошел от Кызылжар в пр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ман-Савай знал о сокровищах? — настойчиво спросил Галиц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сокровищах знал, но не знал места. Джаныбек-казы приказал мне не подпускать его к тайнику. Поэтому я отправил его к почтовому камню, а сам за это время должен был взять из сокровищ деньги и под охраной Осман-Савая доставить в Кашгарию. Но я не пошел за сокровищами, ждал встречи с семьей. А увиделся и с племянником. Я слышал — советский закон не мстит. Начальник Исабаев подтвердил: таков советский закон. Если нет — расстреляйте меня. Только семью и племянника с сестрой не трогайте. Они ни в чем не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деш начинал нервничать. Я постарался его успокоить, заверив, что пограничный начальник не хотел обиде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Дердеш долго. Он сидел молча, уронив руки на колени, и старался сообразить: чего, собственно, от него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постарался натолкнуть его на мыс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сли человек, которого мы, предположим, пошлем к Мамбету, скажет: «Я от Дердеша» или «Я от Джаныбека», — поверит ему Мамб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ову не пове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у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деш полез за пазуху халата и достал продолговатый, в два пальца, кам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сли человек, которого вы пошлете, передаст Мамбетбаю этот обломок, Мамбетбай поверит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камень и с пристальным вниманием осмотрел его при пляшущем свете костра. На камне не было ни знаков, ни царапин, просто сколок от большого камня, и все. Потом его разглядывал Галицкий, другие товарищи и тоже никаких особых примет не н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ищете? — спросил Дердеш. — Камень — сколок. Но никакой другой не приляжет так плотно на то место, откуда его от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он отбит?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И никто, кроме Мамбетбая, не знает. И только после проверки Мамбетбай примет человека, как своего. Пусть к нему пойдет Абдулла — мой племянник. Ведь никто, кроме Джаныбека и меня, не ведает, у кого в руках сколок превратится в ключ к сокровищ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протянул Галицкий. —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бы вы обнаружили сколок на моем трупе, вы не могли предположить, что он значит. Мамбетбай, если это нужно, успеет прибыть сюда к утру, А вы знаете, он не станет по пустякам трястись ночь на о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п! — сказал Гал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вторил вслед за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ru-RU"/>
        </w:rPr>
        <w:t>Хо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ехать, товарищ командир? — спросил Абду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И пусть Мамбетбай будет здесь к рассвету. Скажешь: «Дердеш заболел и сам не сможет выполнить поручение Джаныбек-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бдулла уехал, Галицкий приказал перекрыть вход в Булелинскую щель: всякого впускать и никого не вы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ли у костра и стали пить чай, совсем не ощущая его вк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бетбай явился на утренней заре. Мы задержали его и нашли при нем маузер и пять тысяч рублей в золотых монетах царской чеканки. Отвечать на вопросы Мамбетбай отказался. Но мы не нуждались в его показаниях: маузер и золото свидетельствовали красноречивее слов — Мамбетбай знает о тайнике, он его хранитель и служит он курбаши басмачей Джаныбек-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 мы и отправились к Красной скале. Дердеш-мерген показал нам удобный путь на ее вершину. При осмотре скалы во время поисков тайника мы пользовались труднейшим путем — шли снизу, карабкаясь по головокружительному отвесу, со страховкой, вбивая альпинистские крючья. А Дердеш повел нас в обход по тропке, начинавшейся примерно в километре от Кызылжар. Мы без особого напряжения одолели подъем и оказались в пятидесяти метрах от каменной плиты — вершины скалы. В ход пошли веревки. Мы благополучно спустились на пли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сказал Дердеш-мерген, — вот трещина — вход в пещеру. А вот на красном песчанике царапины — следы от веревок, по которым спускались туда люди Джаныбека, когда прятали сокров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овсем свежий след! — сказал Галицкий, показывая на едва приметную царапину и крошки по бокам от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ачальник, его, верно, оставил сегодня ночью Мамбетб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место, куда он вбивал крюк, чтоб веревку закрепить. — Галицкий очень увлекся исследованием следов, потом сказал: — Век живи, век у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ачал спуск Абдулла, племянник Дердеша, — самый юркий и легкий из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 напутствовал его Дердеш, зажигая фонарь и привязывая его к поясу парня. — Может, Мамбетбай там ловушку какую поставил. Он молчит. Похоже, неладное что-то со спу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ка, я буду остор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Галицким хорошо проверили узлы на веревках и пожелали Абдулле добр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а полез в трещину, а мы страховали его. Очень долгим показался нам спуск Абдуллы в теснину глубиной двести метров. Но вот веревка в наших руках ослабла, потом задергалась и, измененный глубиной и эхом, донесся голос Абдул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целый город! Тысячи полторы баранов поместятся. Чего только здесь нет! Рис, зерно! Я один ничего н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Абдуллой спуст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сокровищница Джаныбека была сказочной. Не перечислишь всего, награбленного им. В тот день мы подняли наверх только драгоценности: восемнадцать тысяч рублей золотом в пяти и десятирублевых монетах царской чеканки; на двадцать две тысячи рублей всяких серебряных монет. Семнадцать джамбы — слитков золота и серебра. Женские и мужские украшения, дорогую утварь, драгоценную конскую сбрую. Все это едва поместилось в семнадцати больших корзинах. Ценности сдали в 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ое — рис, зерно. Как они нужны были голодающим на скудном пайке дехканам! Недели две караван из шестнадцати верблюдов возил в село продукты из тайника Джаныбек-казы в сельпо. Не один месяц кормились дехкане округи тем, что награбил у них курбаши. Бывший курбаши. Нищий курбаши мог только волком выть, а воя боятся только ба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 закончил Исаб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гостиницы за недалекими снежными вершинами гор догорал закат. Словно вернувшись из прошлого, я с трудом привыкал к обыденным звукам, доносившимся с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ылда Исабаевич закурил. Лишь по яркому огоньку спички я понял: давно пора включить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подождите, Абдылда Исабаевич! Как это «все»?! А что было дальше? Какова судьба Абдуллы Джумал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гиб на фронте во время Отечественной войны. Геройски поги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ердеш-мерг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деш-мерген и потом очень много помогал нам в ликвидации басмаческих ба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был человек Дердеш-мерген...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Почему «был»? Он ж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 Дердеш-мерген ж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му девяносто шесть лет. Живет в Гульчинском районе, в колхозе имени Ленина. Двое его сыновей с ним живут. Работают: один — зоотехником, другой — бухгалтером. «Был»... Почему «был»? — пробормотал недовольно Исабаев. — Жив Дердеш!</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ЭДУАРД ХРУЦКИЙ</w:t>
      </w:r>
    </w:p>
    <w:p>
      <w:pPr>
        <w:pStyle w:val="Level1"/>
        <w:rPr>
          <w:rFonts w:ascii="Times New Roman" w:hAnsi="Times New Roman" w:cs="Times New Roman"/>
          <w:color w:val="auto"/>
        </w:rPr>
      </w:pPr>
      <w:r>
        <w:rPr>
          <w:rFonts w:cs="Times New Roman" w:ascii="Times New Roman" w:hAnsi="Times New Roman"/>
          <w:color w:val="auto"/>
        </w:rPr>
        <w:t>В ОКТЯБРЕ СОРОК ПЕРВОГО</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3957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2" r="-22" b="-22"/>
                    <a:stretch>
                      <a:fillRect/>
                    </a:stretch>
                  </pic:blipFill>
                  <pic:spPr bwMode="auto">
                    <a:xfrm>
                      <a:off x="0" y="0"/>
                      <a:ext cx="1639570" cy="1623695"/>
                    </a:xfrm>
                    <a:prstGeom prst="rect">
                      <a:avLst/>
                    </a:prstGeom>
                  </pic:spPr>
                </pic:pic>
              </a:graphicData>
            </a:graphic>
          </wp:inline>
        </w:drawing>
      </w:r>
    </w:p>
    <w:p>
      <w:pPr>
        <w:pStyle w:val="CiteSubTitle"/>
        <w:rPr>
          <w:rFonts w:ascii="Times New Roman" w:hAnsi="Times New Roman" w:cs="Times New Roman"/>
          <w:color w:val="auto"/>
        </w:rPr>
      </w:pPr>
      <w:r>
        <w:rPr>
          <w:rFonts w:cs="Times New Roman" w:ascii="Times New Roman" w:hAnsi="Times New Roman"/>
          <w:color w:val="auto"/>
        </w:rPr>
        <w:t>«Постановление Государственного Комитета Обороны о введении в Москве и пригородах осадного положения</w:t>
      </w:r>
    </w:p>
    <w:p>
      <w:pPr>
        <w:pStyle w:val="Cite"/>
        <w:jc w:val="right"/>
        <w:rPr>
          <w:rFonts w:ascii="Times New Roman" w:hAnsi="Times New Roman" w:cs="Times New Roman"/>
          <w:i/>
          <w:i/>
          <w:iCs/>
          <w:color w:val="auto"/>
        </w:rPr>
      </w:pPr>
      <w:r>
        <w:rPr>
          <w:rFonts w:cs="Times New Roman" w:ascii="Times New Roman" w:hAnsi="Times New Roman"/>
          <w:i/>
          <w:iCs/>
          <w:color w:val="auto"/>
        </w:rPr>
        <w:t>19 октября 1941 года</w:t>
      </w:r>
    </w:p>
    <w:p>
      <w:pPr>
        <w:pStyle w:val="Cite"/>
        <w:rPr>
          <w:rFonts w:ascii="Times New Roman" w:hAnsi="Times New Roman" w:cs="Times New Roman"/>
          <w:color w:val="auto"/>
        </w:rPr>
      </w:pPr>
      <w:r>
        <w:rPr>
          <w:rFonts w:cs="Times New Roman" w:ascii="Times New Roman" w:hAnsi="Times New Roman"/>
          <w:color w:val="auto"/>
        </w:rPr>
        <w:t>Сим объявляется, что оборона столицы на рубежах, отстающих на 100—120 км за-западнее Москвы, поручена командующему Западным фронтом генералу армии Жукову, а на начальника гарнизона г. Москвы генерал-лейтенанта Артемьева возложена оборона Москвы на ее подступах.</w:t>
      </w:r>
    </w:p>
    <w:p>
      <w:pPr>
        <w:pStyle w:val="Cite"/>
        <w:rPr>
          <w:rFonts w:ascii="Times New Roman" w:hAnsi="Times New Roman" w:cs="Times New Roman"/>
          <w:color w:val="auto"/>
        </w:rPr>
      </w:pPr>
      <w:r>
        <w:rPr>
          <w:rFonts w:cs="Times New Roman" w:ascii="Times New Roman" w:hAnsi="Times New Roman"/>
          <w:color w:val="auto"/>
        </w:rPr>
        <w:t>В целях тылового обеспечения обороны Москвы и укрепления тыла войск, защищающих Москву, а также в целях пресечения подрывной деятельности шпионов, диверсантов и других агентов немецкого фашизма Государственный Комитет Обороны постановил:</w:t>
      </w:r>
    </w:p>
    <w:p>
      <w:pPr>
        <w:pStyle w:val="Cite"/>
        <w:rPr>
          <w:rFonts w:ascii="Times New Roman" w:hAnsi="Times New Roman" w:cs="Times New Roman"/>
          <w:color w:val="auto"/>
        </w:rPr>
      </w:pPr>
      <w:r>
        <w:rPr>
          <w:rFonts w:cs="Times New Roman" w:ascii="Times New Roman" w:hAnsi="Times New Roman"/>
          <w:color w:val="auto"/>
        </w:rPr>
        <w:t>1. Ввести с 20 октября 1941 года в г. Москве и прилегающих к городу районах осадное положение.</w:t>
      </w:r>
    </w:p>
    <w:p>
      <w:pPr>
        <w:pStyle w:val="Cite"/>
        <w:rPr>
          <w:rFonts w:ascii="Times New Roman" w:hAnsi="Times New Roman" w:cs="Times New Roman"/>
          <w:color w:val="auto"/>
        </w:rPr>
      </w:pPr>
      <w:r>
        <w:rPr>
          <w:rFonts w:cs="Times New Roman" w:ascii="Times New Roman" w:hAnsi="Times New Roman"/>
          <w:color w:val="auto"/>
        </w:rPr>
        <w:t>2. Воспретить всякое уличное движение как отдельных лиц, так и транспортов с 12 час. ночи до 5 час. утра, за исключением транспортов и лиц, имеющих специальные пропуска от коменданта гор. Москвы, причем в случае объявления воздушной тревоги передвижение населения и транспортов должно происходить согласно правилам, утвержденным Московской противовоздушной обороной и опубликованным в печати.</w:t>
      </w:r>
    </w:p>
    <w:p>
      <w:pPr>
        <w:pStyle w:val="Cite"/>
        <w:rPr>
          <w:rFonts w:ascii="Times New Roman" w:hAnsi="Times New Roman" w:cs="Times New Roman"/>
          <w:color w:val="auto"/>
        </w:rPr>
      </w:pPr>
      <w:r>
        <w:rPr>
          <w:rFonts w:cs="Times New Roman" w:ascii="Times New Roman" w:hAnsi="Times New Roman"/>
          <w:color w:val="auto"/>
        </w:rPr>
        <w:t>3. Охрану строжайшего порядка в городе и пригородных районах возложить на коменданта г. Москвы, для чего в распоряжение коменданта предоставить войска внутренней охраны НКВД, милицию и добровольческие рабочие отряды.</w:t>
      </w:r>
    </w:p>
    <w:p>
      <w:pPr>
        <w:pStyle w:val="Cite"/>
        <w:rPr>
          <w:rFonts w:ascii="Times New Roman" w:hAnsi="Times New Roman" w:cs="Times New Roman"/>
          <w:color w:val="auto"/>
        </w:rPr>
      </w:pPr>
      <w:r>
        <w:rPr>
          <w:rFonts w:cs="Times New Roman" w:ascii="Times New Roman" w:hAnsi="Times New Roman"/>
          <w:color w:val="auto"/>
        </w:rPr>
        <w:t>4. Нарушителей порядка немедля привлекать к ответственности с передачей суду военного трибунала, а провокаторов, шпионов и прочих агентов врага, призывающих к нарушению порядка, расстреливать на месте.</w:t>
      </w:r>
    </w:p>
    <w:p>
      <w:pPr>
        <w:pStyle w:val="Cite"/>
        <w:rPr>
          <w:rFonts w:ascii="Times New Roman" w:hAnsi="Times New Roman" w:cs="Times New Roman"/>
          <w:color w:val="auto"/>
        </w:rPr>
      </w:pPr>
      <w:r>
        <w:rPr>
          <w:rFonts w:cs="Times New Roman" w:ascii="Times New Roman" w:hAnsi="Times New Roman"/>
          <w:color w:val="auto"/>
        </w:rPr>
        <w:t>Государственный Комитет Обороны призывает всех трудящихся столицы соблюдать порядок и спокойствие и оказывать Красной Армии, обороняющей Москву, всяческое содействие...»</w:t>
      </w:r>
    </w:p>
    <w:p>
      <w:pPr>
        <w:pStyle w:val="SubTitle1"/>
        <w:jc w:val="right"/>
        <w:rPr>
          <w:rFonts w:ascii="Times New Roman" w:hAnsi="Times New Roman" w:cs="Times New Roman"/>
          <w:b/>
          <w:b/>
          <w:bCs/>
          <w:color w:val="auto"/>
        </w:rPr>
      </w:pPr>
      <w:r>
        <w:rPr>
          <w:rFonts w:cs="Times New Roman" w:ascii="Times New Roman" w:hAnsi="Times New Roman"/>
          <w:b/>
          <w:bCs/>
          <w:color w:val="auto"/>
        </w:rPr>
        <w:t>20 октября 03.00. Сущевский 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двенадцати машин стало мало. За два часа проехала одна «эмка» с каким-то недовольным командиром — знаки различия Фролов так и не рассмотрел, а в сопроводиловке была указана только должность — «зам. начальника отдела НКО» — и две полуторки: одна — с минами, вторая — с м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у продувало ледяным ветром, а дома с мертвенно-темными глазами казались неживыми и холодными. И именно от этой мертвенности становилось еще холоднее и возникало чувство одиночества и покинут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гулко разносились в тишине, а хруст льда под сапогами казался резким, как револьверные выстре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осталось закурить? — спросил Фролов напарника. Тот порылся в кармане, вытащил измятую пачку, скомкал, хотел бросить, но, видимо, выработанная годами службы в милиции привычка к порядку пересилила, и он, вздохнув, сунул пачку обратно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тсутствия папирос курить захотелось еще силь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дать машины, может, у пассажиров табачком разжив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ее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ерпи, брат. Сам виноват, что не позабо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ший наряда, поэтому тебе мои действия обсуждать не положено! — засмеялся Фр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ять замолчали. И начали думать каждый о своем, но мысли у них были удивительно одинаковые. Они знали, что враг совсем недалеко от Москвы, гнали от себя прочь тревожные мысли о том, что он может захватить город, думали о своем месте в этой войне. Они понимали, что им доверено важное дело и их полоса обороны — эта улица с мрачными домами. За каждым темным окном были люди, и они, милиционеры, охраняли их труд и покой. Первым шум мотора услышал напар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наш табак-то, едет, — толкнул он в бок Фр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шина уже ворвалась в пустоту улицы, заполнив ее всю без остатка ревом двиг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ов поднял фонарик, нажал кнопку — вспыхнул красный свет. Машина, скрипя, медленно начала тормозить. В кабине таяло алое пятно папиросы, и Фролов с радостью подумал о первой, самой сладкой затя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машине. Фролов нажал на ручку, открыл дверцу каб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ольно-пропускной пункт. Попрошу предъявить пропуск и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 сидящий рядом с шофером командир достал из планшета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ов зажег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ничего не понял, все произошло словно во сне. От стены дома отделились три зыбкие, почти неразличимые в темноте фигуры и бросились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ов, бросив документы на сиденье, рванул из кобуры наган. В это время что-то больно толкнуло его в бок, и он упал, ударившись головой о крыло. Раздалось еще несколько выстрелов, потом резанул автомат, и Фролов увидел двух бегущих. Тогда он, превозмогая боль, поднялся на локте и выстрелил им вслед три раза. Выстрелил и... потерял сознание.</w:t>
      </w:r>
    </w:p>
    <w:p>
      <w:pPr>
        <w:pStyle w:val="SubTitle1"/>
        <w:jc w:val="right"/>
        <w:rPr>
          <w:rFonts w:ascii="Times New Roman" w:hAnsi="Times New Roman" w:cs="Times New Roman"/>
          <w:b/>
          <w:b/>
          <w:bCs/>
          <w:color w:val="auto"/>
        </w:rPr>
      </w:pPr>
      <w:r>
        <w:rPr>
          <w:rFonts w:cs="Times New Roman" w:ascii="Times New Roman" w:hAnsi="Times New Roman"/>
          <w:b/>
          <w:bCs/>
          <w:color w:val="auto"/>
        </w:rPr>
        <w:t>20 октября 03.40. Сущевский 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жгите фонарь и — врача немедленно, — сказал Да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ий свет побежал по земле, осветил на секунду золотистую россыпь автоматных гильз, особенно ярких на фоне черного асфальта мостовой, кожаную перчатку, раздавленный коробок спичек, обрывок ремня. И все эти вещи сейчас имели для Данилова особый и очень важный смысл, потому что дорисовывали ему картину происшествия, становились свидетелями того, что произошло здесь сорок мину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уч продолжал скользить по мостовой, и вот яркий кружок осветил еще одну гильзу, но была она значительно толще и длиннее автоматных. Данилов поднял ее, осветил фонарем. На ее донышке стояла маркировка — две латинские буквы. Да, впрочем, ему они уже ничего нового сказать не могли. Гильза была от патрона, которым снаряжается обойма к парабеллу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равьев, — повернулся он к оперативнику, — ищите гильзы от парабеллума, они должны быть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ван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ик снова зашарил по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 Данилов узнал голос оперуполномоченного Самохина. — Собака взяла след, довела до кинотеатра «Горн», там след потеряла. Но мы нашли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в зажег фонарь и увидел, что Самохин держит шинель, обыкновенную красноармейскую шинель с зелеными треугольниками защитных петлиц на ворот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просил Данилов просто так, на всякий слу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мотрите! — Самохин подставил воротник шинели под свет фон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нилов увидел разорванную ткань и бурые пятна. Он потрогал воротник рукой. Грубое сукно было еще совсем сыр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Данилов, — так. А где н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трах в ста за углом. Собака обла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Ч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но семь гильз от парабеллума, — ответил невидимый в темноте Муравьев. — Кроме того, рядом с убитым лежит парабеллу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армейская книжка на имя Реброва Ильи Федоровича. Видимо, поддель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 нам решать, а экспертам. Как милицион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лены в госпи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ляков поедет туда и допросит их, если это, конечно, возможно. Лейтенант и шофер дали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их. Впрочем, подождите. — Данилов подошел к машине, осветил фонарем группу людей: — Как фамилия лейтен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ьин, — подсказал Самох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Ильин! — позвал Да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руппы отделилась высокая фигура, и Данилов скорее догадался, чем увидел, что лейтенант совсем еще молод, наверное, недавно из учил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Ильин! — Данилов подошел к нему, крепко пожал руку. — Большое спасибо за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товарищ! Это мой, так сказать, дол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ете на фро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сле паузы смущенно ответил Иль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смущайтесь! Судя по сегодняшнему, воевать вы будете отлично. Еще раз спасибо и счастливого пути.</w:t>
      </w:r>
    </w:p>
    <w:p>
      <w:pPr>
        <w:pStyle w:val="SubTitle1"/>
        <w:jc w:val="right"/>
        <w:rPr>
          <w:rFonts w:ascii="Times New Roman" w:hAnsi="Times New Roman" w:cs="Times New Roman"/>
          <w:b/>
          <w:b/>
          <w:bCs/>
          <w:color w:val="auto"/>
        </w:rPr>
      </w:pPr>
      <w:r>
        <w:rPr>
          <w:rFonts w:cs="Times New Roman" w:ascii="Times New Roman" w:hAnsi="Times New Roman"/>
          <w:b/>
          <w:bCs/>
          <w:color w:val="auto"/>
        </w:rPr>
        <w:t>20 октября 04.30. М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Данилов раздеться, как зазвонил внутренний телефон. Голос начальника МУРа был спокоен и чуть хриплов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тебя, Иван Александ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утешитель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ое. Один убит, один ра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молчал немного, по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ери все вещественные доказательства по делу и заходи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темном коридоре Данилов столкнулся с заместителем начальника Серебров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куда, Иван, со шмотками, на баз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ережа, «на ков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стало быть, твои клиенты напали на КП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роде мо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ни п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убый ты человек, Данилов, — шутливо ужаснулся Серебр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ремя такое, — принимая его тон, ответил Данилов и уже у дверей приемной, обернувшись, хотел спросить Серебровского, почему его людям по сей день не заменили шинели, но заместитель начальника словно растворился в полумраке коридора, только вдалеке запели половицы под тяжестью ег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идел на диване, внимательно разглядывая коробку от папирос. Данилов за долгие годы совместной работы изучил его привычки и точно знал, что если начальник думает, то сосредоточивает внимание на вещах, абсолютно случайных, не имеющих никакого отношения к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живописуй! — начальник встал, привычно расправил гимнастерку под ремнем. — Давай-да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давать-то? Я хотел рапорт напи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ы уж лучше своими словами, а эпистоляр — это после, для арх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 В три часа ночи сотрудники подвижного КПП управления старший милиционер Фролов и милиционер Светланов остановили машину, полуторку, войсковой части, следующую на фронт. Во время проверки документов трое неизвестных напали на них, открыв огонь из парабеллу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звестна система оруж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нашли рядом с убитым и гиль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ь шт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лично. Прямо-таки штурм Порт-Артура, а не на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же наши сотрудники были ранены. Но находящийся в машине лейтенант Ильин открыл огонь из ППШ, а шофер — из караб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ый бой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Один из нападавших убит, двое скрылись. Когда они бежали, раненый Фролов ранил одного из нагана в ш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шинель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взял шинель, разложил ее на столе, начал внимательно рассмат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нилов! Нарисовал ты леденящую душу картину. Так. А слушай-ка, шинель-то твоего роста. А ну прикинь-ка! — Данилов пожал плечами и, брезгливо поежившись, натянул на себя чужую, чем-то неприятно пахнущую шинель. — Повернись. — Начальник подошел к нему, поправил воротник: — А знаешь, Иван, ранение-то касательное, с такой отметиной много вреда можно еще принести. Как ду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умать? Судя по фальшивой красноармейской книжке, это те, о ком предупреждала госбезопасность. Значит, базы постоянной у них в Москве нет. — Данилов скинул шинель, достал платок, вытер руки: — Нет у них б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он с этой раной к врачу пр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начальник. — Немедленно распорядись, чтобы передали во все аптеки, поликлиники, медпункты, больницы, госпитали, практикующих частников пусть участковые предупредят: если кто обратится с похожим ранением — звонить нам.</w:t>
      </w:r>
    </w:p>
    <w:p>
      <w:pPr>
        <w:pStyle w:val="SubTitle1"/>
        <w:jc w:val="right"/>
        <w:rPr>
          <w:rFonts w:ascii="Times New Roman" w:hAnsi="Times New Roman" w:cs="Times New Roman"/>
          <w:b/>
          <w:b/>
          <w:bCs/>
          <w:color w:val="auto"/>
        </w:rPr>
      </w:pPr>
      <w:r>
        <w:rPr>
          <w:rFonts w:cs="Times New Roman" w:ascii="Times New Roman" w:hAnsi="Times New Roman"/>
          <w:b/>
          <w:bCs/>
          <w:color w:val="auto"/>
        </w:rPr>
        <w:t>20 октября 16.00. Арбат, угол Мерзляковского переулка. Ап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сухой и солнечный. Свет с улицы, пробиваясь сквозь крест-накрест заклеенное стекло, падал на белый кафель пола замысловатой решеткой. Посетителей почти не было. Только у рецептурного отдела стояли две старушки из соседнего, Мерзляковского переу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ровизор Мария Никитична вышла из подсобки, осмотрела торговый зал, вздохнула и снова скрылась за белоснежной дверью, на которой синела медицинская эмб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рыва ожил репродуктор. Сначала из черного круга послышалось шипение, потом бодрый голос диктора заполнил аптеку: «Московское время шестнадцать часов. Начинаем наши передачи. Слушайте последние известия. Тыл фр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изгнула пружина входной двери — и в аптеку вошел высокий военный, в фуражке с черным околышем, кожаной куртке, с танкистскими эмблемами. Шея его была обмотана грязноватым би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язка была сделана неумело, наскоро и мешала танкисту повернуть голову. Все это сразу же отметила продавщица Алла Ром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фронтовик», — подум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милая, — танкист улыбнулся, — у вас бинтика не най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найдется и бинт, и йод. А что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сколком зацепило во время артобстрела. Ехал в Москву с фронта — и зацепило. — Танкист еще раз улыбнулся. Улыбка на его сером, видимо от потери крови и боли, лице была словно приклеена. Улыбались только губы, а глаза, словно выцветшие от боли, оставались пустыми и неподвиж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адо перевязать, — решительно сказала Алла, вспоминая, чему ее учили на курсах медсестер, и сама испугавшись своей решительности. — Куда вы ран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я зад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 Алла показала рукой на дверь и вдруг вспомнила утренний звонок из милиции: «Господи, они же предупреждали о человеке с касательным ранением шеи. Господи, 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нкист» уже распахнул дверь в подсобку, и Алла увидела удивленные глаза Марии Никитич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Никитична, — стараясь сдерживать волнение, сказала Алла, — вот товарищ командир в шею ранен. Его надо перевязать и сыворотку противостолбнячную ввести. А я пойду, а то в зале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а повернулась и, плотно закрыв за собой дверь, вышла. Телефон стоял в кабинете управляющего. Волнуясь, она никак не могла повернуть ключ. Наконец замок поддался, и Алла подошла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надцать минут оперуполномоченный Игорь Муравьев и два сотрудника МУР а приехали в апт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вонили? — спросил Муравьев худенькую девушку в бел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так же молча указала на дверь. На табуретке сидел человек, голый по пояс, рядом лежала кожаная куртка. Женщина в белом халате аккуратно бинтовала ему шею. Услышав скрип двери, он резко обернулся, лицо исказила гримаса боли. Он потянулся к куртке, но потерял равновесие и упал. Один из оперативников схватил куртку и вынул из кармана парабеллу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арестованы! — сказал Муравьев.</w:t>
      </w:r>
    </w:p>
    <w:p>
      <w:pPr>
        <w:pStyle w:val="SubTitle1"/>
        <w:jc w:val="right"/>
        <w:rPr>
          <w:rFonts w:ascii="Times New Roman" w:hAnsi="Times New Roman" w:cs="Times New Roman"/>
          <w:b/>
          <w:b/>
          <w:bCs/>
          <w:color w:val="auto"/>
        </w:rPr>
      </w:pPr>
      <w:r>
        <w:rPr>
          <w:rFonts w:cs="Times New Roman" w:ascii="Times New Roman" w:hAnsi="Times New Roman"/>
          <w:b/>
          <w:bCs/>
          <w:color w:val="auto"/>
        </w:rPr>
        <w:t>21 октября 01.30. М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в поднял телефонную трубку, подумал немного, прежде чем набрать номер. Вот уже почти десять часов они допрашивали «танкиста», но ничего добиться так и не смогли. Он или молчал или нес такое заведомое вранье, что даже многоопытные оперативники удивленно разводили руками. А «танкист» сидел на стуле, заложив ногу за ногу, улыбался нагловато, курил предложенные ему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рыве к Данилову зашел Серебр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Иван, я тебя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явно издевается над нами, а ты сидишь и аккуратно протоколируешь его вра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ка покураж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пока»? Долго оно будет длиться, это самое твое «пока»? Ты пойми, он ранил наших товарищей, за его спиной стоит группа вражеских пособ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Сережа, политграмоту не читай. Я и сам все знаю. Понимаешь, придут данные экспертизы, будем оперировать фак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 тебе жить. Только зря, время уходит, а сообщники его где? — Серебровский выразительно щелкнул пальцами. — Время идет, пони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Иван, — еще раз предупредил замначальника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и вошел начальник Н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нилов, все. Мои ребята работали, как з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ч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ука, брат, это тебе не жуликов ло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показ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ерез полчаса Данилов приказал привести к нему арестов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 вошел, лениво осмотрел кабинет так, словно попал в него впервые, и сел, развалясь на сту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да-нибудь слышали о такой науке, как криминалистика? — спросил Дан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это намного облегчит нашу беседу. Смотрите, вот пуля, извлеченная врачами при операции у нашего сотрудника Фролова, а вот вторая пуля, отстреленная специально из изъятого у вас пистолета. Читайте заключение экспертизы. Да, вы уже говорили, что нашли пистолет на улице. Кстати, шесть снаряженных обойм тоже? Молчите? Прекрасно! Вы помните, что наш врач делал вам перевязку? Отлично! У вас хорошая память. Так вот экспертиза сообщает, что ваша группа крови совпадает с группой крови на воротнике шинели, найденной на мест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в открыл шкаф, дослал шин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рим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знакомьтесь с постановлением ГКО. Прочли? Так что, трибунал 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кажу, если вы мне запишете явку с повинной! — Голос задержанного стал хриплым, лицо осуну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к нам на перевязку пришли? Так, что ли? Здесь МУР, у нас не торгуются, а чистосердечное признание любой трибунал в расчет берет.</w:t>
      </w:r>
    </w:p>
    <w:p>
      <w:pPr>
        <w:pStyle w:val="SubTitle1"/>
        <w:jc w:val="right"/>
        <w:rPr>
          <w:rFonts w:ascii="Times New Roman" w:hAnsi="Times New Roman" w:cs="Times New Roman"/>
          <w:b/>
          <w:b/>
          <w:bCs/>
          <w:color w:val="auto"/>
        </w:rPr>
      </w:pPr>
      <w:r>
        <w:rPr>
          <w:rFonts w:cs="Times New Roman" w:ascii="Times New Roman" w:hAnsi="Times New Roman"/>
          <w:b/>
          <w:bCs/>
          <w:color w:val="auto"/>
        </w:rPr>
        <w:t>21 октября 05.30. Косой переулок, дом №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шины они вышли, не доезжая до переулка. В рассветной темноте люди разошлись по своим местам. Данилов, Муравьев и Самохин вошли в подъезд. Иван Александрович осветил циферблат часов — еще десять минут до назначенного времени. За это время оперативники заблокируют все выходы из переулка. Начальник МУРа выделил большую группу. Из показаний «танкиста» стало известно, что они бывшие уголовники, завербованы фашистской разведкой и заброшены в Москву. Определенного задания у них не было, главная задача — внести дезорганизацию: грабежи, нападения на военнослужащих, сигнализация ракетами во время налетов вражеской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 должен был сегодня угнать машину и в 5.45 подъехать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в опять посмотрел на часы. Время. В переулке раздался гул мотора, скрипнули тормоза у подъезда, И сразу же на втором этаже хлопнула дверь, послышались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ики прижались к ст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ыстрее! — сказал к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я вроде спички забыл! — ответил второ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ими, у Кольки наверняка ест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еловека прошли совсем рядом с Даниловым, он даже явственно уловил запах табака, водочного перегара. «Сейчас они откроют дверь подъезд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и яркий свет фонарей ударил прямо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 крикнул один из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 их спиной вспыхнули фонари, и из темноты вышли трое с пистолетами в руках.</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ИВАН РОДЫГИН, АЛЕКСАНДР СГИБНЕВ</w:t>
      </w:r>
    </w:p>
    <w:p>
      <w:pPr>
        <w:pStyle w:val="Level1"/>
        <w:rPr>
          <w:rFonts w:ascii="Times New Roman" w:hAnsi="Times New Roman" w:cs="Times New Roman"/>
          <w:color w:val="auto"/>
        </w:rPr>
      </w:pPr>
      <w:r>
        <w:rPr>
          <w:rFonts w:cs="Times New Roman" w:ascii="Times New Roman" w:hAnsi="Times New Roman"/>
          <w:color w:val="auto"/>
        </w:rPr>
        <w:t>ЗВЕЗДЫ СТЕПАНА АРТЕМЕНК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7505" cy="1623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2" r="-22" b="-22"/>
                    <a:stretch>
                      <a:fillRect/>
                    </a:stretch>
                  </pic:blipFill>
                  <pic:spPr bwMode="auto">
                    <a:xfrm>
                      <a:off x="0" y="0"/>
                      <a:ext cx="1627505" cy="16236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1945 года не баловала наступающие части нашей армии. Дожди, разлившиеся реки, непролазная грязь затрудняли преследование отступающего противника. Чувствовалось приближение победы, а гитлеровцы, цепляясь за каждый рубеж, оказывали яростное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овый батальон, которым командовал майор Степан Елизарович Артеменко, первым вышел к берегам Одера. Не теряя ни минуты, личный состав начал готовиться к форсированию водного рубежа. Трудного, адски трудного руб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стройный, с густыми черными бровями, комбат не давал покоя никому. Он лично проверял и перепроверял, кто и как занял оборону, как окопался, как подготовился к броску на тот берег. Водный рубеж, повторял он, особенный. Быстрое течение, большая ширина и, вдобавок, немцы ведут постоянный артиллерийско-пулеметный об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ндаже комбата собрались необычные гости: солдаты, сержанты, старшины, считавшиеся во взводах и ротах ветеранами. На столе, накрытом газетой, стояли кружки с горячим ч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друзья мои! — тепло, взволнованно проговорил Степан Елизарович. — Много дорог мы прошли вместе, возмужали под пулями, вот и хочу попросить вас, самых авторитетных в подразделениях, по-особому приблизиться к молодежи, помочь ей в тяжких испытаниях, которые ждут нас впереди. Смотрите, как Одер-то разлился! «Два Днепра, два Днестра, посредине — Припять», — сказал вчера командующий. Легко его не переско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в тот вечер не смолкали дискуссии в блиндаже комбата. Высказался сам Артеменко. Говорили сержант Тимофей Яковлев — пулеметчик редкой отваги, младший сержант Михаил Шило — мастер огневой автоматной строчки и лихой разведчик. Все они обещали командиру, что по-отцовски подготовят молодое пополнение. В бою будут с ними повсюду бок о бок. Они ведь знали и помнили, как возились с ними офицеры, как старались научить всему, что приносит победу. А комбат?! Бывало, не поест, не отдохнет как следует, но придет во взвод, в отделение, чтобы побыть рядом с теми, кого, может быть, через час, через минуту позовут на боевой пое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ему были благодарны за это. Он-то сам шагает по дорогам войны четвертый год, не раз был рядом со смертью, на груди сверкает Золотая Звезда Героя. Лучше других понимает комбат, какой ценой обойдется форсирование, и потому требует, чтобы подготовка к новой операции велась со всей тща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дером поселок Нойглиц. Гитлеровцы соорудили в нем мощные укрепления, стянули туда массу артиллерии. Склонившись над картой, Артеменко напряженно думал, как сложится бой, удастся ли ему перехитрить противника. Он никогда, сколько воюет, не относился к врагу шапкозакидательски. Командир старается все предусмотреть, он мысленно проигрывает один вариант за другим, чтобы ни в чем не допустить ошибки... Первыми, решает он, пойдут через Одер такие-то подразделения; дальнейший порядок развертывания сил при наступлении на город будет таким... Боевой приказ постепенно вырисовывался, словно бы материализ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Степан Елизарович долго трудился. Заснул уже на рассвете. Но в это время в блиндаж вбежал дежурный 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на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ртеменко выбежал из блиндажа, то почти рядом увидел остановившийся «виллис». Оказывается, это приехал Маршал Советского Союза К. К. Рокоссовский. Выслушав доклад, маршал поздоровался и попросил, чтобы ему показали передний край обороны баталь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всем идти, товарищ командующий, — произнес озабоченно комбат. — Немцы беспрерывно ведут об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Константинович подошел к комбату поближе, слегка улыбнулся — на его уставшем лице обозначились глубокие морщины, — потом тверд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оварищ майор! Всем там делать нечего, но мы с вами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шли в сопровождении двух автоматчиков. Часа три ходили. Маршал Рокоссовский беседовал с солдатами, сержантами, офицерами, интересовался их настроением и знанием поставленных зад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бахвалились фашисты о своей непобедимости, а мы на пороге Берлина! — говорил, обращаясь к солдатам, командующий фронтом, которого все знали и любили. — Не пожалеем ни сил, ни жизни, чтобы выполнить приказ Родины — добить фашистского зверя в его собственном лог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в штаб батальона маршал поблагодарил всех бойцов и командиров за хорошо организованную оборону. На прощание он сказал раздумчиво, серд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те людей, комбат. Им ведь предстоит не только закончить войну, но и восстанавливать разрушенное. Их ждут не дождутся матери, жены, невесты, де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слова помнили все офицеры не только нашего батальона, — рассказывает Степан Елизарович Артеменко. — О них сразу же узнали во всех соседних частях и соедин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комбата вызвали в штаб полка. Здесь ему объявили боевой приказ о дальнейшем наступлении и форсировании Од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му батальону, — сказал командир полка, — поручается первому форсировать последний водный рубеж, за которым открывается путь к Берлину. От успешного выполнения вами задачи зависит очень многое в судьбе всей операции фронта. Да-да,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батальон, несмотря на глубокую ночь, Артеменко приказал собрать офицеров и сержантов. Кратко, обдуманно, не скрывая взволнованности, изложил он боевую задачу. Изложил так, что она стала понятной и близкой каждой роте, каждому вз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те внимание на следующее. — И он, словно видя перед собой весь передний край, всех людей батальона, перечислил конкретные задания, которые нужно выполнить без промедления. Тут была забота и о переправочных средствах, и об обеспечении боеприпасами, и о горячей пище, и о том, наконец, где быть тому или иному коммун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часов Артеменко принимал доклады ротных команди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готова к форсиров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го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16 апреля 1945 года при поддержке мощного артиллерийского и пулеметного огня на виду у врага началось форсирование Одера. В ход пошло все: лодки, плоты, бревна, бочки. Гитлеровцы открыли ураганную пальбу, казалось, ничто живое не выдержит. Но одна из рот батальона уже захватила плацдарм. Завязался жаркий бой. Фашисты кидались в яростные атаки, намереваясь сбросить в Одер горстку бойцов, вступивших на немецкую землю. Ничего не вышло! Наши солдаты дрались как герои. За переправой наблюдали командир дивизии и командующий арм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 восхищенно говорили генер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енко слышал эту дорогую похвалу и все острее сознавал: его место тоже там — на том берегу. На паромах закреплена артиллерия; грудой возвышаются боеприп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генерал? — спросил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огласно кивнул головой: «Разрешаю!» Теперь Артеменко должен быть там, на клочке заодерской земли, дрожавшей в огне и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нув через реку железный трос, артиллеристы и пехотинцы во главе с комбатом тронулись вперед. Волны перекатывались через доски. Снаряды рвались почти рядом, вздымая смерчи черной воды. Почти на самой середине реки в паром попал фаустпатрон, все загрохотало, завертелось, казалось, трос не выдержит. Еще удар — и Артеменко, тяжело раненный в ногу, полетел в ледяную пучину. Сильное течение понесло комбата. Намокшая шинель, сапоги и оружие тянули ко дну. Холод сковывал тело. Кругом жужжали пули. Превозмогая боль и опасность, Артеменко не терял самообладания, борясь с непокорным течением, видел, что его тащит, к берегу, где немцы, где смер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е попасть в плен, — вспоминает Степан Елизарович, — решил утонуть. Погрузился в воду. И на мгновение в мозгу сверкнула мысль: «Зачем же так бесцельно отдавать жизнь?» Сделал несколько взмахов руками и вынырнул из воды. Распахнулись полы шинели, и меня вновь понесло по течению. Больше километра плыл по Одеру, пока не прибило к кустам ивняка. Руками, как клещами, уцепился за кустарник и опустил ноги на дно. Почувствовал, что стою по горло в воде. От радости попытался закричать — звука не услышал. Неподалеку разглядел блеснувшие вражеские каски. Что же делать? Их много, я один. У них автоматы — у меня лишь пистолет. В это время с нашей стороны вспыхнула сильнейшая артиллерийская и оружейная стрельба. Каски немцев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ервецы, — вскрикнул про себя, — убежали! Так вам и надо. Теперь на своей земле придется вам расплачиваться сполна!» Достал пистолет, перезарядил его и с великим трудом выбрался на берег. Сделал всего несколько шагов по песку, намереваясь зайти в окопы, но в этот момент вблизи со страшной силой разорвался снаряд. Меня вторично ранило в ту же ранен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сейчас, спустя годы, тяжко переживает драматизм своего положения. Батальон рядом, дерется, не уступая врагу захваченного плацдарма, а комбат, истекая кровью, лежит недвижим. Ни словом, ни делом не может помочь родному баталь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солдаты считали, что комбат погиб, и, как бы мстя за командира, с удвоенной энергией дрались против гитлеровцев. Особенно отличились Тимофей Яковлев и Михаил Шило. Помните, перед форсированием Одера они выступали в блиндаже комбата? Родина по достоинству увенчала их Золотой Звездой Героя. Войну закончили они в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комбата она закончилась раньше всего лишь на две недели. Тяжелораненого подобрали санитары и отправили в медсанбат. Почти полгода скитаний по госпиталям, где он испытал и минуты радости, и дни переживаний. Здесь он узнал, что за доблесть и героизм, проявленные в боях с немецко-фашистскими захватчиками, награжден второй Золотой Звездой Героя Советского Союза. А лечение шло медленно, операции не помогали, ставился вопрос об ампутации ноги. Видимо, только его воля и железный характер, богатырское здоровье и фронтовая закалка помогли медикам вернуть отважного комбата снова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 Москву Степан Елизарович прибыл с палочкой, еще прихрамывая на больную ногу. Когда же в Кремле Михаил Иванович Калинин вручал ему вторую Золотую Звезду, то майор Артеменко, позабыв про палку, бодро, как и подобает военному человеку, подошел к Всесоюзному старосте. Михаил Иванович, тепло пожав герою руку, заговорил с ним о последних боях, об отваге войск, штурмовавших фашистское лог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ранены, Степан Елиза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енк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ихаил Иванович. Дважды в один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на каком участке? — продолжал выспрашивать Кали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форсировании Од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Берлина не пришлось до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т. Ранения выбили из стр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ейте. Зато бойцы вашего подразделения и вашей части, воины. Красной Армии расплатились за всех погибших и раненых. Они повергли гитлеровскую военную машину в прах и водрузили Знамя Победы над рейхст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ле вручения наград Михаил Иванович говорил еще много теплых слов в адрес красноармейцев и командиров, в его адрес. На всю жизнь запомнил Степан Елизарович эту беседу с Калининым и часто вспоминает о ней, выступая перед молодежью и воинами Советской Армии в родной Од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л на войну вчерашний участковый милиции рядовым пехотинцем, а вернулся старшим офицером, дважды Героем Советского Союза. Как давно, как бесконечно давно это было! Степан Елизарович рассказывает юношам и девушкам о боях, о друзьях-однополчанах, а сам всматривается мысленно в начальные страницы собственной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ую и сложную жизнь прожил Степан Артеменко. Родился он в селе Рацулово, бывшего Яновского района, в бедной многодетной крестьянской семье. Отец и мать занимались землепашеством. С ранних лет его братья и сестры батрачили у кулаков. Когда началась коллективизация, отец одним из первых вступил в колхоз. Степану долго учиться не довелось — окончил всего пять классов. Но в то время и пять классов ценились. И как наиболее грамотного на селе Артеменко посылают на курсы зоотехников. Закончив их, он стал работать в родном колхозе. Времена были неспокойные. Кулаки жгли общественные постройки, травили скот, угрожали расправой тем, кто вступил в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из робких оказался молодой специалист. Сильный, подвижный, одаренный природным умом, он организовал вокруг себя сельских актив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не свернете с колхозного пути! — гневно и горячо бросал Артеменко в лицо кулакам. — Нам этот путь указали партия,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мсомольца Артеменко призвали в арм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 армии, — рассказывает Степан Елизарович, — мой характер еще более окреп. Армейская школа никогда не за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уволился в запас, то без раздумий вернулся в село, откуда ушел служить. Мечталось столько еще сделать на колхозной земле! Но в райкоме комсомола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хорошим бойцом в армии, примерным тружеником в колхозе, это хорошо. Сейчас же такие люди, как вы, очень нужны в милиции. Согласны та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циплина среди комсомольцев в то время была строгая, и, если райком предлагает юноше какой-то новый участок, новое задание, никому в голову не приходило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немного, Артеменк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омсомол считает необходимым послать меня работать в милицию, то как же я могу возразить? Согласен и постараюсь ваше доверие оправ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4 ноября 1937 года приказом Управления рабоче-крестьянской милиции был зачислен на должность милиционера Раздельнинс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он оказался в милиции. Хотя об этом никогда не думал и абсолютно не знал, чем же занимается милиция. Было лишь желание работать да комсомольский за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школа — уже милицейс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 продолжает Степан Елизарович, — очень важно, как пройдет первая встреча нового сотрудника с руководителем городской или районной милиции. Это я на себе испытал. Встретил меня начальник отделения Степан Колесников. Это был обаятельный человек. Он говорил со мной, как отец с сыном. А как только вышел я на работу, прикрепил ко мне двух шефов — Цурканова и Романова. Они ознакомили меня, казалось бы, с элементарными истинами, но столь необходимыми в повседневной практике. Например, они учили технике составления и оформления документов, методике ведения служебного разговора с различными категориями людей и т. д. А главное — они терпеливо прививали любовь и уважение к профессии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м милиционером зарекомендовал себя Степан Елизарович. Вскоре его сделали сельским участковым. Должность в милиции почетная, круг обязанностей расширился. И тут, на самостоятельной работе, он не затерялся, упрочил свой авторитет в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Артеменко направили на более сложный участок, объединяющий несколько немецких поселений. И опять трудности — рядом граница. Каждый второй житель имел родственников за кордоном. Приходилось задерживать неизвестных людей, находить добровольных помощников, зубрить по ночам немецкие слова. За год изучил разговорный, стал свободно объясняться и понимать чужую речь. Очень хорошо изучил психологию немцев, их нравы и обычаи. Все это здорово пригодилось Артеменко, когда грянула война, когда гитлеровцы полезли на нашу зе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нутренним чутьем знали, — рассказывает Степан Елизарович, — что немцы готовятся к войне. Но не знали, когда начнется. И вот она, проклятая, вспы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боевое крещение Артеменко получил на узловой станции Раздельная. Здесь было сосредоточено много эшелонов с войсками, боеприпасами и горючим. Налетели вражеские самолеты и на бреющем полете бомбили станцию и расстреливали людей. Горели вагоны, горели цистерны с нефтью. Кругом взрывы, плач и крики метавшихся по путям детей и женщин. Надо было спасать горючее, боеприпасы. И вот Артеменко с группой красноармейцев и железнодорожников расцепляет составы, отгоняет полыхающие вагоны, цистерны. Едва успел развести вагоны, как вновь раздаются взрывы. Обгорелый, весь объятый дымом и копотью, еле держась на ногах, участковый инспектор выходит победителем из первого в своей жизни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встретил начало войны. Так доказал, что боец он надежный. А потом пошел в народное ополчение, и вместе с сотнями других людей строил оборонительные сооружения под Одессой, вылавливал вражеских диверсантов и парашютистов. Под натиском оккупантов приходилось отступать, отбиваясь, закаляя муже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 ли я после всего виденного и пережитого быть не на фронте? — задает вопрос Артеменко и тут же отвечает: — Нет! Родина 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Донецке явился он в военкомат и стал упрашивать, чтобы как можно скорее направили его на фронт. Ему говорили: «Вы милиционер, обращайтесь по команде». Он объяснял, что его начальники далеко, а война разгорается, беда становится все более тяжкой. И наконец просьбу удовлетворили. В августе 1941 года, сняв милицейское обмундирование, Степан Елизарович надел солдатское и оказался в действующей армии — сначала рядовым пехотинцем, а потом помком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Харьковом вступили в бой. В первой же стычке с врагом ранило командира взвода. Артеменко принял командование на себя. Его голос: «Слушайте меня!» — властно прозвучал над окопами. Гитлеровцы не раз предпринимали атаки, шли напролом. Но бойцы взвода стояли насмерть. Они отбивали атаки и сами атаковали, им удалось даже захватить несколько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их-то, пленных, узнал Артеменко, что назревает танковая атака. Значит, нужно приготовиться! Быстро, ловко вырыли пехотинцы глубокие окопы и щели, заняли оборону. Командир взвода обошел все огневые точки, объяснил расчетам, как вести себя, когда появятся танки. Был он спокоен, нетороплив, и его спокойствие, уверенность передавались подчин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немцы открыли артиллерийский огонь, и их танки пошли в атаку. Советские воины, рассредоточившись, тоже вели огонь, стремясь отрезать вражескую пехоту от танков. И тут Артеменко увидел, что прямо на него прет бронированное чудовище. Он успел крикнуть красноармейцам Забалуеву и Петрову, чтобы прыгали в щель, и вместе с ними прыгнул туда же. Танк накрыл их сверху, несколько раз повернулся и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засыпало землей по горло, дышать было нечем, — вспоминает Артеменко. — Я разгреб землю, помог бойцам подняться, вытащил ручной пулемет и из-под днища танка стал вести огонь по пехоте противника. Танк неожиданно сдвинулся и пошел дальше. Немецкие танкисты считали, что с нами покончили, и поэтому двинулись в глубь нашей обороны. Но только танк сошел с бруствера, Забалуев бросил в него бутылку с горючей смесью, и он загорелся. Экипаж выскочил и стал сбивать пламя. А мы, незамеченные, в упор расстреля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Всюду валялись трупы вражеских солдат и офицеров. Но мало осталось в живых и наших. Зато удалось выиграть бой! Через некоторое время, приведя себя в порядок, отрезанные от своих, без какой-либо связи, мы вынуждены были отступить, унося на руках раненого красноармейца Петрова. В батальоне меня не ждали, думали, что погиб. Многие видели тот вражеский танк на высотке, как он со скрежетом крутанулся, чтобы сплющить траншею. Так и доложили командиру. Признаюсь, после того боя не спал я несколько ночей, не мог прийти в себя. В шинели насчитал тринадцать дыр от пуль и оск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т подвиг Степан Артеменко получил первую награду — медаль «За отва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у медаль я считаю самой дорогой, — говорит Степан Елизарович. — Для меня как командира то был первый бой. Победа в нем многому научила меня и, главное, показала, как можно крепко бить «непобедимых»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торопливо потер посеребревшие густые брови, посмотрел куда-то вдаль, словно в тот огненный сорок первый год, а потом продол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ский труд не сладок. Он очень сложен и тяжел. Когда был рядовым, об этом не задумывался. А когда назначили командиром взвода, присвоили звание младшего лейтенанта, пришлось многие вопросы решать на поле боя и учиться тут же, в око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ый пример в бою, мужество и храбрость, военная хитрость и смекалка, верность присяге и беззаветное служение Родине, ненависть к немецко-фашистским захватчикам — вот что было его главным оружием во все трудные годы командования взводом, ротой и баталь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скую науку он постигал в боях. Вот получен приказ выбить гитлеровцев из Барвенково. Десантная рота на танках под командованием Артеменко одной из первых ворвалась на железнодорожную станцию. Немцы, застигнутые врасплох, сопротивлялись вяло, бросали в панике оружие, поднимали руки. Автоматчики захватили крупные склады с оружием, обмундированием, продовольствием, много автомашин, орудий, минометов и пулеметов. «Вот что значит внезапность!» — повторял Артеменко, обходя вз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аждого боя Артеменко подробно разбирал с бойцами их действия. От его внимательных глаз не ускользала даже незначительная опло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прошедшему курса военного училища, очень помогала на первых порах командирского становления привычка, приобретенная в милиции, — до всего докапываться самому, вникать в детали, учитывать все нюансы обстановки, ничего не делать, заранее не обдум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оев в сорок втором году Степану Елизаровичу особенно запомнился рейд во вражеский тыл во время Сталинградской битвы. Танковый корпус, в котором он служил, пришел на помощь нашим частям, попавшим в тяжелый переплет. Танки с десантом проникли в расположение гитлеровцев, но вскоре были отрезаны от своих и сами оказались в окружении. Наш собеседник с гордостью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запаниковал, никто не раскис, узнав, что придется ту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стреляли беспрестанно, атаковали со всех сторон. Тогда-то и отличился Артеменко. Человек уже обстрелянный, он быстро отыскал слабину в кольце и азартным броском пробил ее. За ним под прикрытием ночи вышли и остальные. Когда же началось общее наступление советских войск под Сталинградом, Артеменко сражался с врагом севернее города. Он командовал ротой искусно, маневрировал, применял всяческие хитрости, которым научила война. Ни плотный огонь фашистов, ни минные поля, ни противотанковые рвы, — ничто не могло остановить роту отваж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фронтовые дороги... То раскисшие от дождей, то скованные морозом, то окутанные густой пылью, они еще и теперь дымятся боями в тревожных снах ветеран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епана Елизаровича хранится карта, на которой изображен боевой путь родной стрелковой дивизии. Этим путем после Сталинграда и боев на Курской дуге прошел и Артеменко, командуя сначала ротой, а потом и батальоном. Коростень, Сарны, Гомель, Пинск, Брест, Рига, Варшава — и на Берлин! Это лишь этапы, ставшие ныне вехами воспоминаний. И о каждом из них можно писать рассказы, повести, романы, ибо это не просто географические пункты, а тяжелейшие бои, испытание воли, проверка духовной креп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хотя бы бой за Сарны, — говорит Степан Елизарович. — Он совершенно не похож на то, что пришлось испытать 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арнами немцы организовали сильную оборону. К тому же началась метель. — ни зги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в меня ночью к себе командир дивизии и спрашивает: «Что бы ты хотел, Арте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ему и отвечаю: «Чтобы быстрее закончилась война». Он хлопнул меня по плечу и строго сказал: «Чтобы приблизить этот час, тебе с батальоном придется выполнить серьезную задачу». Разговор был недолгий, но конкретный. Комдив отдал приказ зайти в тыл противнику, захватить станцию Думбровицы, перерезать железнодорожную ветку Сарны — Думбровицы и не дать возможности немцам подбрасывать боеприпасы и про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туплением темноты ударила наша артиллерия, пришли в движение соседние подразделения. В брешь, образовавшуюся во вражеской обороне, под покровом ночи батальон проскользнул. Шли молча по бездорожью. Метель бушевала не уним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держались друг за друга окоченевшими руками. К утру подошли к станции Думбровицы. Разведчики доложили: вокруг тянутся проволочные заграждения, все подступы простреливаются из пулеметов, а на самой станции установлены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 продолжал свой рассказ Степан Елизарович, — фашисты не ждали нас в такую ночь. И вот взметнулась красная ракета — сигнал к атаке. На проволочные заграждения полетели шинели, ватники, маскировочные халаты. Гитлеровцы не выдержали рукопашной схватки и побежали. Мы взяли железнодорожную станцию: батальон захватил эшелон с 40 новыми танками, несколько эшелонов с продуктами и обмундированием, много вагонов с людьми, которых гитлеровцы угоняли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отступали к Сарны по мосту через реку Горынь. Я принял решение захватить с ходу и город Сарны. Связавшись по рации с командиром дивизии и доложив ему обстановку и свой план, услышал в ответ немедленное: «Молодец!» Мы захватили мост и ворвались в город буквально на плечах фашистов. Уличные бои продолжались до поздней ночи. Необходимо было укрепить оборону, а своих сил недоставало. Какой выход? Нужно обратиться к местному населению. Не успели слово сказать, как десятки людей с кирками, мотыгами, лопатами, ломами вышли на работы. Трудились геройски, быстро сделали все, что требовалось. И благодарили, уходя, Красную Армию за вызволение из не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твагу и мужество, проявленные в этом бою, за умелое руководство подразделениями капитан Артеменко был награжден орденом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рзкого налета на Думбровицы и взятия Сарны Артеменко был назначен командиром лыжного батальона, совершившего не один рейд по вражеским тылам. Знание немецкого языка, освоенного еще в годы работы в милиции, пришлось как нельзя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забыть Степану Елизаровичу один из рейдов по пинским боло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чики доложили, — вспоминает Артеменко, — что гитлеровцы, подтянув свежие силы, в том числе кавалерийский корпус, готовятся перейти в контрнаступление. К деревне, где расположились фашисты, вела лишь одна дорога. Я получил приказ выйти в тыл немцам и сбить их заслон, охранявший дорогу. Напомнил бойцам суворовские слова: «Где олень пройдет, там и русский солдат пройдет, а где олень не пройдет, там все равно русский солдат пройдет». Двинулись в путь. Шли целый день без отдыха, иногда по пояс в воде. Почти всю дорогу приходилось предварительно укреплять жердями, ветками, чтобы не увязнуть в болоте. К селу Дубенецкий Бор подошли ночью. Подтянувшись, сразу бросились в бой: часа за полтора уничтожили почти весь гарнизон; враги бежали, бросив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на Пинск!» — написал на куске фанеры комсомолец Михаил Ш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становили этот щит, как указатель, в самом центре Дубенецкого Бора...</w:t>
      </w:r>
    </w:p>
    <w:p>
      <w:pPr>
        <w:pStyle w:val="Cite"/>
        <w:rPr>
          <w:rFonts w:ascii="Times New Roman" w:hAnsi="Times New Roman" w:cs="Times New Roman"/>
          <w:color w:val="auto"/>
        </w:rPr>
      </w:pPr>
      <w:r>
        <w:rPr>
          <w:rFonts w:cs="Times New Roman" w:ascii="Times New Roman" w:hAnsi="Times New Roman"/>
          <w:color w:val="auto"/>
        </w:rPr>
        <w:t>«В боях на подступах к городу Пинску, — гласит боевая характеристика, датированная 1944 годом, — при овладении населенными пунктами Дубенецкий Бор и Барова, в условиях трудно проходимой болотистой местности, обходным маневром Артеменко с успехом выполнил поставленные батальону задачи.</w:t>
      </w:r>
    </w:p>
    <w:p>
      <w:pPr>
        <w:pStyle w:val="Cite"/>
        <w:rPr>
          <w:rFonts w:ascii="Times New Roman" w:hAnsi="Times New Roman" w:cs="Times New Roman"/>
          <w:color w:val="auto"/>
        </w:rPr>
      </w:pPr>
      <w:r>
        <w:rPr>
          <w:rFonts w:cs="Times New Roman" w:ascii="Times New Roman" w:hAnsi="Times New Roman"/>
          <w:color w:val="auto"/>
        </w:rPr>
        <w:t>В этой операции было уничтожено до 100 немцев, взято в плен 32 человека, захвачено 4 миномета и станковы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ск запомнился Степану Елизаровичу и тем, что здесь ему командующий армией вручил сразу два ордена — Александра Невского и Красного Знамени. Там же объявили ему, что может надевать погоны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 был, не скрою, но понимал, что все совершенное лишь аванс за эти высокие почести. Лишь ав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ые эпизоды в ратной жизни Артеменко сменяются один ярче другого. Надо было обладать величайшей силой воли, железным характером, командирским талантом, чтобы выдержать то величайшее физическое, психологическое и моральное напряжение, которое выпало на его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рорыве обороны гитлеровцев на западном берегу Вислы батальон штурмом прорвал вражеские заграждения и первым ворвался в город Сохачев. Бойцы и командиры не успели передохнуть, как снова приказ: зайти во вражеский тыл и перерезать фашистам пути отступ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вперед! — говорил комбат. — Отдохнем в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командира, его дружеское слово придавал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этот приказ выполнен — и звучит уже новый. Тогда-то, прорвавшись в тыл к немцам, батальон с ходу захватил высотку под городом Шнейдемюль и первым вышел к границе фашистской Германии. Михаил Шило и здесь укрепил свою наглядную агитацию: «Вот она, Герм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овцы не ожидали столь внезапного нашего появления в их тылу, сначала растерялись, — вспоминает Степан Елизарович. — А когда опомнились, то как бешеные бросились на нас. Атаки пьяных и обезумевших гитлеровцев следовали одна за другой. Все горело вокруг. Густой дым застилал поле боя. Даже трудно было определить, кто и куда стре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тальоне, как свидетельствуют архивные документы, истекали боеприпасы, все меньше и меньше оставалось людей. Связь с полком была прервана, гитлеровцы обстреливали храбрецов со всех сторон. Вот они двинулись в психическую атаку. Горланили: «Рус, сдавайся!» Наступал критический момент боя, когда казалось, что ряды наших бойцов дрогнут. Артеменко выскочил из траншеи и с криком «ура» поднял батальон в штыковую. Фашисты не выдержали натиска героев и отступили, оставив на поле боя до сотни убитых. Батальон не только удержал высоту, но и захватил много техники и живой силы противника. А в это время уже подтянулись основные силы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скрывая штыковую рану, доложил генера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выпол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представил к награде красноармейцев и командиров, наиболее отличившихся под Шнейдемюлем. В строю героев стояли и уже знакомые читателю Тимофей Яковлев, Михаил Ш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наращивали сопротивление, обрушили на советских воинов бешеный артиллерийский и минометный огонь, пытались окружить их. Но с захваченных рубежей никто не сдвинулся ни на шаг. И в этом большая заслуга майора Арте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астерски, — вспоминает Герой Советского Союза Тимофей Яковлев, ныне полковник Советской Армии, — организовал систему взаимодействия артиллерийского огня, прикрыл фланги, наладил разведку и наблюдение. Он властно повторял: «Наша задача — выстоять во что бы то ни стало. Удержимся здесь, скорее придем 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много раз приходилось ходить в бой со Степаном Елизаровичем и бить врага вместе, — продолжал полковник Яковлев. — Смелость и решительность его часто переходили в риск. Но он рисковал во имя Победы! Добивался ее, несмотря на адские трудности и тяжелые ранения. Я был участником боя, когда немцы, обладая преимуществом в силах и средствах, зажали остатки нашего батальона в кольцо, и положение казалось безнадежным. Однако майор Артеменко, отдав мне свой автомат, залег за станковый пулемет и косил гитлеровцев с такой силой, что они дрогнули, побежали. Комбат объявил нам всем благодарность, а мы в душе объявили ему, потому что его командирский пример воодушевил нас и мы поб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Елизарович и после войны еще долгие годы служил в кадрах Советской Армии. Потом, уволившись в запас, снова пришел в милицию, помог коллективу, в котором когда-то, в молодости, формировался как боец общественного порядка. Сейчас полковник в отставке Артеменко на пенсии, живет в Одессе, но неугомонна его душа. Он член Советского комитета ветеранов войны, желанный гость на заводах, в колхозах, в школах. С особой радостью идет, конечно, Степан Елизарович в подразделения внутренних дел, к милицион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почитают его в Управлении внутренних дел Одесского облисполкома. Здесь учрежден почетный приз имени дважды Героя Советского Союза Артеменко С. Е. — «Лучшему участковому инспектору». Из рук Степана Елизаровича его уже получили Константин Жданов, Валентин Скобелев, признанные лучшими из лучших в Одес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ывает ветеран своих однополчан, не забывают и он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 рассказывает Степан Елизарович, — посетил Пинск и Думбровицы. Встречался там с Мишей Шило. Долго вспоминали пережитое. Письма идут отовсюду — из Магадана, Караганды, Харькова, Москвы, Кишинева. И я всем своим друзьям пишу не только по празд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случилось однажды, — продолжал рассказывать Степан Елизарович. — Начальником штаба моего батальона работал капитан Морозов Петр Иванович. Это был отличный человек, хорошо разбиравшийся в тактических вопросах, смелый и боевой офицер. После войны его направили для прохождения службы в Магадан. Там тяжело заболел и скончался. У него остались два сына — старший Валерий и младший Анатолий. И вот получаю письмо от его супруги, в котором она просит помочь детям в определении их дальнейшей судьбы. Я ей сразу же ответил, чтобы направила ребят ко мне, пусть поживут в нашем доме. Валерий приехал, окончив десятилетку. Хочу, говорит, поступить в институт. Но на первом же экзамене провалился. Узнав об этом, я поехал в институт и попросил ректора разрешить парню пересдать экзамен, так как он имел аттестат с отличием. Ему разрешили. Валерий успешно сдал экзамены и был зачислен в институт. Два года он жил у меня, как сын. Валерий закончил институт, стал хорошим специалистом. Наши связи с ним продолжаются до се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же пришлось определять судьбу и младшего Морозова — Анатолия. Помог ему в подготовке и поступлении в суворовское военное училище. Пока он там учился, постоянно интересовался его учебой и поведением. Много раз бывал в училище и беседовал с преподавателями, командованием. А в период летних каникул Толя большую часть времени проводил в нашей семье. Я подолгу рассказывал ему о боевых эпизодах, о мужестве и храбрости его отца. Парень настолько увлекся, что решил свою жизнь связать с армией. Сейчас он учится в высшем военном училище. Убежден я, что выйдет из него настоящ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дохнул, глаза загорелись ярким с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кроме двух дочерей появились у меня еще сын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Елизарович прекрасный собеседник, обладающий феноменальной памятью, не стареющий душой человек. Вот только прибавилось много серебра в черной некогда шевелюре да чуть-чуть располнел. Но это не помеха, чтобы оставаться сильным, волевым, энерг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из Одессы у нас произошла интереснейшая встреча. Мы позвонили Степану Елизаровичу на квартиру, чтобы попрощаться. Он, выслушав нас,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прощаетесь. У меня сегодня большая радость, и вы будет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что у него в семье какое-нибудь торжество, мы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ем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так весело в трубку объясн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Одессу прилетел мой бывший пулеметчик Тимофей Акимович Яковлев. Приглашаю и вас на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шина доставила нас в аэропорт. День, как по заказу, солнечный и теплый. Только мы успели выйти из машины, навстречу Степану Елизаровичу бросился невысокого роста, подтянутый и стройный полковник с эмблемами артиллериста. Не дойдя шага три до Артеменко, он приложил руку к фуражке и по-фронтовому стал доклад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бат, пулеметчик Яко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пел произнести лишь эти слова. Степан Елизарович схватил его в объятия. Они долго обнимали друг друга. По щекам текли слезы. Простим эти слезы героям, ведь они впервые увиделись после более чем тридцатилетней разл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же дома, и говорили они, и снова обнимались, и казалось им, что вернулась молодость — их незабываемая и боевая молодость. Стояли рядом дочери Степана Елизаровича, жена прибежала с работы — отпросилась по такому случаю пораньше, соседи пришли. Всем было интересно, все волновались. Вот Яковлев вынул из папки одну фотографию и передал ее комбату, гов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арок от меня.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Елизарович басовитым голосом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зял? Ведь я не видал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тографии были сняты трое Героев Советского Союза: Артеменко, Шило и Яковлев. Двое из них совсем еще юнцы безусые, которым было лишь по восемнадцать, а третий чуть постарше. Это Арте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ковлев рассказал историю фотографии. В день вручения Золотых Звезд фронтовой корреспондент их сфотографировал. Снимок был опубликован в газете. Этот номер газеты Яковлев отослал матери, которая хранила его долгие годы, пока сын не приехал в отпу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сынок, сберегла я газету, — сказала мать, — может,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в часть Тимофей Акимович переснял фронтовую фотографию и теперь привез своему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рощались с Яковлевым, Степан Елизарович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фронтовой мой друг, принес мне своим приездом огромное счастье. Спасибо, что не забыл. Значит, будем долг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ять по-братски обнялись — два Героя Отечественной, два коммуниста...</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ПАВЕЛ БЕЙЛИНСОН</w:t>
      </w:r>
    </w:p>
    <w:p>
      <w:pPr>
        <w:pStyle w:val="Level1"/>
        <w:rPr>
          <w:rFonts w:ascii="Times New Roman" w:hAnsi="Times New Roman" w:cs="Times New Roman"/>
          <w:color w:val="auto"/>
        </w:rPr>
      </w:pPr>
      <w:r>
        <w:rPr>
          <w:rFonts w:cs="Times New Roman" w:ascii="Times New Roman" w:hAnsi="Times New Roman"/>
          <w:color w:val="auto"/>
        </w:rPr>
        <w:t>БЕЗ ПРАВА НА ОШИБКУ</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33855" cy="1639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2" r="-22" b="-22"/>
                    <a:stretch>
                      <a:fillRect/>
                    </a:stretch>
                  </pic:blipFill>
                  <pic:spPr bwMode="auto">
                    <a:xfrm>
                      <a:off x="0" y="0"/>
                      <a:ext cx="1633855" cy="163957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Это случилось на пус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пасмурный. Все небо, до самого горизонта, затянули свинцовые тучи. Монотонно ударялись о гранитный пирс волны с огромными лилово-коричневыми пятнами нефти и, разбившись о каменную грудь стены, с шипением откатывались назад. Лязг железа, грохот якорных цепей, пронзительный свист вырывающегося откуда-то пара, завывание буксирных сирен — все сливалось в сплошно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я грузы, разбросанные, на первый взгляд, в хаотическом беспорядке, мимо высоких башенных кранов и огромных катушек кабеля пробиралась по гранитному пирсу легковая автомашина. Вот она остановилась неподалеку от длинного кирпичного пакгауза, где уже стояли десятки других грузовых и легковых автомобилей. Хлопнули дверцы, и из машины вышли четыре человека. Один из них, коренастый мужчина, одетый в парусиновую куртку, показал рукой в сторону моря и что-то сказал остальным. К пирсу медленно подходил морской буксир. Небольшая его команда почти вся была наверху: трое матросов держали опущенные за борт кранцы — черный борт судна вот-вот должен был коснуться каменной стенки. Мужчина в куртке повернулся к стоявшему рядом невысокому человеку в очках. Тот кивнул головой. И вот уже парусиновая куртка замелькала между грудами ящиков и бочек. По перекинутым на берег сходням человек в куртке вошел на борт судна и, дружески похлопав по плечу одного из матросов, спустился в люк машинного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нут через пять из люка показалась могучая фигура другого человека. Казалось, что он еле протискивается сквозь горловину, так широки были его плечи. Неторопливо поднявшись на палубу, он начал обтирать ветошью большие, черные от машинного масла руки. Вскоре он и человек в куртке были уже на сход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же самое время от стены пакгауза отделились три человека, и, когда широкоплечий, неуклюже переваливаясь и продолжая вытирать руки, ступил на берег, двое из троих метнулись к нему. У одного расстегнулось пальто, блеснули пуговицы милицейского кителя. Мгновение — и кисти рук Пауля Арупыльда оказались сжатыми, как в тисках. Вески — так звали человека в очках — быстро ощупал его одежду. Двое других тотчас отпустили Арупыльда, но продолжали стоять по бокам, как будто ничего особенного не случилось. Все это произошло в течение нескольких секунд. В сутолоке портовой жизни никто не обратил внимания на короткое замешательство у пирса, и, прежде чем Арупыльд сказал слово, позади его мягко зашуршали по гравию автомобильные 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о подошедший человек в парусиновой куртке двумя руками взял большую ладонь хмуро молчавшего Пауля и тих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Пауль... Я не верю, что ты мог сделать плохое. Но так надо. Поезжай с ними, там раз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упыльд молча шагнул к машине. Уже садясь в нее, он нашел глазами одинокую фигуру матроса, смотревшего на пирс с палубы буксира, и хрипло крикну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ехал!.. Прикрой там форсунк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м Пауля Арупыльда закончился первый этан следствия по делу о зверском убийстве Армильды Арупыльд, в котором участвовал капитан милиции Лембит 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озникло всего лишь четыре дня назад. На пустыре, в районе Ласнамяэ, после полуночи один из прохожих случайно наткнулся на труп женщины. Труп этот находился внутри проржавевшего каркаса кабины разбитого семитонного грузовика, валявшегося здесь еще со времени войны. Женщина, казалось, сидела, вытянув ноги, чуть наклонив голову вперед и едва касаясь юбкой земли. Только присмотревшись, можно было увидеть электрический провод, один конец которого обвивал ее шею, а другой был привязан к верхней стойке кабины. Лицо женщины было залито кровью. Белели лишь кофточка, видневшаяся из-под расстегнутого пальто, да ладонь правой руки, безжизненно свисавшей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убил женщину? Один или несколько человек напали на нее? Была ли борьба? Ответить на эти вопросы было трудно. Вески удалось обнаружить только след мужской ноги у придорожной канавы да чугунную деталь, покрытую засохшими сгустками крови. Почему убили? Грабеж? Вряд ли. На бугорке, рядом с машиной, лежала светло-коричневая кожаная сумочка. Убийца, наверное, и не открывал ее. Деньги, паспорт, пачка рецептов — все оказалось нетрону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оглянулся. Кругом расстилались огороды, с которых уже убрали картофель. На рыхлой, комковатой почве высились кучки ботвы. В предрассветных сумерках они выглядели совсем черными. Вдали виднелись одинокие и тоже черные в этот ранний час дом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шаги. Вески поднял голову. Рядом стояли следователь прокуратуры и молоденький лейтенант Отс в темно-синей аккуратно пригнанной шинели. На вытянутой ладони Отс держал гипсовый слепок следа ступни. Здесь же находились и понятые. Поодаль переминался с ноги на ногу проводник с соб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зяла? — коротко спросил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кабине идет след, — кивнул проводник в сторону трупа. — Есть и другой. По нему Рекс потянул на дорогу, но метров через триста поте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пробу земли, — приказал Вески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на востоке начало розоветь. От земли тянуло сыростью. Отчетливее стала видна фигура Отса. Вески пошел к нему. Увидев капитана, Отс быстро вскочил, неуловимым движением отряхнул шинель и выт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бу взял и... обнаружил новые следы, только не очень поня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глиняную площадку, примыкавшую к придорожной полосе, Вески уже видел. Освещая ее фонариком, он и нашел глубокий, словно нарочно вдавленный след мужского ботинка. Теперь Отс показал на глинистый бугорок, видневшийся в траве. След на этом бугорке был «смаза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знулся, — заметил В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подумал. Смотрите! — Отс чуть повернулся. — Третий отпечаток, правда, неполный, только носка, но, как и первый, от левого бот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расстояние между следами, пожалуй, метра два, — ответил В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знулся и прыгнул на носок! — Видимо, Отс был доволен, что капитан согласен с ним. — Прыжок длинный. Си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рисел, рассматривая следы. Нет, вряд ли это был прыжок. Скорее, человек бежал. Неожиданно под лучом фонаря блеснула металлическая гильза от шнурка. Капитан бережно поднял ее. Затем достал из кармана блокнот и, вырвав листок, аккуратно завернул в него нах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на квартиру к этой Арупыльд. Проводника по пути завезите в управление. Машину пришлит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ски возвратился, оперативные работники милиции уже хлопотали возле трупа, пытаясь вытащить его из каб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задушена, — сказала врач-эксперт Мария Степановна. — На голове, правда, раны, но неглубокие. На шее кровоподтеки... Следы пальцев и — странно! — петля на ш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обраться здесь нелегко, — задумчиво произнес Вески и достал из кармана платок, чтобы протереть очки. — Давайте собираться, сейчас машина пр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нибудь зацепились? — негромко, будто боясь нарушить наступившую тишину, спросила Мария Степа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Был здесь, кажется, высокий молодой человек. Ботинки у него никак не меньше сорок третьего размера, прыгает, а может быть, и бегает хорошо. Больше, пожалуй, ничего определенного. Ведь мы даже не знаем, как ее убили...</w:t>
      </w:r>
    </w:p>
    <w:p>
      <w:pPr>
        <w:pStyle w:val="Level2"/>
        <w:rPr>
          <w:rFonts w:ascii="Times New Roman" w:hAnsi="Times New Roman" w:cs="Times New Roman"/>
          <w:color w:val="auto"/>
        </w:rPr>
      </w:pPr>
      <w:r>
        <w:rPr>
          <w:rFonts w:cs="Times New Roman" w:ascii="Times New Roman" w:hAnsi="Times New Roman"/>
          <w:color w:val="auto"/>
        </w:rPr>
        <w:t>Первая 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нель Отса, аккуратно сложенная, была перекинута через спинку стула. Сам он сидел за столом и писал протокол обыска. На лбу у него выступили капельки пота. Не будь Отс одет в форму, его можно было бы принять за старшеклассника, старательно готовящего у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махнул рукой: «Продолжайте» — и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ая комната, оклеенная обоями, которые принято называть веселенькими. Много салфеточек. На невысоком комоде в рамках из ракушек стояли фотографии. На одной из них Вески узнал Армильду Арупыльд, с другой браво смотрел молодой широкоплечий военный мо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льях стопками лежало белье. Только мужское. Дамского не было — это Вески сразу заметил. Какая-то старушка с морщинистым лицом растерянно укладывала белье в ящик. Она бросила взгляд на Вески и отвернулась. Ей помогала другая женщина, невысокая, коренастая, в белом фартуке, видимо дворник, приглашенная в качестве понятого. В комнате находилась еще одна старушка. Она торопливо предложила Вески с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же уберем. Все посмотрели, все... Я уж им говорила: не деритесь, не ругайтесь, не доведет это до доб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ого вы это, бабушка? — спросил В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про него, про Па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вопросительно взглянул на Отса, отложившего перо и слушавшего этот разговор. Потом перевел взгляд на милиционера, с которым вместе вошел. Тот понял, что ему надо остаться, придвинул стул, уселся и закурил. А Вески, следователь и Отс вышли из дома и удобно устроились на скамейке возле крыль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уль — муж Армильды, — начал вполголоса Отс — Она уже месяц, как не живет здесь. Перед уходом поссорились. Вчера Пауль вел себя странно. Мать его — та, что складывала белье, — жаловалась: всегда молчит, а вчера слова сказать не давал. Ушел из дома часов в десять вечера, вернулся под утро, переоделся и — сразу на буксир. Он механиком служит. Сказал: «В плавание 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ежду осмот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 брюках пятно, будто бы кровь. И на ботинках гл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нтересно... А о какой драке бабушка 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уль нашел письмо какого-то Руди. Объяснение было бурное. Соседи слышали шум, крик... Армильда выбежала из комнаты и больше не возвращалась. Потом ее подруга за вещами приходила... Все ясно! На пустыре у Пауля и Армильды был скандал. Пауль убил ее. А когда пришел в себя — бросился бежать. Вы были правы: он не поскользнулся, а именно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молчал. Отс испытующе погляде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жду гадать... Лучше скажи: кто этот 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и разу здесь не был, его никто не видел. Вот, взгляните... — Отс достал из кармана обрывок бумаги. — У Пауля в пиджак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стке, стершемся на сгибах, Вески прочитал:</w:t>
      </w:r>
    </w:p>
    <w:p>
      <w:pPr>
        <w:pStyle w:val="Cite"/>
        <w:rPr>
          <w:rFonts w:ascii="Times New Roman" w:hAnsi="Times New Roman" w:cs="Times New Roman"/>
          <w:color w:val="auto"/>
        </w:rPr>
      </w:pPr>
      <w:r>
        <w:rPr>
          <w:rFonts w:cs="Times New Roman" w:ascii="Times New Roman" w:hAnsi="Times New Roman"/>
          <w:color w:val="auto"/>
        </w:rPr>
        <w:t>«...Люблю и ни перед чем не остановлюсь. Ты меня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шла подпись: буква «Р» с витиеватым росчер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что соседи говорят, каков Пауль по характ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Кто такой Руди, мы не знаем... Надо найти Руди, да и подругу Армильды. Верно?.. А как проток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осталось подпи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Вещи я заберу, а ты свяжись с пароходством и — в управлени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о на брюках светилось. Так могла светиться под флуоресцентной лампой и кровь. Биологический анализ еще предстоял. Эксперт-криминалист утверждал, что ощущает керосиновый запах от обуви, и готовился проверить свое предположение химическим анализом. Кроме того, он установил, что гильза, найденная Вески на пустыре, была со шнурка ботинка Арупы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нув криминалистическую лабораторию, Вески зашел в кабинет Отса. Лейтенант еще не приехал. Вески сел за стол, снял очки и задумался. По существу, за весь день, начавшийся, собственно, еще ночью, это была первая минута, когда он мог по-настоящему собраться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о две версии. Первая — убийца муж Армильды Пауль, вторая — убийца Руди, фамилия которого не была известна. «Улики серьезные, — сказал криминалист. — Не исключено, что более правильной версией может оказаться первая: ревнивый муж убил неверну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ски был слишком опытен, чтобы позволить себе успокоиться на этом. Много лет он работает в уголовном розыске и хорошо знает, что о выводах еще не может быть и речи. Ни с одним человеком, имеющим отношение к делу, подробно пока не говорили. Разве только с матерью Пауля да с дворником, которая за день до обыска в квартире Пауля, часов в девять вечера, видела, как из деревянного домика на улице Выргу, что стоит на самом берегу возле причала, вышел с пакетом высокий, широкоплечий мужчина. Вроде это был Пауль Арупыльд. А может быть, и не он... Женщина окликнула парня, но он не обернулся, а лишь прибавил шагу и скрылся за по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пределенного было еще очень мало. Разве только Пауль Арупы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широко распахнулась. На пороге появился О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надел очки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 полковнику, а потом домой, обедать.</w:t>
      </w:r>
    </w:p>
    <w:p>
      <w:pPr>
        <w:pStyle w:val="Level2"/>
        <w:rPr>
          <w:rFonts w:ascii="Times New Roman" w:hAnsi="Times New Roman" w:cs="Times New Roman"/>
          <w:color w:val="auto"/>
        </w:rPr>
      </w:pPr>
      <w:r>
        <w:rPr>
          <w:rFonts w:cs="Times New Roman" w:ascii="Times New Roman" w:hAnsi="Times New Roman"/>
          <w:color w:val="auto"/>
        </w:rPr>
        <w:t>Вески доклад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жидаю. И давно. — Полковник Мяэкиви сидел за столом, на котором, кроме аккуратной черной папки,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у Мяэкиви начал командиром взвода разведки, а закончил начальником разведотдела соединения. В его фронтовой жизни был такой случай. За год до окончания военной службы полковник получил выговор в приказе по фронту за самовольное личное участие в разведывательной опер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я думал, что вы верите своим подчиненным, — заметил ему генерал. — Оказывается, нет, не верите. Трудно так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пизод этот полковник вспомнил не случайно. Обстоятельства не позволили ему выехать на место происшествия. И сегодня с утра, разбирая документы, он не раз с большим усилием подавлял в себе такое же, как тогда на фронте, желание самому вмешаться в расследование дела. Как-то там без него управились! Он хорошо знал Вески, его умение видеть все, что нужно. Но ему всегда казалось, что капитан чрезмерно долго копается, раздумывает. И сейчас полковник думал, что Вески что-то тянет. Будь он, Мяэкиви, с ним — на столе уже давно лежал бы итог первых шагов расслед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давно, — повторил он, пока Вески и Отс подходили к столу. — Знаете ведь, надо докладывать: чрезвычайное происшествие... А я весь день как в потемках. — Полковник позвонил и приказал секретарю пригласить начальников от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молча подал протоколы осмотра места происшествия и производства об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офицеры. Вески коротко рассказал обо всем, что удалось установить. Полковник несколько раз прерывал его, делая попутно краткие записи в свой блокн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ая картина... Нет следов борьбы... Сумочка не тронута... Пауль Арупыльд был там... Что 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ожидал этого вопроса, готовился к нему и... не знал,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лковник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Пауль на су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молча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ть с судна будем? Нет... С людьм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улыбнулся. Этот вопрос: «С людьми говорили?» — в управлении называли «слабостью полковника». С войны он вынес несокрушимую веру в советского человека. Он не раз сталкивался с людьми, запуганными фашистскими оккупантами, и все же эти люди никогда не отказывали разведчикам в помощи. Больше того, после каждой разведки у Мяэкиви крепло убеждение, что без рассказов этих людей по-настоящему разведки не пров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 фронте, — говорил полковник, — где врагов — тысячи. А у нас — один выродок на десятки, сотни тысяч честных людей. Никуда ему не скрыться. И невиновного не обвинишь — люди горой встанут. Надо только уметь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 людьми почти не говорили. С кем и о чем говорить, по какому пути направить следствие, где искать убийцу — это предстояло сейчас решить. И полковник подвел ит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очь на 28 октября 1955 года найден труп Армильды. Следов борьбы нет. Ограбления тоже нет. Известно, что у нее была связь с неким Руди и месяц назад после скандала она покинула Пауля. Муж относился к ней хорошо. Найдена записка, написанная Руди. В ночь, когда Армильда погибла, Пауля Арупыльда дома не было. Следы ног на месте происшествия совпадают со следами ботинок Пауля. На месте найдена гильза от шнурка его ботинка. Установлена идентичность глины на обуви Пауля с грунтом, взятым с места происшествия. На его одежде имеются пятна, похожие на кровь. Версия первая — убийство совершено Паулем Арупыльдом из 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умолк и закурил. Где-то в глубине его глаз Вески увидел затаенный вопрос. «Тоже сомневается», — удовлетворенно подумал В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начнет? — полковник посмотрел на майора Л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олодой, полный офицер Луми уже давно работал в уголовном розыске. Его называли «ходячей картотекой». Удивительно цепкая память майора хранила сотни самых различных случаев. Он помнил мельчайшие детали, и после его справок незачем было обращаться к документам. Луми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ерское убийство... — медленно сказал он. — Уже лет десять не было такого. Сумочка цела, — значит, не грабили. Вероятные мотивы: ревность, месть; возможно, мешала кому-нибудь. На работе у нее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оспешно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паспорту, месяц назад оставила службу в универмаге. Больше ничего не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и версиями, считаю, надо заниматься сразу, — сказал майор Хеннинг, сидевший рядом с Л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нинг, так же как и Мяэкиви, пришел в милицию из армии. Его фигура могла порадовать глаз самого придирчивого строевика. Всю войну Хеннинг прослужил под начальством Мяэкиви. Был он переводчиком, несколько раз ходил в операции, держался мужественно и этим привлек к себе внимание начальника. Завоевав его доверие, он уже в операции больше не 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вестной степени под влиянием властного характера Мяэкиви Хеннинг выработал в себе привычку спорить с начальством только тогда, когда начальство хочет слышать возражения. Как-то в минуту откровенности он сказал Вески: «Удивляюсь вам, лезете на рожон. Какой смысл плевать против ветра?» Мяэкиви выдвигал Хеннинга — сейчас он исполнял обязанности начальника отдела. Его предложение — разрабатывать все версии одновременно — было, несомненно, правильным: этот элементарный закон расследования знал каждый начинающий криминалист. Никто и не возражал Хеннингу. Но и большой пользы от этого «правильного» предложения то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экив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гуляционная борозда прижизн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снова встал. Он как бы вновь увидел прожилки, тонкими усиками отходившие от багровой полосы следа, оставленного проводом на шее убитой. Эти прожилки и доказывали, что Армильда Арупыльд была жива, когда на нее накинули пет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Он понял мысль полковника. — Но следы пальцев на шее и разбитая голова... Вряд ли это самоуби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И на работе проверьте, не было ли повода. Итак, — заключил полковник, обращаясь к Вески, — Арупыльдом займетесь вы. Руди поручите Отсу. Универмаг? Хеннинг сам решит, кого послать.</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рия Степановна Москаленко отошла от оцинкованного стола, залитого ярким светом бестеневой лампы, было уже двенадцать часов дня. Не снимая тонких резиновых перчаток, она подставила руки под струю теплой воды из крана и, обернувшись, посмотрела на сосредоточенно куривших Вески и От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го Москаленко сказала мало. Тщательный осмотр трупа и вскрытие подтвердили, что Армильда Арупыльд задуш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Сначала ударили, потом душили, потом накинули петлю. Так не бывает! — не выдержал О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вает! — произнес следователь. — Надо только трезво смотреть на вещи. Вспомните: ни на земле, ни на одежде следов того, что ее волокли, мы не обнаружили. Значит, петля надета в каб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м-то нам и предстоит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озвали к телефону. Возвратившись,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ботинках Арупыльда был керосин. На брюках кровь той же группы, что и у его жены... Ну, спасибо, доктор. Пошли, Отс. Скоро мать Пауля придет...</w:t>
      </w:r>
    </w:p>
    <w:p>
      <w:pPr>
        <w:pStyle w:val="Level2"/>
        <w:rPr>
          <w:rFonts w:ascii="Times New Roman" w:hAnsi="Times New Roman" w:cs="Times New Roman"/>
          <w:color w:val="auto"/>
        </w:rPr>
      </w:pPr>
      <w:r>
        <w:rPr>
          <w:rFonts w:cs="Times New Roman" w:ascii="Times New Roman" w:hAnsi="Times New Roman"/>
          <w:color w:val="auto"/>
        </w:rPr>
        <w:t>По новому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ь за матерью Пауля закрылась, Вески задумчиво посмотрел на От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а не знает, Харри, или делает вид, что не знает. Но почему-то хочется ей 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ась она за сына. Помните, вы спросили: в каком состоянии пришел домой? «Домой пришел, как обыкновенно, спокойный, переоделся и ушел на судно — оно должно было утром отправиться в море», — прочитал Отс свои записи. — А мне что сказала на обыске? «Взволнованный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досадливо махнул рукой Вески. — Что-то она подозревает, но ведь она мать. А ты хочешь, чтобы мать стала в грозную позу: дескать, мой сын убил, накажите его... Чепуха! Не об это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ауля много и подробно рассказывала о сыне, о его жене. Говорила она искренне. Пауль и Армильда жили вначале хорошо. Только Пауль больше любил Армильду, чем она его. Она любила одеваться, и в дни, когда судно стояло в гавани, Пауль по вечерам сидел дома, ремонтировал радиоприемники — мастер он хороший, — все старался заработать побольше. В такие вечера Армильда устраивалась рядом с ним, была ласковой. Сердце матери радовалось. А уйдет Пауль в море — Армильда прибежит из магазина, наскоро поест и отправится куда-нибудь. Конечно, сидеть со старухой скучно. Часов в одиннадцать-двенадцать обязательно возвратится. С год так было. А потом стала приходить позднее, и вином от нее иной раз попахивало. Начались ссоры. Пауль приемники чинит, а ее все нет и нет. Прибежит ночью, скажет, собрание было или у подруги задержалась. Как они там с Паулем между собой объяснялись, мать не знала — в отношения мужа с женой лучше не вмешиваться. Но, видно, не все гладко у них шло. С месяц назад Пауль нашел письмо Руди — крик, драка. Армильда ушла. Пауль сам не свой стал. Где Армильда этот месяц жила, мать не знала. Не знала также, виделся ли с ней Пауль. Дома у них, говорила она, никто не бывал. С подругами Армильды незна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оставил у Вески странное впечатление. Он верил в искренность старой женщины. То, что она рассказывала о сыне, вызвало симпатию к нему, но по ее словам выходило: Пауль горяч. Значит, в минуту запальчивости он мог и убить Армильду. Однако в гневе убивают сразу, а не так... Узнать бы, виделся ли Пауль с женой в тот веч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тдыхать, — сказал Вески, поднимаясь со стула. Отс тоже встал. — Обедать ко мне пойдешь? Нет? А с утра допроси соседей и потом — в универмаг. Может, на след Руди на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остался в кабинете. Он долго сидел за столом, разглядывая паспорт Армильды, ее фотографию, бумажки, лежавшие в сумочке. Красивая блондинка с живыми смеющимися глазами смотрела на него со снимк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в элегантном темно-синем пальто и серой шляпе вошел в универмаг и смешался с толпой покупателей. В магазине было много народу. Юноша огляделся, словно не знал, к какому прилавку подойти, потом, решительно раздвигая покупателей, направился туда, где продавали цветастые хлопчатобумажные ткани. Пробившись к прилавку, молодой покупатель улыбнулся такой же молоденькой, как он сам, продавщице в форменном платье и негромко спросил у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Арми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щица, продолжая отмерять ткань, кокетливо склонила к нему голову, мгновенным движением взбила волосы и так же тихо отв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в шерстяном была... Но только уже с месяц у нас не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улыбнулся покупатель. — У меня письмо к ней. Где она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вы ее не найдете. Армильда ушла от мужа. Оставьте письмо, она иногда ночует у меня. А от кого письмо? — Девушка с любопытством посмотрела на юн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дь знает, что Армильда ушла с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знает, где она живет. А вы давно ее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дня назад она у меня ночевала и утром ушла к Руди. Мужа накануне встр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у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хоть и друг Руди — он всегда через друзей мирится, — а мне Пауль нравится... Он по-настоящему любит Армильду. А она... кто ее поймет... В общем, позавчера вечером у нее должно было состояться решительное объяснение с Пау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вал у вас от 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рви, напри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ви Якобсон, с «Коммун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и не знаю. Знаю, что брюнет с голубыми глазами. И по-моему, он работает на «Эстикаб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исьмо. Если не сегодня, то завтра обязательно пере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и быть... А Руди давно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чепуху! Его Армильда никому не показывала. И шутить над ним не позволяла, — задумчиво добавила девушка. — Интересно, какой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дошел покупатель, и когда продавщица обернулась, чтобы продолжить разговор с молодым человеком, то его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с уже бежал к трамвайной остановке. Ему хотелось скорее найти Арви. Он должен знать, где живет 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кадров завода было шумно: стучали пишущие машинки, разговаривали посетители. Инспектор по кадрам, пожилая женщина с черными нарукавниками, проверив документы Отса, несколько минут копалась в картотеке, а затем сообщила необходимое: Кюбарсепп Арви, 1920 года рождения, инженер отдела главного технолога. Уволен с завода 26 сентяб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рес извест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юнка-Пыйк, 69, квартира 5. — И женщина вопросительно поднял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лагодарю вас... — Потом, подумав немного, спросил: — Извините, а Руди не работает у вас? То есть нет ли у вас инженера по имени Рудоль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дольф? Попробуем поискать. — Инспектор стала быстро перебирать карточки. — Есть и такой, и еще...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ольфов оказалось три. Отс выбрал того, который был помоложе. Как и Кюбарсепп, он — инженер. Аккуратно записал: Леппик Рудольф, 1923 года рождения, инженер-отдела главного техно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наблюдавшая за ним,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жок Кюбарсе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ав карандашом о стол, Отс медленно, будто размышляя вслух,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зайти и к техно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абинет главного технолога, он сухо представился. Но официального разговора не получилось. Из-за широкого письменного стола встал высокий грузный мужчина с копной седых волос и пошел навстречу От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 ожидал!.. Кто хотите в эту комнату входил, а людей вашей профессии не бывало. Зачем пожаловали, если не сек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Рудольф Леппик у вас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у нас... А что он натворил? Инженер он хороший, только... выпить любит и до дамского пола падок. — Инженер помолчал. Потом внимательно посмотрел на Отса и добавил: — Профессия у вас, как бы это сказать, психологическая, что ли... Так что добавлю: вспыльчив, горя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хнолога Кюбарсеппа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 и Леппик всегда были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ппика я могу ув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т, заболел.</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ести себя с Леппиком? О чем говорить? Да и дома ли он? Отс никак не мог сосредоточиться. Главное — скорее добраться до Леппика. Хорошо, что попалось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су открыла женщина в белом переднике. Она молча провела его в конец коридора и показала на большую двустворчатую дверь. На стук ответил низкий мужско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руглым столом, стоящим посередине комнаты, обедал высокий широкоплечий мужчина. На нем была темно-синяя в тонкую, почти как нитка, красную полоску пижама. Его чисто выбритое красивое лицо с большими серыми глазами выражало довольство. Он протянул Отсу холеную руку с длинными паль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Леппик. Вы из поликли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ухо ответил Отс. — Я из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милиции?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Арви Кюбарсепп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пик грузно опустился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ви? Знаю. Вместе работали. А что? Убил ког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л? Почему именно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ак... У него мой мотоцикл... Мог наехать... Да вы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сел и, не торопясь, вытащил из кармана блокн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огда вы забол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день. А почему вы спраш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старательно записал что-то в блокн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икто не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Леппика забегали. Отс, продолжая тщательно записывать, успевал следить за выражением лица собесед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Иногда жили... женщ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кануне болезни вы где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Мне было нехорошо. Я рано лег спать... Анна Сергеевна, верно, я позавчера рано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ридора послышался торопливый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Никогда так рано не ложились. Даже раньше меня. А я уже в одиннадцатом часу была в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тс спрятал блокнот. Как быть? Тут явно что-то нечисто. — Мне бы хотелось продолжить наш разговор, но не здесь... Зайдите к нам в управление. Тепер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уская глаз с Леппика, Отс напряженно думал: «Делать сейчас обыск? На каком основании? Да и что тут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еркального шкафа была открыта. Отс подошел ближе. На верхней полке в углу он увидел дамскую сор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то одной знакомой. За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пик растерянно поглядел на Отса. Рука его, державшая галстук, застыла неподви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отношения... — пробормот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 настойчиво повторил О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кажу. Это не имеет отно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 у вас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ть? Обыск необходим, это очевидно. Отс лихорадочно старался придумать выход из положения. Запереть комнату? Но, может быть, есть второй ключ? Что-то слишком уж быстро ответила соседка. Ей доверять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вас убирает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на Сергеевна. Я ей оставляю ключ. Сегодня она уже убирала. Скажите,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облегченно вздохнул, — значит, ключ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пойдемт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рев комнату, Леппик подошел к зеркалу, висевшему в передней, и хотел положить на него клю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нату ведь убирали уже, — безразлично заметил Отс. — Вы что, ожидаете ког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есть нет.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ключ с собой, — сухо произнес О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все-таки дело? — волновался Леппик.</w:t>
      </w:r>
    </w:p>
    <w:p>
      <w:pPr>
        <w:pStyle w:val="Level2"/>
        <w:rPr>
          <w:rFonts w:ascii="Times New Roman" w:hAnsi="Times New Roman" w:cs="Times New Roman"/>
          <w:color w:val="auto"/>
        </w:rPr>
      </w:pPr>
      <w:r>
        <w:rPr>
          <w:rFonts w:cs="Times New Roman" w:ascii="Times New Roman" w:hAnsi="Times New Roman"/>
          <w:color w:val="auto"/>
        </w:rPr>
        <w:t>Пауль или 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тс разыскивал Рудольфа Леппика, Вески побывал у эксперта-биолога. Капитан сам хотел убедиться в правильности выводов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омнений не было. Кровь на одежде Арупыльда той же группы, что и у Армильды. Прибавилась еще одна серьезная косвенная у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казалось совсем простым. Это злило Хеннинга. Он приказал В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адо прекратить поиски! — И, подумав, добавил: — Самостоятельный вы слишком, капитан. Следовало сразу снять Арупыльда с парохода. Он еще и там натворит чего-нибудь...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ы своей работы Вески не раз убеждался, что поспешность, как правило, приводит к ошибкам. Тем более что улики были все-таки косвенные. В конце концов, кровь у Пауля может оказаться той же группы, что и у жены. Понимал все это и Хеннинг, но выводы он делал иные: ну, соберет Вески еще на несколько улик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нинг встал из-за стола и прошелся по каби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почему вы сомневаетесь, капитан? — сказал он тихо, стараясь сдержать нарастающее раздражение. — Все факты говорят против Арупыльда. Тут не может быть случайного совпадения обстоятельств. И потом: не один вы отвечаете за дело. Есть же, в конце концов, еще и следователь прокурату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ик для суда мало, — хмуро бросил Вески. — А ведь недоказанная виновность — это то же самое, что доказанная невин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нинг остановился. Заложил руки за спину, а потом медлен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остаточно... Где у вас Отс?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 искать 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уди ни при чем — кон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должен был прийти с минуты на минуту. За окнами голубело небо. Вески захотелось на мгновение выбежать на улицу, вздохнуть полной грудью. «За папиросами», — нашел он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го существо восставало против скоропалительного завершения дела. «Пусть будет хоть сто улик, — думал он, шагая по бульвару, — но пока ты внутренне не убежден — до конца продолжай следствие. Каждое преступление должно повлечь за собой кару, но видеть преступника в каждом, кто проходит по делу, — тоже преступление. В этом суть правос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встретил капитана в коридоре. Он уже в третий раз выбегал из кабинета. Ему не терпелось приступить к допросу Леппика. Отс поднял указательный пал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Арупыль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с сделал паузу, — кое-кто посерьез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ерьез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есь Рудольф Леппик. И один шнурок у него новый — видно, сме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подробно рассказал о своей поездке к Леппику. Вески внимательно слушал своего помощника. Видеть умеет, умеет и связывать факты, а вот с выводами тороп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Вески встал. — Вообразите, товарищ лейтенант, что перед вами задержанный Леппик. Он дает вам объяснения: «Да, я был взволнован. Видите ли, я дал Кюбарсеппу свой мотоцикл, а у него нет прав, и я это знал. А вдруг он человека изувечил?..» Не устраивает такое объяснение? Можно и поострее: «Вы говорите, Армильда пошла на свидание с мужем и не возвратилась? Не случилось ли что? Сорочка? Действительно, ее, но не хотел говорить. Да и вы бы, наверное, не сказали. Ключ? По привычке хотел оставить... А впрочем, ожидал Армильду... Говорил ли с ней накануне болезни? Говорил по телефону. О Ласнамяэ? Не припомню... Шнурок? Да, заменил. Ну и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ря я его пригласил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д лампой — кружок света. Верхняя часть лица Леппика освещена, нижняя — в тени. Лихорадочно блестят его большие глаза над тонким хрящеватым носом. Вески сидит напротив. Отс — сбоку, у стола. Все трое молчат. Леппик ожидает вопросов, а Вески и Отс приглядываются: что знает этот человек, как к нему по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начинает давить. Вески лениво, будто продолжая разговор,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имя Рудольф Лепп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 в чем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немного. Давно ли вы боль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отвечал на эти вопросы. Простудился три дня назад, сегодня, по существу, зд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 есть... Нет, не женат! А какое это имеет отношение к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ка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ви Кюбарсеппа. Что он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отодвинул лампу. Тень переместилась, глаза Леппика потускнели, и стал отчетливо виден его крупный рот с четко очерченными влажными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мильду Арупыльд давн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ки рта дрогнули, рот как-то обмяк, распустился и потерял свою четкость. Но через мгновение Леппик снова сжал губы. Отс всем телом подался вперед и впился взглядом в его лицо. А Леппик спокойн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А она, при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кажете ли об этом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Леппика стали большими. На лбу выступили капельки п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она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холодно смотрел на него, ожидая ответа на сво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комы около полугода. — И Леппик стал рассказывать, как он и Армильда познакомились в универмаге. Это было обычное знакомство молодых людей. Изредка встречались, бывали вместе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ески положил перед ним смятую по углам записку, найденную в пиджаке Пауля Арупыль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к вам попала? — В глазах Леппика были и страх, и удивление. — Я ничего не понимаю... — Вески молчал, в упор глядя на него. И, повинуясь этому взгляду, Леппик пробормотал: — Я... я хотел, чтобы она поверила в мои чув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верила... С мужем даже разошлась... Хотела, чтобы я женился на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пик попытался победоносно улыбнуться, но улыбка получилась наглая, неприят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жениться н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ередерну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ей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Почему это вас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встал. Ему был гадок этот холеный красавец. Поднялся и О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ей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ят в таких случаях?! «При живом муже не женятся... Нам нужно лучше узнать друг друга...» Кажется, она поняла, что зря ушла от мужа... — Леппик по-прежнему нагло улыбался. — За это, извините, не судят. — Но тут взгляд Леппика снова упал на записку. Что-то непонятное промелькнуло на его лице. — Уж не убила ли о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вспыхнул и рванулся. Вески поднял руку: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иделись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пик опустился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расскажу... — От наглости не осталось 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и не думал, что Армильда так привяжется. От мужа она ушла к подруге, потом жила у него. Два дня назад возвратилась к подруге и оттуда позвонила по телефону, что будет разговаривать с мужем. Наверное, они помирились — больше Армильда не приходила. Из-за женщин всегда неприятности. Так и тут. Сначала доставалось ее мужу. Теперь достанется ему, Леппику. Если Армильда и сделала что-нибудь плохое, он не может отвечать з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новат, что так получилось, не виноват, — бормотал Леппик и заискивающе заглядывал в глаз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ращение, вспыхнувшее несколько минут назад, все сильнее овладевало Вески. Этот «покоритель дамских сердец», этот мерзавец, пожалуй, не врет. Убить он, конечно, не мог, но если бы за гнусный характер можно было на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е подруга? И где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ьма Метс, из Койдула, 86, в конце Кадри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есть. Это недалеко от Ласнамяэ. Вески не знал Пауля, но его охватило чувство жалости к нему, возможно ставшему убийцей из-за такой мрази. Он поднялся и пошел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формите допрос, Отс!</w:t>
      </w:r>
    </w:p>
    <w:p>
      <w:pPr>
        <w:pStyle w:val="Level2"/>
        <w:rPr>
          <w:rFonts w:ascii="Times New Roman" w:hAnsi="Times New Roman" w:cs="Times New Roman"/>
          <w:color w:val="auto"/>
        </w:rPr>
      </w:pPr>
      <w:r>
        <w:rPr>
          <w:rFonts w:cs="Times New Roman" w:ascii="Times New Roman" w:hAnsi="Times New Roman"/>
          <w:color w:val="auto"/>
        </w:rPr>
        <w:t>Гости из 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Хеннинг все же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не любил своего начальника, но отказать ему в уме, проницательности не мог. Пожалуй, Хеннинг всегда правильно определял конкретную цель следствия и настойчиво шел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вод ясен, — говорил Хеннинг в кабинете полковника. — Факты подтверждают этот вывод. Что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ный, он стоял, вытянувшись у стола. И вместе с тем майор держался свободно, даже чуть вызывающе. Как-то Вески задал себе вопрос: «Что больше нравится Мяэкиви в поведении Хеннинга, подтянутость или дерзость?» Ответа он так и не нашел, но поймал себя на зависти — сам он не обладал такой великолепной выправкой. Сейчас неожиданно пришел ответ. Хеннинг умел угадывать мысли начальника и высказывать их дерзко, будто споря, — и льстит, и независимость соблюдает... Вот и теперь полковник тоже хочет быстрого окончания следствия... Не успел Вески так подумать, как Мяэкиви и в самом деле повторил вопрос Хеннин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он вопроса же был ироническим, и это заставило Вески усомниться в своих выводах. Неловко, как ему показалось, он подошел к столу полковника и стал докладывать. С Арупыльдом еще не беседовали, что он скажет — неизвестно. Останавливаться только на Арупыльд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и разу не перебил его и коротко заклю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одолжайт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нинг с неприязнью посмотрел на Вески — этот мешковатый капитан добился-таки своего. Теперь полковник опять будет ждать результатов поиска. И спрашивать он станет, конечно, не с 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хотел было доложить свои соображения. Но, взглянув на молчавшего Хеннинга, капитан решил, что тот хочет остаться наедине с Мяэкиви. Вески заторопился, неловко кивнул головой и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кой в универмаге было установлено, что Армильда Арупыльд ушла, поспорив с заведующим отделом, но повод для спора был незначительный и не мог повлиять на ее судьбу. Подтвердилось и впечатление, оставшееся после допроса Рудольфа Леппика, — в ночь, когда произошло убийство, он действительно находился дома. Вески решился на арест Пауля Арупыльда, хотя абсолютной уверенности в его вине все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материалы следствия, которыми он располагал, вели прямо к Паулю Арупыльду, но что-то вызывало безотчетную симпатию к механику. Быть может, такое чувство появилось после того, как мать Пауля снова побывала в управлении и со слезами на глазах допытывалась: «Что с сыном?» А может быть, здесь сыграла свою роль жалость к Арупыльду, возникшая во время допроса Лепп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 о котором рассказывалось в самом начале повести, прошел без каких-либо инцидентов. Отправив автомашину с арестованным Арупыльдом в управление, Вески по сходням поднялся на буксир. Там его встретил капитан судна и провел в каюту, где жил Пауль. Пробираясь по узкому проходу, Вески вдруг увидел, как приоткрылась маленькая, похожая на щель дверца каюты механика и из нее выглянула и сразу скрылась взлохмаченная голова того самого матроса, к которому Арупыльд обратился, садясь в автомобиль. Вески обернулся к капитану и, силясь перекричать шум машины,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ханик жи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дивлением глядя на захлопнувшуюся за матросом дверь каюты, капитан молча кивнул. Вески тотчас толкнул дверь и чуть не сшиб мат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ут делаете, Сакс? — прокричал капитан. Обращаясь к Вески, он добавил: — Это Уно Сакс,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кивнул головой, продолжая осматривать крохотное помещение и стоявшего перед ним человека. Тот вытащил из брючного кармана потертый металлический портсиг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У Пауля мой портсигар остался. Я вз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ундука механика Вески извлек небольшой пакет с радиодеталями, завернутыми в серую бумагу, да на столике, прикрепленном к стене, нашел сложенный вчетверо номер «Ыхтулехт» за вчерашнее число. Кусок верхнего поля над заголовком газеты был оторван, но на второй странице, в соответствующем оторванному клочку месте, Вески различил еле видимые вдавленные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овавший при обыске капитан судна покачал головой: по его мнению, обыск в каюте Арупыльда не дал никаких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ески на душе тоже было нерадостно. Лишь неожиданная покорность Арупыльда при аресте позволила надеяться, что первый же его допрос все разрешит.</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 Мяэкиви жестом пригласил Вески сесть. Собственно, лицо капитана уже без слов говорило полковнику, что первый допрос Пауля Арупыльда прошел неудачно. — Рассказывайте! — повторил Мяэкиви и взглянул на подготовленную для доклада министру сводку, лежавшую на столе. Нераскрытое преступление раздражало его, а вместе с тем росло и недовольство капитаном. Надежный работник, хороший оперативник, но при всех его положительных качествах — ужасно медлителен. Вечно его приходится поторапл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рассказывать, товарищ полковник, ровным счетом нечего. Молчит... — Вески достал из папки несколько листков бумаги. — Радиодетали, говорит, купил на рынке, а об Армильде сказал: «Плохо жили, потому и ушла от меня». Вот и все... Впрочем, нет, спросил: «Жаловалась?» На что жаловалась, почему — ничего не объясняет. — Вески снял очки и как-то беспомощно стал протирать сте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 полковник постучал папиросой о портсиг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рой мне кажется, он не знает о гибели жены. А с другой стороны, взгляд у него какой-то испуг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воцари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действительно не мог разобраться в своих чувствах. Ему был симпатичен этот парень — неуклюжий, цеплявшийся за стулья в кабинете и в то же время удивительно ловко перебиравший пальцами радиодетали, найденные у него в каюте. И хотя улики против него сомнений не вызывали, все-таки... Но что скажешь об этом «все-таки»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так и не закурил. Папиросу он сломал, сунул в пепельницу, потом достал новую и продолжал тщательно разглядывать лицо Вески. «Странный у него взгляд сегодня, виноватый, что ли?» — думал Мяэкиви. Раздражение нарастало. Полковник убрал сводку, с шумом задвинул ящик и встал. «Надо же мне было доложить министру: преступник задержан! Болтун, — мысленно выругал он себя. — А почему, черт побери, болтун? Преступник в камере, а уж если он молчит, тем хуже для него и... для следователя... — Полковник взглянул на Вески: — Работничек! Провалил допрос и сидит тут, как истукан. Может, передать дело Хеннингу? Он из стороны в сторону метатьс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заговорил полковник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 Молчит... Это бывает — не вас мне учить. Ничего, следствие свое покажет. Заготовьте постановление на арест... Мудрствуете все, капитан. Не сумели установить контакта с Арупыльдом и мудрствуете. Да не вздумайте сами начинать разговор о смерти Армильды! Пусть побудет со своими мыслями. Помучается — словоохотливе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хотел было возразить, но промолчал. Полковник заметил его колеб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этим, как его... Леппиком? Абсолютно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Подлец он, но к убийству непричастен! — Голос Вески прозвучал реш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кст на газете восстановили: адрес Сакса. На допросе он сказал: «Пауль собирался ко мне в гости и записал адрес». Но Сакс категорически отрицает, что отрывал запись. Арупыльд тоже заявляет: «Не отр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блюдаем за Саксом,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экиви помедлил какую-то секунду, потом тверд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корее постановление и вспомните, нет ли других ниточек. Так ведь вы говорите? Нет? 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отянул на себя дверь, обитую черной клеенкой, но тут же отступил на шаг — в кабинет вошел секретарь началь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четверо рабочих из порта! — долож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тесь! — Мяэкиви жестом указал Вески на кресло у стола ж, словно желая примириться с ним, добавил: — Вместе послушаем голос общественности... Пригласите Хеннинга, — приказал он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вошедших Вески узнал Михкеля Лунда, члена парткома порта, того самого, что помогал ему задерживать Арупыльда. И Лунд широко улыбнулся, увидев знакомое лицо. Он сел напротив Вески, а его спутники расположились на диване. Говорить начал Лу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асчет Пауля Арупыльда. Это — ребята с его буксира, а я — из парткома. Пауль, правда, не коммунист,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не дали ему закончить, заговорили все сразу. Полковник улыбнулся и поднял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еста поднялся такой же рослый, как и Пауль Арупыльд,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ь буду я. Вместе с Паулем работаю, мне и говорить. За что его забрали? Если не секрет — скажите. Надо — поможем... Моя фамилия Сил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экиви, которому понравилась резкость Силасте, объ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уль Арупыльд подозревается в убийстве своей жены Армиль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убийстве? — Силасте вздрогнул. — В убийстве?.. — повторил он растерянно. — Эх, Пауль, Па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д прерв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сначала: «Пауль, Пауль!» А потом подумал: мог Пауль убить? Мог, горяч. А вот убил ли он? Это друго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бил! — Силасте стремительно подошел к столу Мяэкиви, чуть задев только что вошедшего Хеннинга, и убежденно повторил: — Этого не может быть! Не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уверены? — Сдерживаемое напряжение чувствовалось в голосе В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пять лет плаваю, я его хорош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нинг усмехнулся. Он стоял в стороне, у стены, всем своим видом показывая: «Вмешиваться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очень хотелось спросить о взаимоотношениях Арупыльда и Сакса. Но как это сделать, чтобы не возбудить подозрений? Пожалуй, лучше пока п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днялся Лу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 то же самое, но поточнее... Вернее, спрошу у ребят, а что они ответят — знаю. Доведись Паулю стать убийцей, промолчит ли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сам скажет! — С дивана поднялись остальные. Все стояли у стола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ласте тихо, почти шепотом неожиданно возраз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он был, когда уходили мы из порта... Да и Армильда эта... Дрянь дев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шься, друг! — Лунд положил руку на плечо Силасте и спокойно, отделяя одно слово от другого, сказал: — Пауль Арупыльд жены не убивал. Почему я так думаю? Потому что, если бы убил, скрывать не стал бы. Сам пришел бы к вам и сказал: «Я убийца». Не пришел, — значит, не убил. Поймит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орывисто подал руку Лунду и вышел из кабинета. Мяэкиви удивленно вскинул глаза, хотел остановить его, но удержался — в кабинете были посторонние. Впрочем, никто из них не обратил внимания на эту коротенькую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ый молодой из портовиков, светловолосый, худенький паренек, бережно державший в руках шикарную морскую фуражку с маленьким козырьком и огромным острым «блином», подхватил слова Лу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ности у вас нет, товарищи... Мы-то Арупыльда лучше знаем, а вы его схватили и — к себе... Когда меня уволить с буксира хотели, кто заступился? Пауль. «Я, — говорит, — ручаюсь — больше Антс капли в рот не возьмет». А вы — «убийца»!.. — Последние слова юноша почти выкрикнул, потом вдруг осекся, отошел к дивану и сел в уго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сынок! Человечности, говоришь, мало... Схватили и — к себе... — Мяэкиви говорил ровно, пожалуй, устало. — Много ли ты видел в жизни?! Человечность! А когда человека убили... твою сестру, к примеру, или твою подругу? Надо хватать зверя за лапы или не надо? Может, по головке гладить? Ты от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с слушал. Чуть хрипловатый голос полковника и усталость, сквозившая не только в его голосе, но и во взгляде, заставляли 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скажешь. — Мяэкиви уже стоял, опершись руками о стол и чуть подавшись вперед. — Раньше установи, скажешь, кто этот зверь, а потом хватай. А думаешь, легко хватать?.. Вон капитан тут сидел, серый весь стал. Отчего? Мучается: того ли схватили? — В этот момент Хеннинг испытующе глянул на полковника. — Слушай, сынок, тебя Антсом звать? Слушай, Антс, раскрою тебе секрет: на земле рядом с трупом Армильды остались следы преступника — ботинок Пауля вошел в них, как влитый. Гильзу от шнурка там нашли — с ботинка Пауля тот шнурок. Могут быть такие совпадения? Ты скажи, могут?.. Таких случайностей не бывает! — Мяэкиви внимательно посмотрел на Хеннинга и вдруг подумал, что убеждает не Антса, а самого себя. Он пододвинул кресло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в кабинете нарушилась. Антс походил на молодого петушка, собравшегося в драку и вдруг попавшего под ушат холодной 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 ничего не мог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 Полковник снова встал, подошел к нему и ласково похлопал по плечу: — Ты увидел, как милиционер ведет человека, и, не спросив, кто этот человек — не преступник ли он, закричал: «Хватают,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матрос, все время молчавший и внимательно слушавший, резко отстранил Ант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ауля Арупыльда знаем. Он наш товарищ, и мы ему верим. Верю и вам, полковник. Только очень уж много черного бывает у вас перед глазами. Получше разберитесь, не кажется ли вам, что белое — это чер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о спросите Пауля и поверьте ему! — подхватил Лу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и спрашиваем. Ведь идет следствие. — Полковник рассмеялся: — А вы молодцы! Друга защищать надо. Я бы тоже защи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нинг сделал шаг от ст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Мог убить. Это главное. — С секунду помедлив, он передразнил: — «Убил бы — сам сказал»... Всерьез такое не примешь. Дело выеденного яйца не стоит, а мы коп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казалось, не слушал его. Он открыл стол и рассматривал сводку. В его ушах еще звенел срывающийся голос: «Человечности у вас нет». Тому парню он ответил правильно, а вот в словах Хеннинга человечности и верно мало. Почему мало? Но сразу же пришла другая мысль: «Зато логики много, анализировать он умеет». Эта мысль заставила полковника еще раз припомнить все улики. Да, Пауль мог убить! Это — слова людей, которых в чем, в чем, а в нелюбви к Арупыльду не заподозришь. Пауль, возможно, и честный человек,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тдавая дань своим сомнениям, полковник пожалел, что Вески не слышал разговора. Он решил: в материалах следствия надо будет оттенить обстоятельства, смягчающие вину преступника. Но как бы там ни было, — подвел Мяэкиви итог, — Пауль Арупыльд — убийца.</w:t>
      </w:r>
    </w:p>
    <w:p>
      <w:pPr>
        <w:pStyle w:val="Level2"/>
        <w:rPr>
          <w:rFonts w:ascii="Times New Roman" w:hAnsi="Times New Roman" w:cs="Times New Roman"/>
          <w:color w:val="auto"/>
        </w:rPr>
      </w:pPr>
      <w:r>
        <w:rPr>
          <w:rFonts w:cs="Times New Roman" w:ascii="Times New Roman" w:hAnsi="Times New Roman"/>
          <w:color w:val="auto"/>
        </w:rPr>
        <w:t>Открове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так стремительно покинувший кабинет полковника, пришел к противоположному выводу: убежденность, прозвучавшая в словах Лунда, укрепила его мнение о Пауле. Охотнее всего он отпустил бы сейчас Арупыльда на свободу. Человек, которому безгранично верят его друзья — хорошие, честные люди, — не может быть дикарем. Никакая ревность, никакая вспыльчивость не заставит его превратиться в зверя. Но улики все же были против него. Капитану казалось, что теперь, когда он ощущает такое глубокое убеждение в невиновности Пауля, установить с ним контакт будет просто. Пауль расскажет все, даст в руки «кончики нитей», и они с Отсом быстро размотают клубок, найдут истинных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новь допрос Арупы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умье капитан стоял у окна, через которое лился в комнату мягкий лунный свет, и, сняв очке, глядел на темно-лиловое небо. Лампу Вески погасил — пусть отдохнут глаза. Черные с зубчатыми краями облака то и дело закрывали золотистый серп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ак. Вески завел разговор о море, о последнем плавании Пауля. Тот отвечал сначала односложно, потом оживился. Да, штормило. Работать пришлось много. Но работу он любит, не боится ее. Шторм — это хорошо. Сменишься с вахты, выскочишь на палубу, вдохнешь морской воздух — и на душе становится легко. Вески самому приходилось выходить в море, и он вспомнил свои переживания. Рассказ об этом вызвал у Арупыльда легкую улы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начала боятся. На суше — кругом земля, а на море — вода. Куда денешься, случис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был непринужденным, будто Вески только и стремился узнать, что чувствуют и переживают моряки. Он заставил себя забыть, что перед ним человек, которого подозревают в убийстве. Он видел перед собой только интересного собеседника и разговаривал с ним, забыв об Отсе, который, не шелохнувшись, сидел в углу на диване. Вески запретил ему даже вести протокол: «Сиди, слушай и запом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и естественно прозвучал его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море — дом родной! А каково женам на берегу без м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не готовился к этому вопросу, он просто знал: допрос — это творчество. Сблизишься с тем, кого допрашиваешь, освободишься от чувства предвзятости — обязательно подвернется возможность перейти к нужной теме, сумей только вос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упыльд вздрогнул, но ответил, опусти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И моей жене вода не но нут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кусы не совпали? Это случается... А вообще-то как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ь поднял глаза, но смотрел он не на Вески, а куда-то вдаль и отвечал словно не следователю, а себе сам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права она была: «Все плаваешь, плаваешь, а я одна. Ребенка бы нам нужно...» — Непередаваемая тоска звучала в его гол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теперь? — тихо спросил Вески. Он чувствовал, как внутри его что-то напряглось — сейчас все станет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нет, — так же тихо ответил Пауль. — Для меня она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 всяких вопросов он рассказал. В тот вечер, когда они разошлись с Армильдой, Пауль был в гостях у Лунда. Жена Михкеля родила первенца — праздновали. Хороший сын у них! Армильда не пошла к Лунду, не захотела. Вернулся домой — Армильды нет. На комоде ее записная книжка, и в ней письмо. В глазах помутнело. Долго ли пья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мильда вошла, и я ударил ее, — коротко выдохнул Пауль. — Как сейчас, помню, стоит нарядная, красивая. Тоже ходила... куда-то. А я без пиджака — жарко было. Глаза у нее злые, чужие, и так твердо говорит: «Не люблю тебя». И я... я ударил, а она... — Пауль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вопросов роились в голове Вески, но он не дал им прор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ыли здесь Лунд и еще ваши товарищи, просили за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безразлично заметил Арупыльд. Больше он не сказа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Вески и не спрашивал. Он ждал, надеялся, что сейчас Пауль сам заговорит, по крайней мере спросит, где Армильда, что с ней, и тогда уже будет легко. Но тот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редложил ему немного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рупыльда увели, капитан сказал От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говорим. Погуляй с полчасика. — А сам, погасив свет,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ветов на небе становилось все меньше. Из лилового оно превратилось в черное, а вот уже по стеклам забарабанили крупные капли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задернул штору, подошел к столу и зажег лампу под зеленым абаж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главного Арупыльд не сказал, даже не поинтересовался, почему его арестовали. Допустим, он убил и очень потрясен — ему кажется очевидным, что о смерти жены известно всем, но как он тогда мог работать в плавании, работать с душой? Не убивал? Почему же не протестует, не требует объяснений? Убил и хитрит? «Все они такие» — вспомнились слова полковника. Нет, в это не хотелось верить. Невозможно, чтобы человек, так мечтавший о сыне, оказался преступником... «Все бывает... Уж такая профессия — имеем дело с выродками», — не сам ли он, Вески, сказал это Отсу тогда, в м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Отс. Он занял место у стола, положил перед Вески подписанное Мяэкиви постановление об аресте Арупыльда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что Отс не одобрял первой половины допроса. Дело казалось ему очевид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ику надо 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о и настроение тоже. — Голос капитана зазвучал строго, и Отс невольно поднял голову. Глаза начальника смотрели на него в упор и, пожалуй, зло. — Тому, кто пришел в уголовный розыск только ловить преступников, здесь делать нечего. Упустить виновного — ошибка, посадить в тюрьму невиновного — вдвойне, втройне!.. Прикажи в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резко зазвонил телефон. Вески жестом задержал Отса, направившегося было за Арупыльдом. Тот остановился в дверях и с любопытством глядел на повисшую в воздухе руку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слышался приглушен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ки? Это я. Наш знакомый вошел в тот же самый дом на Выргу...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омнил: возле этого дома старушка дворник, присутствовавшая при обыске в квартире Арупыльда, за несколько часов до убийства Армильды видела человека, похожего на Па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капитан схватил плащ и бросил насторожившемуся От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ем!</w:t>
      </w:r>
    </w:p>
    <w:p>
      <w:pPr>
        <w:pStyle w:val="Level2"/>
        <w:rPr>
          <w:rFonts w:ascii="Times New Roman" w:hAnsi="Times New Roman" w:cs="Times New Roman"/>
          <w:color w:val="auto"/>
        </w:rPr>
      </w:pPr>
      <w:r>
        <w:rPr>
          <w:rFonts w:cs="Times New Roman" w:ascii="Times New Roman" w:hAnsi="Times New Roman"/>
          <w:color w:val="auto"/>
        </w:rPr>
        <w:t>Дом на Вы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кс старался найти выход из создавшегося положения. Причина ареста Пауля ему была ясна. Еще хорошо, что этот верзила успел крикнуть: «Прикрой там форсу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очок газеты с адресом, верно, удалось проглотить, а что толку? Адрес все равно установили. Ладно еще, вывернулся — в гости, мол, к нему Пауль собирался... А вот пакет из рундука унести не удалось. Эта милицейская пигалица в очках опер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еперь делать? Надо как-то предупредить Роберта, дать ему возможность подготовиться. Вот черт! Говорил же брату, чтобы ничего не держал дома, так не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уже разливались лиловые сумерки, когда Сакс вышел из дома. Был теплый осенний вечер. Какой-то пожилой рабочий в ватнике аккуратно прикрыл за собой парадную дверь в доме напротив и, рассеянно посмотрев по сторонам, пошел вслед за Саксом. Мимо промчалась ватага ребятишек, чуть не сбивших с ног человека в прорезиненном плаще, вышедшего из-за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лице, на которой находился универмаг «Электросбыт», Сакс подошел около семи часов вечера. Остановившись напротив, он стал терпеливо ждать. Минут через пять из магазина выскочил паренек лет двенадцати. Мальчик бережно нес в руке длинную синюю коробку с надписью: «Комнатная телевизионная антенна». Сакс нагн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ка, парень, где достал анте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изумленно вскинул глаза и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универмаге... 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лектросбыте»? А кто тебе ее продал: мужчина или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в очках... Толстый такой. А вам-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кс укоризненн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Антенны-то в этом универмаге негодные! Брак! Им-то лишь бы продать, а у тебя телевизор работать не будет... — Мальчик недоверчиво посмотрел на незнакомого моряка. — Я ведь точно знаю, — продолжал Сакс, — сам покупал, пришлось менять. Теперь у меня такое изображение на экране — во! Хорошо, что я знаком с этим толстяком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Сакса возымели свое действие, паренек нерешительно шагнул обратно к универма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Я тебе записку напишу... Только ты ее никому не показывай, а отдай прямо тому продавцу, у которого покупал. Он тебе обменяет анте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кс вырвал из блокнота листок и быстро написал:</w:t>
      </w:r>
    </w:p>
    <w:p>
      <w:pPr>
        <w:pStyle w:val="Cite"/>
        <w:rPr/>
      </w:pPr>
      <w:r>
        <w:rPr>
          <w:rFonts w:cs="Times New Roman" w:ascii="Times New Roman" w:hAnsi="Times New Roman"/>
          <w:color w:val="auto"/>
        </w:rPr>
        <w:t xml:space="preserve">«Роберт! Горим! Поменяй антенну этому юнцу. </w:t>
      </w:r>
      <w:r>
        <w:rPr>
          <w:rFonts w:cs="Times New Roman" w:ascii="Times New Roman" w:hAnsi="Times New Roman"/>
          <w:color w:val="auto"/>
          <w:lang w:val="en-US"/>
        </w:rPr>
        <w:t>X. </w:t>
      </w:r>
      <w:r>
        <w:rPr>
          <w:rFonts w:cs="Times New Roman" w:ascii="Times New Roman" w:hAnsi="Times New Roman"/>
          <w:color w:val="auto"/>
        </w:rPr>
        <w:t>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аккуратно сложил записку и передал ее маль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будут пускать в магазин, скажи, что оставил деньги на прилавке, — поучал Сакс. — Да по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кс усмехнулся, видя, как рванувшийся с места мальчик споткнулся на бегу и чуть было не растянулся на дороге, не подхвати его какой-то парень в прорезиненном плаще...</w:t>
      </w:r>
    </w:p>
    <w:p>
      <w:pPr>
        <w:pStyle w:val="SubTitle1"/>
        <w:rPr/>
      </w:pPr>
      <w:r>
        <w:rPr>
          <w:rFonts w:cs="Times New Roman" w:ascii="Times New Roman" w:hAnsi="Times New Roman"/>
          <w:color w:val="auto"/>
        </w:rPr>
        <w:t>* *</w:t>
      </w:r>
      <w:r>
        <w:rPr>
          <w:rFonts w:cs="Times New Roman" w:ascii="Times New Roman" w:hAnsi="Times New Roman"/>
          <w:color w:val="auto"/>
          <w:lang w:val="en-US"/>
        </w:rPr>
        <w:t xml:space="preserve"> </w:t>
      </w:r>
      <w:r>
        <w:rPr>
          <w:rFonts w:cs="Times New Roman" w:ascii="Times New Roman" w:hAnsi="Times New Roman"/>
          <w:color w:val="auto"/>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вартиру войдем порознь, — сказал Роберт Липп, гася сигарету о толстую каучуковую подошву. Приземистый, одетый по «ультрамоде», он тяжело поднялся со скамьи в сквере и вполголоса добавил: — Дома у меня немного, но оставлять нельзя. Пауль не сегодня-завтра расколется — и тогда всем труба... Мне выходить нельзя: жильцы и дворники срисуют... Уносить будешь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крикнул Сакс — С какой это стати я буду рисковать из-за тебя с Арупыль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пп скосил на брата маленькие, заплывшие глазки и угрожающе заши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ьянствовать на вырученные деньги ты можешь, а ноги уносить я за тебя буду? Если раскопают, так теб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глядываясь, он пошел прочь. Когда не в меру располневшая фигура Липпа скрылась за поворотом аллеи, Сакс медленно побрел в том же направлении. Побродив по улицам вечернего города, он повернул наконец на улицу Выргу и, дойдя до небольшого дома на самом причале, остановился. Закуривая сигарету, Сакс осмотрелся по сторонам и, вздохнув, решительно отворил парад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в ватнике в этот миг прошел по другой стороне улицы. Поравнявшись за углом с парнем в прорезиненном плаще, он чуть слышн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на Выргу. Звони 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е разм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уже из машины увидел Сакса. Тот с небольшим пакетом в руках выходил из парадного дома. На размышления не оставалось времени. Как только машина остановилась, Вески и Отс очутились рядом с Саксом, молча обходя его с двух сторон. И здесь случилось то, чего никто не мог ожидать. Остановившийся было в недоумении Сакс неожиданно рванулся к пирсу и сбил с ног Отса, бросившегося ему напере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ими прыжками Вески нагнал Сакса метрах в трех от воды, но зацепился за конец какого-то троса. Падая, капитан успел схватить Сакса за ногу, и тот тоже растянулся на набережной, выпустив из рук пакет, который с плеском соскользнул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спевший Отс крепко сжал руки Сакса, и Вески ринулся к воде. Но с высокой стены пирса он увидел лишь черно-бархатную гладь, отражавшую свет уличных фонарей, да медленно расходящиеся во все стороны ровные к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кс громко захох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те прыгнуть, дорогой товарищ! Пятнадцать метров глубины, здесь морские корабли свободно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однял голову. На втором этаже дома, из которого вышел Сакс, захлопнулась форточка. Отряхивая плащ, капита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бросили в воду пак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л? Кто вам это сказал? Вы же видели — пакет упал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 воде он тоже сам направился? Почему убег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кто вас знает... Может, граби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е думаете? — Вески предъявил удостоверение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кс пр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в пак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себе... Ничего особенного... Водка там была да кусок колбасы. И все потонуло... Вот обид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живет? — Вески кивнул на дом, из которого вышел Са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доме? Брат мой, Роберт. Роберт Липп... квартир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немного помолчал, потом обратился к От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ся здесь. Я отвезу его в управление и пришлю людей.</w:t>
      </w:r>
    </w:p>
    <w:p>
      <w:pPr>
        <w:pStyle w:val="Level2"/>
        <w:rPr>
          <w:rFonts w:ascii="Times New Roman" w:hAnsi="Times New Roman" w:cs="Times New Roman"/>
          <w:color w:val="auto"/>
        </w:rPr>
      </w:pPr>
      <w:r>
        <w:rPr>
          <w:rFonts w:cs="Times New Roman" w:ascii="Times New Roman" w:hAnsi="Times New Roman"/>
          <w:color w:val="auto"/>
        </w:rPr>
        <w:t>Призн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гражданин Арупыльд, — спокойно сказал Вески, — состоялось ли ваше свидание с женой на Ласнамя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ь чуть прикрыл белесыми ресницами свои глаза. Тяжелые руки его безвольно лежали на коленях. Он был ошеломлен неожиданной переменой, происшедшей с капитаном. Все то же самое — и неярко освещенный кабинет, и лампа, и даже поза у капитана такая же. А вот сам он — иной. Его глаза сверлят, притягивают... И ни намека на сочувствие. Впрочем, какое это имеет значение... Они все знают. Уж лучше бы прямо спрашивали... Молчать? Но нет, капитан повторяет вопрос, надо отве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стоя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на Койдула, 86, живет Альма Метс. У нее поселилась Армиль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им дело до этого?.. Что они понимают, зачем копаются в его душе? Впрочем, все равно... Пауля охватывает безразличие, и он монотонно, будто не о себе, а о ком-то постороннем, начинает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чтобы Армильда возвратились домой. Обещал бросить пароход, поступить на радиозавод, работать дома. Поэтому и радиодеталями запасся. Готов был простить ей все, даже увлечение этим... Но Армильда сказала, что любит того, а не Пауля. Он стал запугивать Армильду — у ее отца была одна история. Сказал: «Все выложу твоему милому». Нет, не милому — назвал его так, что... Эх!.. А она... она взглянула, как затравленная, и крикнула: «Подлец! Смотреть на тебя проти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хватил ее за горло... — бесстрастно и холодно заключил Пауль и замолчал. Его огромные глаза стали неподвижными, словно он припоминал что-то. — И больше ничег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риподнялся. Он почувствовал, как внутри его словно напряглась невидимая пружина. Какая-то мысль забилась в мо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ное молчание прервал срывающийся голос От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л?! — Пауль вздрогнул. — Ну да... Убил... — Он зарыдал вдруг, сотрясаясь всем своим грузным телом. Отс быстро подал ему стакан с водой. Пауль взял стакан и стал жадно пить. Вдруг пальцы его разжались, стакан упал и со звоном разбился. Арупыльд снова зары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 — Вески взглянул на Отса. — Пусть отд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упыльд поднялся. Плечи его дрожали. У самых дверей он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из-за деталей забрали...</w:t>
      </w:r>
    </w:p>
    <w:p>
      <w:pPr>
        <w:pStyle w:val="Level2"/>
        <w:rPr>
          <w:rFonts w:ascii="Times New Roman" w:hAnsi="Times New Roman" w:cs="Times New Roman"/>
          <w:color w:val="auto"/>
        </w:rPr>
      </w:pPr>
      <w:r>
        <w:rPr>
          <w:rFonts w:cs="Times New Roman" w:ascii="Times New Roman" w:hAnsi="Times New Roman"/>
          <w:color w:val="auto"/>
        </w:rPr>
        <w:t>Цена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тс возвратился. Лампа в кабинете была погашена, штора отдернута, а Вески стоял у окна. Услышав скрип двери, он по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Отс! Оперативник, не умеющий владеть собой, — плохой оперативник, — глухо сказал он, подчеркнуто перейдя на «вы». Вас следует на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за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говор? Мне? За что?.. Но теперь же ясно... Сознался! Да любой суд приговорит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знался!.. А знаете ли вы, лейтенант Отс, что страшнее всего для нас? Запомните на всю жизнь: ложь, близкая к правде! Нет ничего страшнее этого. Даже неумышленная ложь, все р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есчастный Пауль Арупыльд на Ласнамяэ не был, жену не душил, все это выдумка, чтобы доставить удовольствие лейтенанту От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 щелкнул выключ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и слушай. — Вески пододвинул лист бумаги и взял карандаш. — Первое: Арупыльд сознался. В чем? Душил жену. А она задушена разве руками? Экспертиза, правда, этого не отрицает, но и не подтверждает. Но, скажем, все же задушил, А затем ударил и поволок к кабине? Ты видел Арупыльда, говорил с ним. Мог он такое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 Плачет и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о к правде, но не правда. — Вески говорил свободно, не раздумывая. Видно, за последние минуты он уже ставил перед собой эти вопросы и отвечал на них. — Плачет, смеется... Плохой ты психолог, Харри. А если любит он жену, по сей день любит и даже верить не хочет, что ее нет в живых? Вторая версия: душил, но не задушил. Чтобы не кричала, оглушил, а потом повесил. Так. На руки его смотрел? Тут не кожу рассечешь, а полголовы отхватишь... Исключ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чно,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мбит, к чему все это?.. Преступник пойман, вы его сами посадили. К чему? Значит, вы ошиблись, я ошибся и полковник тоже ошибся. Ох и не любит он ошибаться!.. Да и не может этого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ся... Подвел Вески полковника — подсунул постановление, а теперь отбой бь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Вески зло. Его злило упрямство Отса, непонятная в молодом человеке оглядка на начальство, да и досадовал он на самого себя. Можно, конечно, утешить себя мыслью, что Хеннинг заставил посадить Пауля, но, по существу, самому надо было окончательно убедиться в его виновности. Значит, ссылаться на Хеннинга нечего. Может, достаточно было взять этого механика под наблюдение? Арест — нешуто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л бы Арупыльд, не прерви ты его? Душил и... убежал. Вот что он сказ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волю себе, товарищ начальник, напомнить, что вы с ним даже о Саксе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ове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 нем говорить? Мы же еще ничего не знаем... Я не утверждаю, а предполагаю. Одним словом, чего-то не хватает. Но чего? Мелочи, может быть. Но маленьким ключом открывают большие двери.</w:t>
      </w:r>
    </w:p>
    <w:p>
      <w:pPr>
        <w:pStyle w:val="Level2"/>
        <w:rPr>
          <w:rFonts w:ascii="Times New Roman" w:hAnsi="Times New Roman" w:cs="Times New Roman"/>
          <w:color w:val="auto"/>
        </w:rPr>
      </w:pPr>
      <w:r>
        <w:rPr>
          <w:rFonts w:cs="Times New Roman" w:ascii="Times New Roman" w:hAnsi="Times New Roman"/>
          <w:color w:val="auto"/>
        </w:rPr>
        <w:t>Пауль и Арми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уль в это время силился понять, как это его жизнь вдруг зашла в тупик. Мысли разбегались. Впрочем, на вопрос, мучивший все эти дни Вески, — почему Арупыльд не заговаривает о жене, о ее гибели? — Пауль мог ответить точно. Он не знал, жива Армильд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ильда представлялась ему такой, какой он увидел ее в первый раз. В тот вечер она без устали танцевала в парке, куда Пауля затащил Сакс. Прожекторы, подвешенные на деревьях по углам площадки, заливали танцующих ярким светом. Он тогда так и не решился подойти к ней и терпеливо переносил насмешки Сакса на сей счет. А потом, когда увидел, что Сакс танцует с Армильдой и она нет-нет да и взглянет в его, Пауля, сторону, попросту сбежал из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буксир уходил в море. Сакс явился на рассвете. И, только услышав, как в проходе застучали его каблуки, Пауль отдал себе отчет в том, что не спал, ожидая возвращения товарища. Ему стадо тоскливо, обидно, словно он обманулся в чем-то, что считал очень хорошим. «Дрянь, как многие», — решил Пауль и потянулся к выключателю. Стать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 утром Сакс об Армильде, Пауль обрезал бы его. Но Сакс молчал, и, пересиливая себя, Паул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улял вчера с э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ы понимаешь! С ней не загуляешь — не из таких. К брату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уля перехватило дыхание, а потом стало легко. «Вот это друг», — подумал он тогда о Сак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ь поднялся с маленькой табуретки и зашагал по камере. Пять шагов вперед, пять назад... Что же все-таки случилось? Как он попал в этот дом на Выргу? Но вместо ответа — перед глазами смеющаяся Армильда в новом платье. Она круто поворачивается, чуть подхватив кончиками пальцев ю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хорошо, что и не скажешь. Армильда — его жена. И за что только выпало ему, неуклюжему, такое счастье? Чем привлек он Армильду, то веселую, то вдруг задумчивую, такую непостоянную, что порой даже страшно 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сейчас, в камере, Пауль чувствовал, что до последнего дня своей жизни он останется другом Саксу — это он познакомил его с Армиль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ья, тряпки всему виной. И сам виноват. Был бы мужчиной, отрезал бы раз и навсегда: «Жить надо но сред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рмильда ходила хмурая, что-то ворчала себе под нос, только платья, туфли, серьги могли вернуть ей хороше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ь тяжело опустился на нары. Ему захотелось перебрать в памяти каждый день, который он провел с Армильдой. Что-то самое главное упустил... Надо найти это главное, и тогда все станет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ь и не представлял себе, как он был близок к истине. Хорошенькая, смешливая Армильда умела рассчитывать. Сакс сказал правду — с такой не загуляешь. Армильда мечтала хорошо жить, хорошо одеваться, но не хотела размениваться. И к каждому мужчине, с которым знакомилась, подходила с одной меркой: муж или не муж? Эта мерка мешала ей увлечься кем-нибудь: «не муж» переставал существовать для нее. И поэтому, наверное, Армильда решила, что она никогда никого не полюбит. Сакс, познакомившийся с ней на танцах, сразу ей не понравился, но рассказ о Пауле Арупыльде заинтересовал девушку. Разглядеть этого, судя по словам Сакса, увальня не удалось — было темно, — а потом он вообще исчез. Добродушен, застенчив, недурен собой, хороший механик, с большим будущим — вот что запомнила Армильда из рассказа Сак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 — по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шиблась в выборе. Достаточно ей было подумать о чем-нибудь, как Пауль уже загорался ее желаниями. Как бы ни уставал он, а вечерами садился за стол, брал инструменты и начинал возиться с приемни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 туфли, — шутил он, ласково поглядывая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кс где-то добывал самые дефицитные де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подведи, — говорил он, вручая Паулю пакеты. Эту же фразу Сакс обязательно повторял, аккуратно укладывая в бумажник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ь мрачн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рискую — ладно. А ты — из-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ильда понимала, что дело тут нечисто. Понимала она и то, что Паулю, прямому, честному, это было неприятно. Но как бы там ни было, а работы было много, денег — тоже, и если Паулю становилось очень уж не по себе, ласка легко утеш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уди она познакомилась в магазине. Поглядывая на стройную Армильду, сновавшую за прилавком, он ввернул, между прочим, что работает инженером, хорошо зараб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влекаться, оказывается, Армильда умела. Для Руди она готова была сделать все что угодно. Обычно расчетливая, холодная, она словно потеряла голову, научилась лгать, скрывать свои встречи с ним. Прийти от Руди и наговорить кучу хороших слов Паулю — стало для нее обы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Армильда задумывалась: что будет дальше? Руди любит ее, но он категорически отказывается жить вместе. Почему? Иногда думалось: «Надо уйти от Пауля, и все станет на свое место. Не отпустит, будет уговаривать, ходить по пятам». Против Пауля накипало раздражение. Ей не мила жизнь без Руди — такого обаятельного, такого чуткого, умевшего так красиво уха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нее свалилось новое несчастие: она узнала, что ее отец когда-то тяжело болел. Сразу же подумалось: «У нас с Паулем не было детей. Не поэтому ли?» Никому, кроме Пауля, сообщить о болезни отца Армильда не решилась, но, поделившись новостью с мужем, тут же поняла: если она уйдет от Пауля, он все расскажет 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путывалась все больше и больше, и, когда однажды Пауль ударил ее, почувствовала, что ненавидит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го не знал Пауль. И теперь, в камере, без конца вспоминая то один, то другой эпизод своей жизни с Армильдой, он ни в чем не мог разобраться. Вернее, он понял лишь одно: в дом на Выргу его привела нужда в деньгах. Винить в этом, кроме самого себя, Пауль никого не мог.</w:t>
      </w:r>
    </w:p>
    <w:p>
      <w:pPr>
        <w:pStyle w:val="Level2"/>
        <w:rPr>
          <w:rFonts w:ascii="Times New Roman" w:hAnsi="Times New Roman" w:cs="Times New Roman"/>
          <w:color w:val="auto"/>
        </w:rPr>
      </w:pPr>
      <w:r>
        <w:rPr>
          <w:rFonts w:cs="Times New Roman" w:ascii="Times New Roman" w:hAnsi="Times New Roman"/>
          <w:color w:val="auto"/>
        </w:rPr>
        <w:t>Вечер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допроса Арупыльда Вески занялся Саксом. Он внимательно прочитал показания сослуживцев Роберта Липпа, которых допрашивал сотрудник отдела Хейно Хярм, просмотрел справку, что детали, найденные у Арупыльда, очень дефицитные и за последние полгода лишь один раз — две недели назад — наступали в продажу. К справке была подколота записка Хярма:</w:t>
      </w:r>
    </w:p>
    <w:p>
      <w:pPr>
        <w:pStyle w:val="Cite"/>
        <w:rPr>
          <w:rFonts w:ascii="Times New Roman" w:hAnsi="Times New Roman" w:cs="Times New Roman"/>
          <w:color w:val="auto"/>
        </w:rPr>
      </w:pPr>
      <w:r>
        <w:rPr>
          <w:rFonts w:cs="Times New Roman" w:ascii="Times New Roman" w:hAnsi="Times New Roman"/>
          <w:color w:val="auto"/>
        </w:rPr>
        <w:t>«...Сам радиолюбитель, деталей в продаже не видел. Видно, Липп забрал все и спекул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рипомнилась виноватая улыбка Пауля: «А я думал из-за деталей забрали...» Конечно, Сакс посредничал в спекуляции. Дома у Липпа хранились радиодетали, их-то и швырнул Сакс в реку. Преступление налицо, им займутся. Но стало ли яснее дело, которое они с Отсом 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кончился допрос Сакса, подтвердивший рассуждения Вески, Отс удивленно поглядел на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 так довольны, Лембит? Дело Сакса — это шлак. Жаль потерянного времени... Представляю себе, как будет доволен Хеннин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жалеть не о чем, спекулянтов поймали... А насчет шлака ты прав — радоваться действительно не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ru-RU"/>
        </w:rPr>
        <w:t xml:space="preserve">Я и </w:t>
      </w:r>
      <w:r>
        <w:rPr>
          <w:rFonts w:cs="Times New Roman" w:ascii="Times New Roman" w:hAnsi="Times New Roman"/>
          <w:color w:val="auto"/>
          <w:sz w:val="20"/>
          <w:szCs w:val="20"/>
        </w:rPr>
        <w:t>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у говоришь. — Вески снял очки и медленно стал протирать их. — Хорошо, если сразу ухватишься за верную нитку. Но такое редко случается, сам знаешь. Пока доберешься до истины, не одну лопату шлака отбросишь. А отбрасывать его надо, иначе истина останется погребенной под ним. Чем больше отбросим — тем ближе к правде... А ты — о Хеннинге... И все же для радости мало причин. Пауль Арупыльд арестован, и мне все больше кажется, напрасно арестован. Это уже не шлак. Невинный человек — в тюрьме! Пойми, невинный. О чем он сейчас думает, что переживает? Я, ты и мы все в ответе за это, мы что-то прозевали. Сиди и думай! Вспоминай! Вот мы выехали из управления... Поле... Картофельная ботва!.. Вспоминай, записывай, что пропущено!.. Обыск... Все, все вспом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наступила тишина. Отсу эта затея, которую он окрестил «вечером воспоминаний», показалась нелепой, но он добросовестно морщил лоб, стараясь припомнить, как развивалось дело. Вески же очистил стол, зажег верхний свет, а затем, открыв сейф, вытащил из него пакет с вещественными доказательствами. Там были аккуратно завернутые в бумагу брюки Пауля, его ботинки, сумочка Армильды, из которой посыпались аптечные сигнату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тс ничего не вспомнил, он... задре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Надо уметь не спать. — Веселые нотки в голове Вески удивили Отса. — Смотри: рецепты! Зачем? Почему т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ничего не понимал. Чему радуется Вески? Рецепты! Какая у них может быть связь с д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дрствую. Так, кажется, про меня говорят? — глаза Вески хитро улыбались и блестели. — Может, и так, может, все это ни к чему... А только... только все преступления раскрываются не случайно, как это порой кажется. Ничего нельзя отбрасывать. Следователь честен тогда, когда он не упустил ни одной мелочи. В них-то и прячется то, что мы называем случайностью. Завтра трогать Арупыльда не будем... Завтра — рецепты. Заверни их отдельно, я заберу. Остальное спрячь. А сейчас, — Вески снова хитро улыбнулся, — порадуем Хеннинга, если он еще н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застал майора Хеннинга уже в шинели, во, услышав первые слова Вески, он сел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омневаетесь? — прервал он Вески. — Надоело! Завтра же кон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не успел возразить — Хеннинг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ерт с тобой! — размышлял Вески по дороге домой. — День у меня ещ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ески проснулся с тяжелой головой. Глухо звонил буди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 Вайке открыла глаза. — Поздно пришел, Лембит? Я и 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одхватил сына, бросившегося к нему в постель, и скоман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ть, быстро вставать! Через час большой Харри зайдет. Я ему завтрак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Отсу открыла Вайке. Как всегда, она позавидовала цветущему виду лейтенанта, но и у него были озабоченн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такое, Харри? — Вайке опасливо огля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ойся, не бойся, сами расскажем! — Вески со смехом выглянул из столовой. — Быстрее к столу! Вот, допустим, скажут, что ты мне изменила, не любишь меня. Убью я тебя? Ага, молчишь!.. Испуг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ты говоришь! — Вайке рассмеялась. — За это судят — побоишься. — И уже серьезно добавила: — Не поверишь. Когда очень любишь, хочешь верить в любим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ошиблась. — Вески потянулся за ножом и подмигнул Отсу. — Харри может доказать тебе обратное. У него нет сомн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Пауль... — мрачно начал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 не называйте, лейтенант, тай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Вайке рассердилась. — Мерещатся вам уби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Вайке. Мог бы я тебя убить из рев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 себя спроси. Убьешь — тут же сам застрелишься, — с напускной серьезностью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Вайке ушла, забрав с собой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как, лейтенант! — Вески, посмеиваясь, поглядел на Отса, когда они стали разбирать рецепты. — «Убьешь — сам застрелишься!» А Пауль на пароход пошел... Надо разобраться. Погубить жизнь Пауля — не фокус. На-ка лучше посмотри... — И Вески протянул Отсу несколько сигнатурок. — Тут и аптека на Нарва маантэ и на Ратушной площади. И на Пярну мазитее и еще, еще — все аптеки Таллина! Рецептов куча, а ты в протокол всего несколько слов записал: «Различные медицинские справки на двадцати двух листах». Эх, прозевали мы с тобой, прозевали!.. А я-то хорош, ведь тоже держал их в руках! Эти — мне, а эти — тебе! — Вески пододвинул к Отсу кучу бумажек. — В пять встречаемся в управ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 — Отс разложил рецепты в ряд. — Все они датированы августом, а сейчас октяб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Молодец. Может, в этом и ключ. Что за болезни у не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и Отс весь день рылись в архивах аптек, разыскивая оригиналы рецептов, потом копались в карточках поликлиник, беседовали с врачами. Армильда Арупыльд жаловалась терапевту на боли в печени, одному окулисту — на резь в глазах, другому — на светобоязнь, хирургу — на отсутствие аппетита. Никаких заболеваний не нашли. Она была настойчива, требовала лечения, лекарств. Кто отправлял ее ни с чем, а кто выписывал какое-либо безвредно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два часа они сводили в таблицу сведения, добытые за день. В таблице было четыре графы: «поликлиника», «фамилия врача», «на что жаловалась», «заклю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ебник медицины какой-то! — горько пошутил Отс. — Все болезни тут. Стечение-то роковое, правда не обстоятельств, а болезней. Все это интересно, но фамилии убийцы здесь нет. Пока мы знаем одно имя: Арупыльд Пау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а непонятно. Но завтра надо или освободить Арупыльда или предъявить ему обвинение. Ясно? Рассуждать нечего, надо действовать! — ответил Вески.</w:t>
      </w:r>
    </w:p>
    <w:p>
      <w:pPr>
        <w:pStyle w:val="Level2"/>
        <w:rPr>
          <w:rFonts w:ascii="Times New Roman" w:hAnsi="Times New Roman" w:cs="Times New Roman"/>
          <w:color w:val="auto"/>
        </w:rPr>
      </w:pPr>
      <w:r>
        <w:rPr>
          <w:rFonts w:cs="Times New Roman" w:ascii="Times New Roman" w:hAnsi="Times New Roman"/>
          <w:color w:val="auto"/>
        </w:rPr>
        <w:t>Пят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венадцати оставались считанные минуты. В кабинете полковника Мяэкиви стоял приглушенный шум, обычный перед многолюдными совещаниями. А такими и бывали оперативки, когда заканчивалось какое-либо серьезное дело. На них кроме начальников отделов и сотрудников, принимавших участие в расследовании, приглашались все, кому время позволяло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ридавал большое значение таким расширенным совещаниям, он считал их лучшей формой учебы. Сегодня предстояло решить окончательно дело об убийстве Армильды Арупыльд. Правда, полковнику это дело особо сложным уже не казалось, и на оперативку он вынес его, пожалуй,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уток Мяэкиви был в командировке. Первым к нему вошел Хеннинг и сразу же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упыльд сознался... Дело за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тон майора был сух, спокоен, словно сам он никогда и никакого отношения к делу не имел. Полковнику это понравилось: «Не зазнается». Когда позвонил Вески, разыскивавший Хеннинга, Мяэкиви подумал: «Пусть покается в своих сомнениях, это будет ему серьезным уроком...» Тут же вспомнилась встреча с портовыми рабочими: с людьми поговорили — все стало ясно. Случай снова побеседовать на эту излюбленную тему тоже был исключ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посмотрев на часы, затем на Вески, он снова улыбнулся, положил руку на тонкую стопку бумаги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однялся и медленно произнес, обращаясь к полков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ыступить От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экиви одобрительно кивнул. Он любил, когда докладывали молодые сотрудники. Подготовка к совещаниям, считал он, приучает систематизировать материал, а вопросы после выступления — быстро сооб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енный, Отс встал и оправил китель. Заговорил вначале взволнованно, срывающимся голосом, но уже через минуту-другую овладел собой и справился со смущ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стоятельства, заставившие выдвинуть наряду с другими предложениями версию о Пауле Арупыльде, известны, — сказал Отс, окидывая присутствующих взглядом. На секунду он остановил глаза на Вески. Тот ободряюще наклонил голову. — Мотив грабежа отпал сразу: маленькая светло-коричневая сумочка лежала нетронутой, какой же грабитель, убив свою жертву, оставит на мест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голос майора Луми заставил всех повернуться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бый довод. А если преступнику в самый последний момент по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с тревогой ожидал ответа Отса. Не оплошает ли Харри? Нет. Отс задумался только на секунду, и то, видимо, от неожиданности. Он спокойно, даже чересчур спокойно отчека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п найден не на дороге, а на глухом пустыре, где грабителю помешать никто не мог. — Этого ему, очевидно, показалось мало, и он добавил: — Душить, бить, подвешивать жертву — хладнокровия у преступника хватило, а сумку схватить перед бегством, даже если ему помешали, он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возникло оживление. «Молодец!» — Вески удовлетворенно откинулся на спинку кресла. Мяэкиви, видимо, тоже был доволен ответом Отса. Он постукивал тупым концом карандаша по столу, а это всегда расценивалось как добрый при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приводил все новые и новые доводы. Улики смыкались в единую цепь и все полнее раскрывали перед слушателями картину убийства. Хеннинг, как всегда, подтянутый, ни единым жестом не выдавал своего удовлетворения. Майор Луми, старательно рисовавший на листке блокнота квадратики, обиженно думал, что, собственно, не так уж хитро было предполагать, что на одежде преступника должна остаться кровь жертвы. Не столь уж гениальна такая находка... Подумаешь, сообразили: на брюках и рубашке Пауля кровь той же группы, что и у Армильды, а у самого Пауля — и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кладу Отса чувствовалось, что он тщательно обдумал свое вы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Пауль Арупыльд показал, что он задушил свою жену. Образно выражаясь, против Арупыльда выстроено мощное здание обвинения. Кирпичи этого здания — улики, которые я привел, а фундамент — признание в убийстве. — С этими словами он достал из папки лист бумаги и, обменявшись взглядом с Вески, чуть улыбнулся: — И все же придется подписать постановление немедленно освободить Арупыльда из-под ст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вдруг наступившее в кабинете, можно было сравнить только с тишиной, возникающей сразу после неожиданно прекратившейся артиллерийской канонады. Хеннинг покраснел, сорвался было с места, но тут же заставил себя сесть. Через мгновение кабинет загудел, как большой встревоженный улей. Теперь следовало ожидать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даже пожалел на мгновение, что доверил Отсу докладывать сегодня об этом деле. Ведь никто, ни один живой человек не знал ничего о событиях, происшедших вчера. Желание сыграть такую шутку пришло к Вески утром, когда полковник отказался его выслушать, но выступать он собирался сам. А тут Отс взмолился: дай ему доложить... Конечно, через полчаса все станет на свое место, но эти полчаса будут такими, что их запомнишь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ни странно, но Вески, ни на секунду не забывавший, что Арупыльд все еще находится под стражей, сейчас не думал о нем. Арупыльд отошел на второй план. Первое место в его мыслях занимал Хенн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айся капитан проанализировать свои чувства, он прежде всего ощутил бы, как каждую его клеточку пронизывает радость: он, Вески, отмел обвинение от невиновного. Это чувство походило на то, которое испытывает рабочий, разглядывая законченное изделие своих рук — я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Вески был направлен на Мяэкиви, опустившего глаза к столу и словно пытавшегося что-то прочитать на чистом листе бумаги. Неожиданно и резко полковник вскинул голову. Заговорил он спокойно, не повышая голоса, но каждое слово произносил отчетливо, тщательно отделяя от следу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сумеете доказать свои новые выводы, будете отстранены от следствия... Мы не в игрушки играем. — В голосе зазвучало раздражение, и это, пожалуй, больше всего насторожило Вески, так как полковник отлично умел владеть собой: — Вбили себе в голову чепуху, а теперь нас морочит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побледнел. Ему хотелось крикнуть, что не он вбил себе в голову чепуху, а, наоборот, кое-кто другой увлекся одной линией обвинения. Но привычка к дисциплине взяла свое: Вески встал и глухо заметил, что просит доверять его вы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еребил О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полковник? — Не дожидаясь ответа, Отс продолжал: — И я думал, что капитан Вески ошибается, что он выдает желаемое за действительное. Но факты есть факты. Их надо уметь связать, правильно понять, и тогда вдруг обнаруживаются новые факты, заставляющие делать новые выводы. За пять дней, — голос Отса стал мягким, — за эти пять дней, — повторил он, — я прошел не скажу приятную, но очень полезн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муро молчавший Мяэкиви, и взволнованный Вески переглянулись. По мере того как Отс говорил, лицо полковника все больше разглаживалось и принимало обычное выражение. Он даже снова начал постукивать карандаш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на брюках и на рубашке Пауля, — говорил Отс, — улика. Но по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ауль Арупыльд, немного пьяный, возвращается домой от Лунда. На своих руках он только что держал первенца товарища. Его сердце полно нежности к жене — ведь он тоже мечтает о ребенке. На глаза ему попадается записная книжка Армильды. Он машинально перелистывает странички. И вдруг — записка Рудольфа Леппика! Обрушься потолок на голову — Пауль был бы меньше ошеломлен. Жена ему изменяет... Да-да, изменяет, сомнений в этом нет! Услужливая память подсказывает: на прошлой неделе Армильда не ночевала дома, сказала, что была у подруги. Однажды явилась поздно, от нее пахло вином. И в этот-то момент открывается дверь, и в комнату входит Армильда — нарядная, красивая. Опять — подруга... Паулю кажется: она пришла от любовника. Сами собой сжимаются кулаки, глаза застилает туман... и капли крови из разбитых губ жены падают на рубашку, брю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ться, что так оно и было, мы не можем, — глухо резюмировал Отс. — Этот эпизод подробно освещен свидетелями, записка Леппика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продолжал свой доклад. Задумавшись, слушал его Вески. Конечно, у Пауля и мысли не было об убийстве жены, когда он назначил ей свидание неподалеку от дома Альмы Метс, где, как он думал, Армильда живет. Об этом свидетельствуют и показания Сакса. Убивая из ревности, покупками не занимаются. Пауль продолжал любить жену, искал встреч с ней, хотел прими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Отса долетали до. Вески, как во сне. Но слова были точные, и Отс не упускал ни одной детали. И перед мысленным взором Вески всплыло все, что он увидел в памятную ночь на пустыре. Эти детали, выступавшие тогда как немые свидетели преступления, как бесспорные улики, теперь говорили: Пауль Арупыльд невиновен. Три следа ботинок Пауля: он бежал. Верно, он бежал. Но что предшествовало эт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мильда же думала не о муже, — доносился голос От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Харри, правильно! Этим же путем шел он, Вески. Очень важно было представить себе не только мысли и чувства Пауля Арупыльда, но и все, что переживала, думала на пустыре и его жена. А она пришла сюда совсем не мириться. Она согласилась на встречу потому, что надеялась: развод с Паулем поможет ей удержать Руди. «При живом муже замуж не выходят!» — вот его слова. Пауль же просит ее вернуться домой, просит забыть все случившееся. Нет, тысячу раз нет! А Пауль снова и снова умоляет жену. Наконец в отчаянии он напоминает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старая история. Мы обнаружили ее, когда ходили по кабинетам врачей. — Отс достал из папки пачку проток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чей? — прервал полковник и протянул руку за протоколами. — Каких вр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испансер обратилась Армильда Арупыльд. Ей рассказали, что ее отец в молодости лечился от какого-то венерического заболевания. Это было давно, еще до ее рождения... Не передалась ли ей болезнь по наследству? Вот и детей у нее нет... «Не потому ли?» — спрашивала Армильда. Врач ее успокоила, взяла кровь на исследование. Проверила здоровье и ее мужа — он тоже приходил. Оба они оказались совершенно здоровыми. Но месяц назад Арупыльд снова пришла и заявила, что обнаружила у себя симптомы «неизлечимо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едва подавил желание самому продолжать рассказ Отса. Ведь так трудно, передать словами трагедию Арупыльда! Чтобы поверить ему, надо было видеть бесконечную муку на его лице, слышать его бессвязные слова во время допроса, когда он снова переживал события той ночи. Теряя рассудок, он пригрозил жене: «Не вернешься домой — все узнают!» — «Опозорить меня хочешь? — закричала в ответ Армильда. — Ненавижу тебя! Ты вр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точник этой версии может быть только один — Пауль Арупыльд. Почему ему надо верить? — встал майор Хеннин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му надо верить? Потому, что Пауль Арупыльд — честный человек! — резко и убежденно ответил О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бедительно, — голос Хеннинга вкрадчив, а тон язв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импатии собравшихся, кажется, не на его стор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 да. Вы не были на допросе, — вмешался Вески. — Но есть и объективные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едовольно повернулся к Вески, и тот утонул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с выпрямился и не спеша начал перечислять факты, которым не было придано значения в начале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чарка по следу Пауля тянула только на дорогу. В сторону каркаса кабины она не сделала ни одного движения. Значит, там Пауль не был. А вот по следу погибшей Рекс сразу повел к каб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ь Паулю Арупыльду — значит признать, что он по воздуху перелетел к каркасу. Но и тогда он должен был бы оставить след возле трупа... — Отс обращался прямо к Хеннин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еросин на обуви?! — воскликнул уязвленный Хеннинг. — Не так он прост, ваш Пау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но ходит на нефти, Арупыльд — меха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 так покорно дал себя задержать? — не унимался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детали, которые найдены у него в каюте, куплены не очень-то честно. И видимо, не в первый раз. Материал передан в ОБХС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ый!.. — презрительно усмехнулся Хенн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не успел ответить. В кабинете поднялся шум. Кто же все-таки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устую поработали! — воскликнул Хенн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 вско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иновного защитили! А это даже больше, чем обвинить вино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стучал карандашом по столу, и шум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с, сбросив с себя солидность, с которой он провел первую половину доклада, с увлечением рассказывал о дальнейших розыс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большой двери часто бывает маленький ключ — учил меня капитан. У этой большой двери действительно оказался маленький ключ — сигнатурки из ап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д Отсом не смеялись. Он сумел увлечь слушателей. Даже Хеннинг, и тот слушал вним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кт посмертной судебно-психиатрической экспертизы», — громко читал Отс. — Я позволю себе огласить заключение полностью. «Изучением медицинских и следственных документов установлено, что Арупыльд в течение месяца до смерти постоянно находилась в состоянии угнетения, подавленности. В последние дни ее жизни это состояние приобрело оттенок тоскливости. По свидетельству лиц, близко знавших Арупыльд при жизни, в последнее время она считала свою жизнь «пропа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вопрос! — поднялся с места начальник оперативного отдела Лайд. — Считаете ли вы возможным, чтобы Армильда Арупыльд сама себе нанесла шесть болезненных ран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оятно, помнят, что раны на голове Арупыльд были неглубокие и располагались параллельно, под углом направо от средней лицевой линии. Думаю, вы согласитесь со мной, — Отс окинул взглядом собравшихся, — что если бы Армильду Арупыльд ударил другой человек, то после первого же удара инстинкт самозащиты заставил бы ее изменить положение тела и головы. — Отс достал из портфеля вилкообразную деталь и, зажав ее в правой руке, приложил к своей голове. — Но тогда, — продолжал он, — последующие удары наверняка сместились бы по отношению к первому, и все раны не были бы параллельны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Лайд кивнул в знак согласия и положил руку на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пойдет лейтенант», — подумал Мяэкиви, расписываясь на постановлении об освобождении Арупыльда из-под стр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один существенный момент, — продолжал Отс, — подтверждающий, что Арупыльд сама себе нанесла раны, держа эту болванку в правой руке. Смотрите... — Продолжая говорить, Отс пустил пачку фотографий по рукам. — Кровь из ран стекала но лицу Армильды, по ее одежде, по левой руке, которой она схватилась за голову. Чиста лишь ладонь правой руки, именно та ладонь, которая была поднята вверх и сжимала чугунную деталь. Отсюда и затеки крови на правой руке и внутри рукава до самого локтя. — Теперь итог. — Отс читал, почти скандируя: — «Комиссия врачей-психиатров пришла к выводу, что Арупыльд Армильда... являлась психопатической личностью с ярко выраженными депрессивными наклонностями в период, предшествовавший ее смерти. При обострении депрессивного состояния могла покончить жизнь самоубийством». Остается добавить всего несколько слов. Угроза Пауля довела его жену именно до острого депрессивного состояния. Полагаю, что Армильда Арупыльд нанесла себе удары перед тем, как повеситься, повинуясь голосу воспаленного мозга, твердившего ей: отомсти Паулю. Это и была ее месть — обвинение Пауля в покушении на убийство жены. А потом она забыла о мест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закончилось. Заключение полковника было неожиданным. Он говорил глухо, глядя в сторону и как бы раздумывая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вершили огромную ошибку, посадили в тюрьму невиновного. Что может быть страшнее для нас?! Ничего. Это даже хуже, чем нераскрытое преступление. Вам я делаю замечание! — Полковник всем корпусом повернулся к Вески. — У вас не хватило поначалу мужества поверить себе, своей совести. Учтите, только замечание. Часть своей вины вы искупили: по существу, законченное дело не бросили, пошли на конфликт со мной и доискались истины. — Полковник перевел дыхание. — Теперь о главном. Главное все же в другом: с людьми надо говорить, надо уметь слушать их, надо уметь верить им. Вески сумел. Научил Отса. Скажу о себе: я не видел Арупыльда, не слышал его. И в этом корень моей ошибки. Когда решаешь судьбу человека, человека над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нинг удовлетворенно подумал: «Подвели тебя любимчики... А Вески все же надо позд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тать майор не успел. Полковник шагнул из-за стола и протянул обе руки В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за дело Арупыльда. За Отса и за... урок. — Он обвел глазами комнату и добавил: — Людям надо верить...</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ВИЛЬ ЛИПАТОВ</w:t>
      </w:r>
    </w:p>
    <w:p>
      <w:pPr>
        <w:pStyle w:val="Level1"/>
        <w:rPr>
          <w:rFonts w:ascii="Times New Roman" w:hAnsi="Times New Roman" w:cs="Times New Roman"/>
          <w:color w:val="auto"/>
        </w:rPr>
      </w:pPr>
      <w:r>
        <w:rPr>
          <w:rFonts w:cs="Times New Roman" w:ascii="Times New Roman" w:hAnsi="Times New Roman"/>
          <w:color w:val="auto"/>
        </w:rPr>
        <w:t>КЕДРОВЫЕ ТЫКВ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11630" cy="1621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2" r="-22" b="-22"/>
                    <a:stretch>
                      <a:fillRect/>
                    </a:stretch>
                  </pic:blipFill>
                  <pic:spPr bwMode="auto">
                    <a:xfrm>
                      <a:off x="0" y="0"/>
                      <a:ext cx="1611630" cy="16211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удо, менее чудное, чем второе, случилось с пятницы на субботу, то есть произошло оно, может, в пятницу, а вот наружу вышло в субботу, рано утром, когда еще и коровы до околицы деревни допылить не успели. Старая старуха Головкина, из тех, что у старшего сына мотоцикл с коляской, как только отдала коровенку пастуху Сидору, так сразу — к русской печке. «Сентябрь на исходе, последние теплые денечки на дворе, дай, — думает, — побалую своих пирогами с брусникой». Заслонку от печки в сторону — бряк, спичку — чирк и ладится поджечь растопку. Не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спичку, до ногтей, изожгла старуха Головкина, а растопка не занимается; она — вторую спичку, снова огня нету. «Ай, — думает, — это вьюшка не открыта, будь она неладна, да и я сама стала сильно бестолковая». Нет, вьюшка открыта, сажи на ней мало, так как недавно чистили. Мать честная, что такое? Вот тебе и пироги с брус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месте вошел в кухню старый старик дед Головкин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бывали, законная жена Анна Петровна! Каково спалось, какие сны при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так разговаривал, старый дед Головкин, а причина культурности была такая, что лет пять работал сторожем при клубе и сидел обязательно на всех репетициях драмкру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чка-то не растапливается! — сказала старуха Головкина. — Хоть уб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и не растопится, — важно сказал дед Голов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 сказал старый дед Головкин. — Никакая печка без трубы растопиться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так и обомл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без тр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ез трубы,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вадцать, а то и раньше у головкинского дома собрался боевой деревенский народ, хотя и семи часов утра не было. Ребятишек этих, школьников, наверное, десятка три приперлось, хотя в восемь, когда надо идти в школу, каждого из кровати щипцами не вытащишь. А здесь орали и галдели, такие были активные, словно и спать не ложились. Ну, со стариками и старухами понятно — эти со своей бессонницей сильно обрадовались головкинской трубе и вышли на происшествие дружно, кучно. Были и другие люди — кто уже к трактору шел, кто на ближние покосы торопился, а тут такое дело — трубы 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чудо вот как изобрел, — рассказывал дед Головкин. — Спускаюсь, значит, к сеновалу, посередь лестницы останавливаюсь, так как у меня в нутре что-то дает толчок. Ай, думаю, а ведь мне в панораме, как говорят по телевизору, чего-то не хватает! Гляжу: трубы! — После этого дед надулся индюком и заорал: — Глядите, товарищи, трубы нету, пироги с брусникой спечь нельзя! Есть у нас законна власть или нет, что среди ночи у людей печные трубы уводят? Где Федюк Анис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послышался голос участкового инспектора Федора Ивановича Анис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от шести до семи часов утра летом всегда купался, а нынче сентябрь был таким теплым, что и в конце месяца Анискин утренние ванны принимать не прекратил. На шее у него висело большое махровое полотенце, был он в тапочках на босу ногу и еще не просох — вода с головы стекала на лицо и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Головкин всплесну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е ты стоишь, Анискин, позади всего народу и никаких срочных мер пресечения не принимаешь?! — заорал он опять на всю деревню. — Ты должен осмотр произвесть, обмер, обвес. Гляди: трубы-т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ы на самом деле не было. Только высовывались из замшелых досок два-три острых кирпичных осколка да тянулся вниз белый известковый след. Хорошо была уведена труба, добросовестно, с пониманием дела, и Анискин, пробиваясь сквозь толпу к старику Головкину, цокал языком и осторожно похохат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ули эти, которые хулиганы, трубу, чтобы пожара не содеялось? — строго спросил он старика. — Затк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Федюк, да, еще как заткнули! — почему-то обрадовался старик. — Ты даже в разум не возьмешь, чем заткнули. Они, супостаты, туды целый навильник цветов утрамбовали. Таки цветы, что названия припомнить не могу, хотя память у меня, Федюк, надо тебе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 перебил его Анискин и повернулся лицом к толпе: — Я вот, товарищи, сильно удивляюсь, что вы здесь большим числом собрались, а для чего, спрашивается? Так что давайте разойдемся.. Вот которые школьники — кыш домой! Во! Молодцы! Теперь вы, граждане пенсионеры, идите сидеть на свои лавочки... Тоже молодцы! А вот ты, знатный тракторист Максудов, чего не идешь заводить свой трактор? Он у тебя, говорят, три дня назад вышел из ремонту, а заводиться не хочет... — Когда улица опустела и возле дома остались только четверо, то есть Анискин, старик Головкин, старуха и сноха Головкиных, участковый вытер лицо полотенцем, снова непонятно улыбнулся и сказал: — Еще вот на что я сильно удивляюсь. Как это возможно не слышать, когда у тебя на крыше железным ломиком трубу сшибают? Это ведь мертвый прос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Головкин от возмущения начал подпрыгивать, как молодой пет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говоришь, Федюк, ну что ты говоришь? Как мы могли твой ломик слышать, ежели вот все трое спим на сеновале? Милиция, а не знает, что мой старший Петр в сильно ответственной командировке, так вот Лизавета одна спать в доме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кин смотрел на трубу, все цокал языком и старался не сме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льной народ где был? — спросил он. — Пашка с Витькой где обретаются, ежели их по сию пору дома нету? Это же надо, до семи часов гулеванье устраивать! Откуда только силы берутся — вот чего я не пойму?</w:t>
      </w:r>
    </w:p>
    <w:p>
      <w:pPr>
        <w:pStyle w:val="Normal"/>
        <w:ind w:left="0" w:right="0" w:firstLine="432"/>
        <w:jc w:val="both"/>
        <w:rPr/>
      </w:pPr>
      <w:r>
        <w:rPr>
          <w:rFonts w:cs="Times New Roman" w:ascii="Times New Roman" w:hAnsi="Times New Roman"/>
          <w:color w:val="auto"/>
          <w:sz w:val="20"/>
          <w:szCs w:val="20"/>
        </w:rPr>
        <w:t>Разговаривая вот таким макаром, участковый между тем влез по дряблой лесенке на крышу, осмотрел огрызок кирпичной трубы, мазнул пальцем по белому известковому следу и то, что осталось на пальце, понюхал, затем</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сунул руку внутрь, вынул горсть измятых и черных от сажи цветов, каждый из них рассмотрел в отдельности и только после этого спустился вни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от что, дед Головкин и все твое семейство, идите-ка вы себе домой, проживайте спокойно, не волнуйтесь, а чтобы пироги с брусникой спечь, надо на трубу дыряво ведро надеть. Вопросов не и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ся! — дисциплинированно сказал дед Головкин. — Только вот где дыряво ведр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участковый не ответил, так как держал путь к колхозной конторе, возле которой уже стояли председатель Иван Иванович и колхозный сторож Досифей — при валенках и берданке. Оба глядели на цветочную клумбу и поэтому не видели подходящего Анис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называется? — спрашивал председатель Иван Иванович. — Я тебя спрашиваю, Досифей Досифеевич, как это называется? Кто цветы р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старик и для куражу, срамец этакий, еще оперся плечом на берданку. — Это, я так думаю, еще до моего выхода на боево дежурство парнишонки своим мадамам подарки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Анискин ласково взял за пуговицу колхозного председателя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здравствуй, Иван Иванович, а во-вторых, освети такой вопрос. У Головкиных ночью трубу увели, так мне шибко интересно знать, сколько тракторов и других машин за сентябрь из капитального, профилактического и другого ремонту вышло? И почему, Иван Иванович, после ремонту машины хуже работают, чем до рем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сердито нахмурился, н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сентябрь различные виды ремонта прошли четыре машины — это раз! А два — возводить клевету на ремонтную службу я вам не позволю! Нет, не позволю!.. Ты чего смеешься? Ну чего ты см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кин посмотрел председателю в глаза, задумч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сам не знаю, чего смеюсь. Наверно, вода с головы за шиворот попала или погода шибко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ый сентябрь на самом деле жил на могучей Оби. Розовая от солнца и голубая от себя самой, плавно и мощно текла она в даль-дальнюю, и ни морщинки не было на ней — громадное зеркало медленно двигалось вдоль берегов, отражая темные мудрые осокори, зеленые еще яры, дома, тоже розовые от солнца, леса, молодые еще по-летнему. Снежными хлопьями плавали над рекой ча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ся по бережку, Иван Иванович! — сладко запел на ухо председателю Анискин. — Заседание у тебя на десять обозначено, нарядами теперь заместитель занимается, ремонт текущий и не текущий ведется, как ты говоришь, полным ходом. Аж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 под анискинские речи — прошли они по берегу до околицы деревни, остановились, чтобы немного передохнуть, но не успели: вдруг за кустами раздался всполошный треск мотора, по звуку похожий на мотоциклетный. Мотор взревел отчаянно, словно в последний раз, и — захлебнулся, за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водится! — печально сказал Анискин и посмотрел на часы. — С семи часов десяти минут не заводится, холера этакая, а пахать-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Иван Иванович уже широко шагал по кочкам к кустарнику, ругался на ходу и почему-то грозил не правой рукой, а левой. Бросившись вдогонку, Анискин понял, в чем дело — в правой руке Иван Иванович, оказывается, до сих пор держал толстую записную книжку, которую вынул, чтобы доказать участковому, как хорошо работает колхозная ремонтная служ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трактор «Беларусь» стоял на краю паханины. Смуглый от рождения и чумазый от масла тракторист Максуд Максудов председателя колхоза и участкового инспектора встретил гру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 вами колхозный механик здоровается! — ответил Максуд Максудов на приветствие председателя. — Пусть все здороваются, кроме Максуда Максудова! Был трактор как трактор, ходил, бегал, а они приходят, говорят: «Профилактический ремонт!» Хорошо! Ставим трактор на профилактический ремонт, получаем трактор из профилактического ремонта — спрашивается, где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все еще держал в руке записную книжку, левой рукой все еще продолжал грозить кому-то, но лицо у него было теперь расстрое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 ладится, Максуд?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ладится?! — вскричал тракторист. — Все не ладится! Масло течет? Течет! Скорости заедают? Заедают! Сцепление пробуксовывает? Пробуксовывает! А как он заводится, как он за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уд бросился к пускачу, вид у него был такой, точно сейчас разнесет трактор вдребезги. Анискин быстро высунулся из-за спины председателя Ивана Иван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Максуд! — позвал он. — Сделать из трактора металлолом всегда успеешь, а вот лучше скажи, кто машину ремонтировал. Прямо по фамили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фамилиям? Пожалуйста! Перевертыши да Гришка с Ми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 сказал Анискин. — Я на них и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ртышами в деревне называли двух пожилых колхозников — Ивана Анипадистова и Анипадиста Иванова, трактористов еще довоенной поры, год назад торжественно отправленных всем колхозом на почетную пенсию. Однако долго они на печи не высидели, добились, чтобы их взяли на ремонтные работы, и вот командовали двумя парнями — Гришкой и Ми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факт имеется, — сказал Анискин, — трактор не заводится, сцепление пробуксовывает. — Он почесал мокрые волосы и озабоченно поцокал языком. — Ну, ладно, Иван Иванович, ты, я вижу, будешь со скоростями разбираться, а у меня на это времени нету. У меня, брат, печну трубу увели. Вот какое чудо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участковый повел себя странно: пошел не к дому Головкиных, где печная труба, а прямиком дошагал до своего служебного помещения, проворно скрылся в нем и — притих. До самого обеда — вот что интересно! — участковый никуда не выходил и только дважды показывался в окошке. Распахнет створки, облокотится на подоконник и минут пять задумчиво и грустно смотрит на реку и старые осокори, морщит при этом лоб, цокает языком и головой пока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олдень участковый Анискин из помещения вышел и, помахивая планшеткой, насвистывая — фуражка набекрень! — пришел к колхозной конторе, где в это время обычно собирался разный народ. Кто с вопросами к руководству, кто проверить трудодни, кто наряды получать, а кто просто так, потолкаться. Увидев участкового, все, конечно, загалдели насчет печной тр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а, граждане, тиха! — сказал Анискин и сел на боковину крыльца. — Про то, где есть труба, соответствующие органы давно знают, а вот вы мне скажите, чего здесь чудного, что трубу увел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обвел взглядом прохлаждавшийся народишко и вдруг помрачнел. Это он заметил среди прочих одного из Перевертышей, то есть бывшего тракториста, а теперь слесаря по ремонту. Перевертыш сидел на бревне, курил «беломорину» и от скуки з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 сказал Анискин. — Сидит, рот дерет, а у Максуда трактор не заводится. Эх, ты! А еще сельхозвыставку в Москве перед войной открывал... Ты, Иван Анипадистов, то есть — тьфу! — ты, Анипадист Иванов, на меня сердито не гляди, я сам ныне сердитый — трубу-то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ртыш и ухом не п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Анискин повернулся к остальному народу, насмешливо махнул рукой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чудо, что трубу увели? Это плюнуть и растереть! Вот чудо было, скажем, если бы на этой вот кедре тыквы вы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частковый показал на голенастый кедр, что рос на задах конторы в полном одиночестве — не уличный, не хозяйский, а такой кедр, что просто не сру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было бы чудо! — насмешливо сказал Анискин. — А трубу разобрать — это просто смех берет! Это, как я смекаю, малоразумны ребятишки производят. Вот тыквы на кедре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махнув рукой, участковый поднялся, усмехнулся в сторону скучающего Перевертыша и пошел себе неторопливо обратно в служебное помещение. Вид у него со спины был такой, словно Анискин говорил: «Эх вы, мелко пашете! Мелко, граждане, па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утро второе чудо приключилось. На кедре, что стоял нигде, выросли ты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ридцать — сорок человек, как при печной трубе, собрались на задах колхозной конторы, а все сто. Надо же, выросли тыквы на кедре! По, две-три штуки висели на голенастых ветках, и даже вблизи не было видно, чем и как привязаны. И конечно, впереди всех стоял потерпевший — нестарый старик Мурзин, тыквенный хозяин. Кроме него, в деревне никто тыквы не садил. Дед Мурзин за своими тыквами ходил, как за грудником, всем уши прожужжал, что вкуснее тыквенной каши на свете только одно — мармелад. Сейчас, стоя под кедром, нестарый старик Мурзин сиял ярче солнца — он такой был, словно у него не тыквы увели, а какой-нибудь орден ему прису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граждане, глядите! — призывал старик Мурзин. — Ветка толще толстой, а от двух тыквов гнется. Гляди, народ, она так гнется, что вот-вота хрустнет — не выдерживает ветка двух моих тык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енский народ ко второму чуду отнесся не так, как к первому. Хохот и шум вокруг тыквенного кедра стоял оглашенный, ребятишки от восторга визжали и катались друг на друге, старики и старухи хихикали и бросали насмешки в адрес нестарого старика Мурзина, а люди средних лет, поглядев на кедр, с улыбками шли дальше по своим дел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 граждане, сбирался тыквы в погреб класть; думаю, еще день-другой перегожу, — докладывал дед Мурзин, — а тут оно вот и соде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месте доклада и появился участковый Анискин, посмотрел на тыквы и вдруг громко и радостно захохотал; он так развеселился, что стал походить на деда Мурзина, то есть был такой довольный, радостный и даже счастливый, точно ему тоже должны были какой-нибудь орден присудить. Анискин дохохотался до икоты и болей в пояснице, потом, держась за спину руками, повернулся к народ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Хулиганы выявлены! Завтра труба и тыквы возвернутся на законные места. Прошу всех разойтись! Чудеса, граждане, закончены! — Он помолчал и вроде бы с сожалением прошептал: — Не будет больше чу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не ночь, вечер не вечер, а так себе — лунная темнота была, когда участковый Анискин и председатель колхоза Иван Иванович подходили к большому и темному зданию мехмаст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кособокая и льдистая, ушла за тонкое облако, позеленела, и, наверное, поэтому мир казался зеленым, мягким и теплым. Ночные птицы уже поцвиркивали в сосняке, вокруг фонаря на столбе мошкара кружилась, а через Обь тянулась, словно к небу, тоже зеленая и теплая полоса. О молодости думалось: о белой косынке в темноте, о балалайке, что говорит: «трень-брень, трень-брень»; о белых пароходах и черных лошадях грезилось, о красной рубашке; мечталось о морях, океанах и о горе арбузов, теплых и полосат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фыркай, не ворчи! — шепотом попросил Анискин колхозного председателя. — Зря не поведу, сам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иду! — ответил председатель. — Ш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него, наверное, тоже действовали зеленый свет, голоса из сосняка, тишина Оби, берегов, тайги, которая была за ближней тайгой; наверное, и та тайга слышалась тишиной, которая была за самой последней тай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пришли! — прошептал участковый. — Глянь, Иван Иванович, как они окно-то плохо за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из единственного окна пристройки к мастерским вырывался тоненький лучик. Увидев его, председатель только 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ейчас увидишь, что это такое! — грозно пробасил участковый и рванул на себя дощатые двери. — Руки вверх! Ай-ай, как они исп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стройке когда-то была конторка механика, потом ее забросили, забыли, но вот за покосившимся столом при свете очень сильной электрической лампочки сидели четверо и играли в карты. Появление участкового было таким неожиданным, что игроки даже карты не успели спрятать. Глядели на вошедших и 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ят поднимать руки, — укоризненно сказал участковый. — Они недовольны, что мы карточную игру спортили. У них сейчас, может, такой вопрос решается: разбирать проигравшим на части колхозную контору или Обишку повертывать в Каспийск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косившимся столом сидели Перевертыши и Гришка с Мишкой. Перевертыши, то есть Иван Анипадистов и Анипадист Иванов, были мужчинами лет за шестьдесят, но такими здоровыми и цветущими, что и пятидесяти не определишь. Волосы у них, правда, буйно поседели, темнели у глаз морщины, но все другое — помрешь от зависти! Щеки под загаром румянятся, грудь — колесом, ручищи — кузнечные молоты, спины — прямые, точно до сих пор не вышли из солдатского строя. На грозное начальство Перевертыши глядели весело, словно не участковый с председателем явились, а цирк при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Федор! — сказал Иван Анипад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ся, отдохни! — предложил Анипадист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Гришка с Мишкой — они специальный техникум кончали — на пришедших поглядывали с опаской, головы тянули. Им было чуть за двадцать, были они от пеленок местными, и еще в детстве Анискин их различал но носам. У Гришки носа вроде совсем не было, а у Мишки, наоборот, не нос, а целый, как говорится, рубильник. В остальном парни были обыкновенные, деревенс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приглашают, значит, сядем отдохнем, — сказал участковый и пристроился на лавочку, что стояла вдоль стены. — Иван Иванович, присаживайтесь, просят же хорош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ртыши по-прежнему улыбались, Гришка с Мишкой тряслись от страху, председатель Иван Иванович печально хм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варищ колхозный председатель, — сказал Анискин, — по какой причине у Максуда Максудова трактор не заводится. Они всю ночь в карты дуются, а потом днем ходят, ровно сонные мухи. Вот у Максуда трактор и не заводится! — Участковый тоже разулыбался. — Во! Гляди, что делается! Молчат! Михаил, Григорий, немедля отвечайте: кто трубу снимал? Вы или ваши старшие товарищи? Кто, спрашиваю, проиг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ереглянулись, зажмурились, но стиснутых губ не раз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 восхитился участковый. — Своих не выдают. Ну</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молчите, молчите, ровно я сам не знаю, что Иван с Анипадистом, когда полк в резерве стоял, целый взвод без подштанников оставили! — Анискин покрутил пальцем. — Они так играют, словно карты видят. Мастера! — Участковый повернулся всем телом к Перевертышам. — Иван, Анипадист, неужто вы не чуяли, что я вас давно засек, да еще на тыквах провокацию сделал? Неужто на пенсии до того поглупели, что моих кругов не замечали?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ли, — спокойно сказал Иван Анипадистов, — Ты нас, Федор, еще тогда засек, когда мы на деньги играли. Гришка с Мишкой без рубля в кармане ходили, вот ты нас и закрючил. Прав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авильно! — согласился Анискин. — Чего же вы тогда лавочку не прикрыли? Деньги ребятам вернули, так с чего принялись играть на трубы да на тыквы? Ну с чего, Иван? С чего, Анипадист? — Нестерпимо ярко светила лампочка, лежали в углах резкие тени, стояла такая тишина, что слышно было, как Обь текла. Молчали Перевертыши, долго молчал Анискин. Потом тихо спросил: — Иван, Анипадист, а может, вам шуму хотелось, скандалу? Может, вы нарочно добивались, чтобы вся деревня дыбом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их слов Перевертыши, казалось, сделались еще прямее прежнего, но улыбки постепенно исчезли, лица посуровели, потемнели, а скулы выперли, точно мужики стиснули з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 Федор! — глухо сказал Анипадист Иванов. — Может быть, ты и пра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тихо сделалось в старой пристройке, и так было до тех пор, пока участковый не поднялся. Он вздохнул, покривился, но сказал 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губам вижу, сегодня обратно Гришка с Мишкой проигралися. За это им трубу придется назад возвертать. И тыквы с кедры деду Мурзину в погреб стаскать. Это вы ему уборочные работы произведете. Он хоть и нестарый старик, а все одно тяжело ему с громадными тыквами возжаться. — Участковый взял за локоть председателя: — Иван Иванович, пока здесь карты рвут и думают, что им милиция за хулиганство определит, выйдем на минутку — разговор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теперь не было той зеленой лунности, от которой под сердцем пошевеливалась грусть и радость, но еще звонче прежнего катилась вместе с рекой в беспечность пора бабьей осени, вся в розовых прожилках желтеющих листьев, запахах увядания и благоухающего тепла. И опять думалось о том, что не вернешь, да и возвращать не надо, так как за осенью идет зима, а за зимой — лето. И уже совсем по-ночному чирикали в сосняке пт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она такая, что не разберешь — какая! — тихо сказал Анискин, ярко освещенный желтой луной. — Мы Перевертышей на пенсию с музыкой провожали, а про них-то самих не подумали. Ну как жить им без тракторов, если каждое утро за околицей моторы гудят? Им самим на тракторы хочется. А? — Он помолчал. — Вот и мне скоро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ая полоса лежала на Оби, слегка пошумливали листвой три старых осокоря на берегу, лаяла собака на краю деревни; так она лаяла, с такой тревогой и тоской словно за околицей бродили волки. Но кончался сентябрь, теплый сентябрь, и волки к деревням не подходили.</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СТАНИСЛАВ ПАНКРАТОВ</w:t>
      </w:r>
    </w:p>
    <w:p>
      <w:pPr>
        <w:pStyle w:val="Level1"/>
        <w:rPr>
          <w:rFonts w:ascii="Times New Roman" w:hAnsi="Times New Roman" w:cs="Times New Roman"/>
          <w:color w:val="auto"/>
        </w:rPr>
      </w:pPr>
      <w:r>
        <w:rPr>
          <w:rFonts w:cs="Times New Roman" w:ascii="Times New Roman" w:hAnsi="Times New Roman"/>
          <w:color w:val="auto"/>
        </w:rPr>
        <w:t>ТРЕВОЖНЫЕ БУДНИ</w:t>
      </w:r>
    </w:p>
    <w:p>
      <w:pPr>
        <w:pStyle w:val="SubTitle1"/>
        <w:rPr>
          <w:rFonts w:ascii="Times New Roman" w:hAnsi="Times New Roman" w:cs="Times New Roman"/>
          <w:color w:val="auto"/>
          <w:sz w:val="20"/>
          <w:szCs w:val="20"/>
          <w:lang w:val="ru-RU"/>
        </w:rPr>
      </w:pPr>
      <w:r>
        <w:rPr>
          <w:rFonts w:cs="Times New Roman" w:ascii="Times New Roman" w:hAnsi="Times New Roman"/>
          <w:color w:val="auto"/>
        </w:rPr>
        <w:drawing>
          <wp:inline distT="0" distB="0" distL="0" distR="0">
            <wp:extent cx="1642110" cy="1633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2" r="-22" b="-22"/>
                    <a:stretch>
                      <a:fillRect/>
                    </a:stretch>
                  </pic:blipFill>
                  <pic:spPr bwMode="auto">
                    <a:xfrm>
                      <a:off x="0" y="0"/>
                      <a:ext cx="1642110" cy="163385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lang w:val="ru-RU"/>
        </w:rPr>
        <w:t xml:space="preserve">С </w:t>
      </w:r>
      <w:r>
        <w:rPr>
          <w:rFonts w:cs="Times New Roman" w:ascii="Times New Roman" w:hAnsi="Times New Roman"/>
          <w:color w:val="auto"/>
          <w:sz w:val="20"/>
          <w:szCs w:val="20"/>
        </w:rPr>
        <w:t>утра было настроение, какое принято называть хорошим. Мокеев катил по еще чистому городу, взглядывал на первых прохожих, на груды палого ржавого листа, собранные дворниками у поребрика. По Урицкого, прижимаясь к бровке, шла уборочная машина, вращала щетками, всасывала в глухое нутро затянувшуюся осень. Мокеев притормозил, вытащил из кармана и еще раз прочел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не пропадало, но Мокеев привычно ожидал, кто первый начнет это настроение разрушать. Так всегда: сначала настроение, потом от этого настроения по кусочку отщипывают, отщипывают, отщипывают — и от душевной радуги остается одна только краска. То есть входишь в обычный милицейский ракурс — рабочий, регистрационный и разбирате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долго не пришлось. На перекрестке (светофоры еще не включили) мелькнул длинный кузов автобуса, и по тому, как высоко подскочил этот кузов на выбоине (сколько просили дорожников, чтоб засыпали яму!), Мокеев определил: километров во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ему спешить? — подумал Мокеев, а нога уже сама утопила акселератор, «Москвич» рванулся вслед за автобусом, Мокеев свернул на улицу Правды и начал догонять. — Моторы теперь — не вдруг достанешь лихача, — со старой досадой думал Мокеев. — Такой запас мощности, будто на этом автобусе по вертикальной стене гонять. Да что там!.. Вон сахар стали делать быстрорастворимый. Чаю стакан выпить — и то норовим секунду сберечь, на растворимости натягиваем. Куда торопимся?»</w:t>
      </w:r>
    </w:p>
    <w:p>
      <w:pPr>
        <w:pStyle w:val="Normal"/>
        <w:ind w:left="0" w:right="0" w:firstLine="432"/>
        <w:jc w:val="both"/>
        <w:rPr/>
      </w:pPr>
      <w:r>
        <w:rPr>
          <w:rFonts w:cs="Times New Roman" w:ascii="Times New Roman" w:hAnsi="Times New Roman"/>
          <w:color w:val="auto"/>
          <w:sz w:val="20"/>
          <w:szCs w:val="20"/>
        </w:rPr>
        <w:t>Он скосил глаз на спидометр: шестьдесят пять... семьдесят пять... восемьдесят... «Москвич» поравнялся с кабиной водителя. Мокеев взял микрофон: «Водитель автобуса четырнадцать</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пятьдесят два, остановитесь!» — и обогнал, и обернулся, и сам начал притормаживать, следя в зеркальце, как сзади тормозит, повинуясь, львовский автобус с табличкой: «Экскурсионный». Водитель вылез из своего экспресса и шел к нему, к Мокееву, вытягивая из кармана затертые права и сосредоточиваясь на выражении виноватости и покорности следовать указ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ам выходило, что водитель первого класса и ездит пятнадцать лет. И должен, стало быть, чувствовать ско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гоняете по городу с превышенной скоростью? Восемьдесят километров — не городская ско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варищ инспектор, спидометр не работает! Сколько долдоню и механику, и начальнику за спидометр, толку ч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первый класс... пятнадцать лет за рулем и — не умеете определить: шестьдесят или восемьдес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инспектор, да не было ж восемьдес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вас обманывать? У меня спидометр в порядке, я по прибору сл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шу извинить, если такое дело. С утра силы много, все прибав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дителя, значит, тоже утренний подъ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а красивые, дырок делать не будем, — сказал Мокеев и вернул права. — А рубль в казну взыщем — за превы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жалуйста! — обрадовался водитель. — Рубль не потеря, но механику я плешь протру насчет спидоме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протри, — сказал Мокеев, выдавая квитанцию. — Только не говори мне больше, что не знаешь разницы — шестьдесят или восемьдесят. А то я краснею, когда мне врут. Л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Водитель протянул рублевку, все еще улыбаясь и радуясь, что легко отдел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сел за руль, свернул к заводу и немного обождал у павильона. Торговля уже шла, мужчины табунились у окошечка, и чей-то трактор стоял у проходной. Мокееву интересно было узнать: не в пивной ли очереди выстаивал тракторист? По виду вроде не было его там, но кто его знает, нынче по виду можно и ошибиться. Пока стоял да рассматривал, вспомнилось, как водитель автобуса легко рублевку отдал, прямо с радостью. У него там, похоже, еще наготовлены были, чтоб без сдачи. А ведь если сообразить, то кило сахару отдал, даже с лишком. За погонялки. Легко он сахаром кидается, этот парень, легко. Хотя, наверное, рублей триста пятьдесят он в месяц выколачивает. Десятка на день выходи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ист вышел из проходной, завел свою «Беларусь», и Мокеев вздохнул: слава богу, не в пивной очереди водитель, хоть тут пронесло. Но утреннее настроение проходило, таяло. На улице Ленина, около университета, светофор уже включили, но красный свет не помешал какой-то блондинке сунуться под самые колеса. Пришлось снова взяться за микрофон: «Гражданка в светлом плаще! Что вы там забыли, под колесами? Вернитесь на тротуар.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х прибавилось — тут всегда студентов полно. Мокеев увидел, как блондинка вспыхнула, вернулась на тротуар и приняла независимую позу. На нее смотрели, но в данную минуту ей эти взгляды, кажется, не импон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Мокеев ничего не мог с собой поделать. В ГАИ, случалось, его поругивали за отступление от официальности. Однажды звонил какой-то обиженный полковнику и сердитым тоном выговаривал, будто ему не только сделали замечание из милицейской машины, но еще и выставили на смех людям. Начальник обиженному ответил, что рад слышать его живой голос в телефоне: конечно, самолюбие товарища пострадало, но сам-то он жив, с чем его горячо поздравляет весь личный состав областной автоинспекции. Но Мокееву на утренней летучке все-таки мягко поставил на вид — попросил поменьше отсебятины, поближе к офици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несколько дней честно держался, но потом снова перешел на вольный разговор с нарушителями через дина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небольшой, лица примелькались, и Мокеев с удовольствием замечал, как такие обиженные, завидев милицейский фургончик с рупорами, почти молитвенно всматривались в светофор, выжидая зеленый свет. Самолюбие, оказывается, — фактор. «Лучше уж словом по самолюбию, чем колесом по голове», — окончательно решил Мо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ся час «пик», троллейбусы отходили с полуприкрытыми дверьми, из которых торчали чья-нибудь спина или плечо; народу стало много, светофоры мерцали через правильные интервалы — Мокеев вы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начиналась планерка — полковник не признает опозданий, —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его стула в кабинете начальника Мокеев видел часть территории за стеной гаража, где все еще лежал смятый кузовок булыгинской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н был изуродованный багажник — ударили сзади, на большой скорости. Булыгин руля не выпустил, а шейные позвонки не выдержали. Говорили: полковник просил завгара обождать, не сдавать булыгинский кузовок в лом. Для наглядност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ыгин, до  с в о е г о  с л у ч а я, сидел на планерках вот на этом самом стуле, на котором теперь место Мокеева. У полковника издавна такой порядок — каждый сидит строго на своем месте.</w:t>
      </w:r>
    </w:p>
    <w:p>
      <w:pPr>
        <w:pStyle w:val="Normal"/>
        <w:ind w:left="0" w:right="0" w:firstLine="432"/>
        <w:jc w:val="both"/>
        <w:rPr/>
      </w:pPr>
      <w:r>
        <w:rPr>
          <w:rFonts w:cs="Times New Roman" w:ascii="Times New Roman" w:hAnsi="Times New Roman"/>
          <w:color w:val="auto"/>
          <w:sz w:val="20"/>
          <w:szCs w:val="20"/>
        </w:rPr>
        <w:t>Булыгин был одним из первых в области гаишников, из самых известных. Легенды о нем и теперь рассказывают новичкам. Как, например, остановил Булыгин одного злостного угонщика, голыми руками остановил. Началась вдруг серия угонов. Частники-любители чуть не в машинах ночевали, и все же каждую ночь пропадала машина из гаража или с улицы. Угонщик катался сколько мог по окрестным дорогам, потом бросал машину, да злобно бросал: то в кювете, то поперек дороги развернет, за крутым поворотом, чтоб другая машина стукнула. На ноги подняли всех, долго поймать не могли. Затаится — несколько ночей не слышно. Потом опять... Булыгин поймал. Как он разглядел ночью в старом ЗИСе угонщика — кто его знает. Он и сам толком сказать не мог. Но увидел, что не та рука машину ведет, какую-то неточность заметил — глаз-то набит! И дело было на окраине, под тусклой лампочкой. ЗИС выворачивал из переулка — его там хозяин на ночь оставил, чтоб поутру в гараж не бежать. Булыгин руку поднял — стой, мол! Тот газанул мимо, и тут Булыгин руку в карман сунул и швырнул в боковое стекло. А чем швырнул, только потом выяснилось. Угонщик пригнулся, с управлением не совладал и воткнулся в забор. Ну, остальное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дело техники. Потом оказалось, что он ключами от квартиры запустил в угонщика. Наутро приехал на место — искали, еле нашли. Смеялись ещ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от Мокеев сидит на планерках на булыгинском месте. И должность от Булыгина перешла — старший инспектор дорожного надзора. А Булыгин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 это время зачитывал суточную сводку областных происшествий, выбирая оттуда то, что касалось службы ГА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ке Талка у гражданина Васильева из сарая похищен мотороллер «Вятка», новый. Машина найдена на седьмом километре дороги, в лесу, разобранная, сняты колеса и карбюратор. Ведется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20 часов 44 минуты на улице маршала Мерецкова неизвестной машиной сбит гражданин Собин Н. Я. Водитель с места происшествия скрылся. Машина, предположительно ГАЗ-69, разыск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м районе, на пересечении улиц Строительной и Социалистической, мотоциклист не увидел открытого люка на проезжей части... С тяжелыми ушибами доставлен в областную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я не для развлечения читаю сводку. Делайте сразу пометки, кого это касается. Что за люк, кто виноват? Тотчас разберитесь, накажите виновных. Может, там работы кто-то вел, проверить — кто, найти прораба. Люди перестают думать о ближ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дома номер восемь по улице Чкалова водитель мебельного автофургона, разворачиваясь, задел правым передним колесом мальчика, Борю Стафеева, четыре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мальчиком, товарищ полковник? — вдруг спросил Мо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мальч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Борей этим, Стафее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Борей... — Полковник оторвался от сводки. — Дежурный, что с м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лейтенант Виктор Куль, сказал, заглядывая в жур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равматологию отправили Борю. Мать там была рядом, во дворе. С соседкой, что ли, заболталась... Я еще не узнавал, что с мальч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быстренько позвоните! — попрос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ышел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екунду смотрел на Мокеева, затем снова углубился в св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ке лесопильно-мебельного комбината водитель ЗИЛ-130А на повороте не справился с управлением и произвел опрокидывание. В кабине кроме водителя ехал гражданин С. В. Колосов с сыном. Отец получил перелом позвоночника, сын в тяжелом состоянии доставлен в железнодорожную больницу. Водитель в нетрезв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трезвом состоянии, — задумчиво повторил полковник. — Дело произошло в одиннадцать двадцать утра, а водитель грузовой машины уже в нетрезвом состоянии... Где ж он умудрился так р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арые дрожжи, наверное, — предположил кто-то от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арые, — повторил полковник. — Господи, как мы хорошо подготовлены, товарищи! Просто холод по сердцу, до чего хорошо мы с вами подготовлены: заочно знаем, что на старые дрожжи. А двух человек можем недосчитаться. Проверьте в лесопильно-мебельном, кто там наколбасил. Здесь почему-то нет фамилии водителя. Проверьте механика, всех, кто имеет отношение к случаю, и как из гаража ушла машина с пьяным водителем, почему в кабине оказался отец с сыном? Все срочно узнать и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Куль вернулся,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отпустили Борю, к маме: ушиб у него, возможно, легкое сотрясение. Мать предупредили, чтоб последила. На голове ссадина небольш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м потревожьте этого автофургонщика — пусть правила пересдаст. И вождение посмотрите — заставьте покрутиться, где потеснее! — приказал полковник, и все, кто мог иметь отношение к нарушителю, записали себе в рабочие блокноты: «Автофургон мебельный...» — Так, товарищи. — Полковник взглядом перебрал всех поочередно. — Через день праздник. В этом году три дня подряд празднуем — нагрузка будет предельной. Снег не выпадает, частник колеса в гаражи не прячет. Будет движение — будут и происшествия. У меня просьба: вы, Мокеев, примите-ка сегодня дежурство у Виктора, чтобы вас в праздничные дни не тревожить.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не возражал. Полковник, как всегда, помнил самое главное. А главное в предстоящий праздник для самого Мокеева было — приезд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комнате дежурного, Мокеев расписался в книге, проверил сейф с оружием, надел повязку повыше локтя и положил под стекло утреннюю телеграмму, с которой сегодня начался день. Отец обещал быть на праздник, сообщал поезд и номер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народ через дежурку, зазвонил телефон, задвигались фишки на карте города и окрестностей, но память еще некоторое время сохраняла утро и утреннее ощущение жизни. Булыгин, бывало, философски рассуждал: «Настроение всякое — от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океев у Булыгина помощником был. Как теперь у него —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ыгин тогда и рассудил: если от ума — то настроение, а если от молодых лет и от здоровья, — значит, тон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пожалуй, было именно настроение — так Мокеев определил для себя. Странно, но в последнее время все чаще чувствовал он, будто от старика Булыгина получил наследство. Другими словами это ощущение и не передать — именно наследство. Хотя и не скажешь точно, в чем именно оно заклю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потому о Булыгине подумалось, что отец вдруг нашелся? Мокеев не успел окончательно решить вопрос — пришел старшина Ростислав Яковлевич (Яклич) с площадки, попросил помо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сил нет, зашиваюсь,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Яклич обращался так официально, значит, помощь требовалась всерьез. И просил Яклич именно его помощи, самого Мокеева. Олег, помощник, готовился к сессии, по возможности его старались не трогать. Не сговаривались, но не трогали без крайней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было тесно от машин и в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установили новые правила, и ГАИ теперь перед каждым праздником и просто перед каждой субботой проверяла готовность городских машин. В основном, конечно, ехали на рыбалку. Или по грибы-ягоды. И каждую пятницу перед зданием ГАИ на смотровой площадке собиралась толпа. И каждый спешит, и стучат по часам, и приводят доводы. Работников в ГАИ мало, а машин в городе все больше и больше. И учреждений, кажется, прибавляется, и рыбаков не убывает. И всем надо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ка сдержанно загудела навстречу Мокееву, а один из ожидающих, молодой, призывно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Сколько ж торчать? Зажд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амуж ли за меня собрался? — спросил Мокеев и постучал по своему погону. — Ль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засмеялись, и Мокеев понял, что скучно на площадке не будет. Вот тепла не мешало бы: с серого неба сыпало мелким дождем, как из пульверизатора в парикмахерской, а с близкого озера толчками наносило холод, от которого хотелось спрятать руки в карм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одители, — сказал Мокеев, — госавтоинспекция просит извинить за задержку с осмотром техники: нет людей, штаты не укомплектов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то какое дело!.. — заворчал кто-то поблизости. — На все при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щие работать в ГАИ пройдите в отдел кадров, второй этаж, слева пятая дверь, — сказал Мокеев. — Гарантируем общежи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емия? А прогрессивка? — посыпалось со всех сто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тесь, — сказал Мокеев, улыбаясь и подступая к синему автоб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постучал по кры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м за автобусом стоял старый, трепаный газик из первых выпусков, с фанерной еще кабин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й конь? — спросил Мокеев и, выделив водителя, остановил его рукой — тот готов был залезть в кабину. — Что за кон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ответил: сноп... снаб... сбытперегруз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то, ничего поприличнее не нашлось? Ты ж не жмых повезешь, не макулатуру, не мусор.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ИЛ новый, но он задействован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ействован... Вот давай, друг, на новом ЗИЛе и приезжай. А этот рыдван чтоб я тут больше не видел — его и на кладбище не примут. Кузов прогнил, колеса хлюпают, поржавела тележка. Куда ж вы уедете на такой? — Мокеев заглянул в кузов. — А это что за тросы? Да смотри, пол всюду пробит, щепки торчат. Нет, не разрешу на такой. День рыбу ловить, два дня занозы дергать. Нет, и не проси. Завтра с утра покажешь ЗИЛ, а этот гроб чтоб тут больше не стоя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не шибко и возражал. Кажется, он даже доволен был, что все так быстро уладилось, молча свернул путевку и уехал. Мокеев посмотрел ему вслед, подумал про себя: а может, ему, водителю, вовсе без интересу та рыбалка. Может, он и не рыбак вовсе и у него другие планы?.. Тоже ведь проблема... Может, просто начальство наст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повернулся к шоферам — они ходили за ним гурь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есть похожее средство, лучше не ждите. Мы тут не лицензии выдаем на людей, имей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быстро заглядывал в кузова, перебирал обязательное снаряжение, заставлял показать знак аварийной остановки, откручивал вентили огнетушителей, проверяя, заряжены ли, требовал кошму, песок, лопату. Водители крутили руль, зажигали огни поворотов, показывали справки ОСВОДа, что они умеют оказывать первую помощь утопа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ложно стало ловить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своим чередом — таким привычным, обыкновенным. И между делом вспомнил Мокеев, что слова про лицензию — опять же булыгинские слова. Это Булыгин задумался на одном дежурстве, как бы пораньше человека раскусить, прежде чем ему права водительские вручать. А то у нас бывает: не права, а лицензию на человека вручаем. Ведь, если по-честному, никто всерьез людей не отбирает в шоферы. Хочешь иметь права — валяй, имей. Иному и вожжи-то в колхозе доверить страшно, а ему — права. Как тот, с лесопильно-мебельного, который вчера сразу отца и сына пог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чего-то придумать нужно и ограничения какие-то определить. Нельзя, чтобы всякий садился за руль и жертву себе выискивал на улице. Из автоколонны начальник звонит, плачет: «Не лишайте вы моих, машины простаивают... план горит, про премиальные уж молчу...» А как не лишать, если, бывает, сядешь в кабину тормоза проверить — и дух сивушный с чесноком, и шофер в сторону дышит, чтоб не наносило...</w:t>
      </w:r>
    </w:p>
    <w:p>
      <w:pPr>
        <w:pStyle w:val="Normal"/>
        <w:ind w:left="0" w:right="0" w:firstLine="432"/>
        <w:jc w:val="both"/>
        <w:rPr/>
      </w:pPr>
      <w:r>
        <w:rPr>
          <w:rFonts w:cs="Times New Roman" w:ascii="Times New Roman" w:hAnsi="Times New Roman"/>
          <w:color w:val="auto"/>
          <w:sz w:val="20"/>
          <w:szCs w:val="20"/>
        </w:rPr>
        <w:t>Мокеев думал обо всем этом и не сразу понял, что за человек стоит перед ним и какое отношение он имеет к машине. Исцарапанная рожица возникла откуда-то сбоку, симпатичная рожица. Парнишка был молод, заносчив, ему так хотелось обратить на себя внимание — верный признак того, что все у этого парнишки в ажуре и молодого водителя просто распирает от уверенности. Мокеев любил таких парнишек: наверняка только что из армии,</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олучает первые зарплаты, и очень ему нравится рабочая самостоятельность и финансовая независимость от папы и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по себе помнил это чувство независимости, это ощущение — хозяин своего положения, — такое дорогое в двадцать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ский водитель, — сказал Мокеев, глядя на парнишку. — Кошки об тебя когти то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маленько, — согласился парнишка, не смущаясь, не чувствуя себя вино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го Мокеев сделал вывод, что царапины водителя к безопасности движения отношения не имеют. Но все-таки по привычке насторо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ывай средство, — сказал Мокеев, и парнишка забрался в кабину. — Левый поворот... правый... колеса... — Водитель вращал руль, зажигал фары, подфарники, подвинулся на сиденье, уступая место Мокееву; тот попробовал тормоз, вылез, перебрал в кузове снаряжение, взялся за путе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дпись механика? — спросил Мо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вытянул шею — очень смешно это у него по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у? Так давайте, сейчас будет... — Он протянул руку за путев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будет? — спросил Мок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распишусь за него, делов-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ты кто? Водитель или меха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оф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одпись механика вашего нужна. Механика! Он отвечает за свое, ты — за свое. Ишь как легко у тебя: давай распиш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усек, — согласился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кеев еще потреб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ереоденься. И лицо приведи в порядок — людей повезешь! Если есть галстук — надень, не повредит. А то, брат, что-то масло с тебя капает... В мазуте тебя купали, что ли? Вместе с редуктором? Переоденься, зол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двигался от машины к машине, шутил или сердился, смотря по обстоятельствам, пальцы уже заледенели, но попросить кого-нибудь сходить в дежурку за перчатками он совестился, а отлучиться самому тоже вроде нельзя — работа наладилась, осмотр шел быстро, люди вокруг прониклись тем же рабочим настроем, какой владел теперь старшим лейтенантом Мокеевым, и он боялся нечаянно разрушить это ладное взаимопо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задувал, и дождь все сыпал, и Мокеев подумал, что, пожалуй, к вечеру похолодает, не миновать гололеда, и спокойного дежурства не ж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сок... огнетушитель... лопата... кошма... Это разве кошма? Это кошмар, ее моль съела... Не знаю, не знаю, хотите ехать — найдете... А это что? Почему фургон не привинчен к кузову? Так было?.. Было... Больше не будет... Хотите ехать — привинтите, полчаса 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чей броневичок? На площадке, с самого краю, остался один водитель и одна машина, странная помесь из трех-четырех машин сразу — марку не определить. Какая-нибудь несчастная контора, которой по штату положена машина и которой без конца суют что-нибудь списанное. Утильные средства, из которых кто-то должен сделать конфетку, чтобы ГАИ не лип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броневичок, — сказал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азался плотным, степенным, каким-то очень основательным, даже на взгляд. И все в машине, как ни придирался Мокеев, оказалось безукоризненным. Все в этой сборной солянке было с бору по сосенке, но все отлажено, удобно, все с руки. Есть такие водители, для которых машина — на первом месте. А потом уж — жена, дети, квартира и всякие удобства. Впрочем, наблюдения показывали, что у такого шофера и жена в порядке, и дети не лоботрясы, и одно оставалось непостижимым — как? Откуда у одного человека столько времени берется, что все он успевает — и машину, и квартиру, и пятое-десятое? А у другого сплошной цейтнот. Мокеев уверен был, что в той конторе, где этот водитель служит, и гаражик неважный, и условий нет, и запчасти со слезами, а вот — порядок пол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рганизация? — спросил Мокеев, принимая путевку. Что-то в усатом лице водителя мелькнуло отдаленно знакомое, однако не вспомн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шь меня, старшой? — спросил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всмотр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 прости, не у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стник, старшой... помнишь... вниз головой... Не узнал? Запамятовал, старшой. Вот тут у меня, — водитель провел пальцем над верхней губой, — тут метка у меня. Заросла, вишь, в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радостно удивился Мокеев. — Если метка, то помню. Никол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расцвел водитель, и теперь, когда он улыбнулся, Мокеев окончательно у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ты теперь? — опять спросил Мок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художников я, при ихнем союзе, — сказал Николай. — Вот на этой «старушке» служу, можно сказать, сам соб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вижу, что сам, — сказал Мокеев. — Заходи, Николай, как время будет. Я тут через два на третий дежу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колаевой машине осмотр закончился. Мокеев сунул вконец застывшие руки в карманы шинели, пошел в тепло, в дежурку, и ясно вспомнил встречу с Николаем — ту, пер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кеев, тогда еще старшиной был, у Булыгина помощником — это ему позже звездочки на погоны дали, месяца через три, когда он остановил пьяного — вспрыгнул на капот и закрыл собой ветровое стекло. Как под колеса не свалился — до сих пор непонятно. А тогда Мокеев на дежурство шел. Поздно было, темно и скользко, как сегодня вечером будет. Он шел на дежурство после ужина. Вокруг темнота, но фонарь у Мокеева был с собой, аккумуляторный фонарь, с автомобильной фарой, метров на сто брал — прожектор. Через переезд прошел. Слышит, машина сзади уркнула, осветила. Мокеев посторонился, чтобы пропустить. Свет скользнул еще вбок и погас. И мотора вдруг не стало слышно. Мокеев обернулся — темень. Включил свой прожектор, посветил на дорогу — нет никого. Что за черт, пригрезилось, что ли? Посветил на обочины — опять нет никого. И не слышно ничего, вот беда. «Ну, — подумал, — чудиться начинает, на пенсию пора». Помнится, засмеялся еще: на пенсию!.. Только армию отслужил, двадцать три года человеку, только-только сынишку запланировал — и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дальше идти, потом решил-таки проверить себя, еще посветил, сбоку от дороги, справа, по ходу. Чертовщина. Нет ничего. Слева посветил. Хорошо, догадался слева посветить! Скользко было. Машину влево занесло, на чужую сторону дороги, и опрокинуло там, слева, задом наперед поставило и опрокинуло. А к дороге в том месте болотце подступало, и легла трехтонка мягко, как на поролоновый диван завалилась, без звука. Подбежал Мокеев к машине, посветил — колеса еще качались. Кабина крышей в грунт ушла — и ни звука оттуда, не слышно шофера. Посветил в кабину — там он, голуба, глаза налились, и горло, видать, схватило у него — ни крикнуть, ни позвать... «Живой?» — спросил Мокеев. А тот: «Чего вылупился? Тащи меня отсюда, и фонарь сунь подальше, 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а то», Мокеев понял сразу — сильно пахло бензином: то ли пробки у бака не было, то ли сорвало. Думать некогда, схватил он шофера, начал тащить. А тому рукав ватника прищемило, да крепко. Пришлось без рукава вытащить. Сам бы он и шевельнуться не смог — прижало, да еще вверх ногами, не распрыг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л шофера. От него бензином разит до тошноты. В те годы еще на этилированном ездили. Вылезли они на дорогу, а за спиной вдруг фонтаном вспыхнуло — никакого фонаря не нужно, все болото засветилось. Отошли подальше. Повернулся Николай, смотрит на костер и молчит. Из-под шапки у него пот льет, лицо дергается, и весь он вздрагивает, будто озябшая лошадь. Ну там акт, протокол, как полагается, все оформили. Отогрелся Николай. На следующий день (Мокеев отдыхал после дежурства) пришел домой к Мокееву: «Ты, браток, извини, но я тебя как человек прошу — выпей со мной». Мокеев отказывался, ссылался, что не пьет — он и вправду не пил совсем. Но Николай сказал: «Я тебя вот как прошу, я тебя нижайше прошу, очень». И Мокеев сдался. И они выпили и поцеловались. И посейчас Мокеев помнит тот вечер, и ту бутылку водки, и то ощущение жизни, которое исходило в тот вечер от тезки. Мокеев так проникся тогда этим ощущением, будто не он Николая, а Николай его вытащил из опрокинутой кабины за минуту до замыкания аккумулятора. И будто не Николай ему, а он Николаю взахлеб рассказывал, как перед самым переездом почему-то выбросил недокуренную «беломорину». Случая такого не было, чтоб недокуренную выбрасывать, а тут — вы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й крестник был у Мок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случая тезка куда-то пропал. То ли уехал, то ли в район перевелся, Мокеев точно не знал, знал только, что Николай сразу бросил курить, как отшиб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л спросить, курит ли теперь», — подумал Мокеев и вошел в деж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мик будто ждал его, тут же захрипел и произнес что-то невразумитель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ятьдесят третий, — узнал Олег и сказал в микрофон: — Пятьдесят третий, заглушите мотор, вас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десят третий заглушил мотор, и стало чуть внят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ой, шестой, я — пятьдесят третий! Как слыш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сказал Олег, —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ой, тут на Зареке «Жигули» опрокинулись, без жертв. Можно пригнать в ГАИ?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ятьдесят третий, гони! — сказал Олег, глянув на Мокеева. Тот кивнул. — Гони!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погрел руки у батареи, покрутил телефонный диск, набрал бюро погоды. Обещал ему механический голос дождь и минус три град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ласточка уже есть», — подумал Мокеев про неведомые «Жиг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л на часы — они показывали два. Через два часа нужно бы проехаться по Урицкого — Валя должна идти с работы. «Через два часа», — повторил про себя Мокеев, и тут вошел лейтенант из ВАИ — военной автоинспе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оллеги! — сказал лейтенант. — Что ж вы заставляете нас вашу работу делать? Принимайте обормота, этот по вашей части. — За лейтенантом вошел мальчишка лет пятнадцати, усики уже пробиваются, глаза бегают, лицо растерянное, а перчатками-крагами хлопает себя по ноге, будто не терпится ему. — Вот, — снова представил его лейтенант, — ехал на мопеде и еще на багажнике пацана вез. Как под КрАЗ не угодил — чудо какое-то, наверное, бог все-таки есть, не допустил, в полуметре колесо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обычны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м лет, молодой человек? Фамилия, имя, отче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ь. Будет в декабре. Санин, Ж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скольких лет можно ездить на мопеде по городу? А, Са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тырнадцати... — как можно увереннее ответил пац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пед стоял в корид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анин Женя. На таком мопеде ездить разрешается с шестнадцати лет. Так что это первое ваше нарушение. Кто купил вам мопед? Папа? Так, спросим с папы. Где папа? В командировке папа. Так, это мы проверим, Санин Женя. Еще вопрос: когда вы получите паспорт? В шестнадцать лет, правильно. Паспорт закрепит за вами, Санин Женя, гражданские права и даст вам право, относительное пока, распоряжаться собственной жизнью. Так? Я понятно говорю? Понятно, хорошо. Право распоряжаться собственной жизнью что означает? Ну, можно пойти работать, можно прописаться дома или в общежитии, так? Так. Я рад, что вы согласны. Но запомните, Санин Женя, что даже паспорт, который вы получите через год, не даст вам права распоряжаться жизнью других людей. Вот здесь главное ваше нарушение, Санин Женя. Вы посадили на багажник пацана и, стало быть, рисковали не только своей головой, но и головой приятеля. Какое вы имеете право рисковать чужой головой, Евгений Санин, если вы даже собственной еще не распоряж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 это собственной 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мопед вам купил папа, вот почему! — отрезал Мокеев, уже начиная сердиться на этого Женю, привыкшего задираться и ставить на своем. Он и дома, наверное, канючит, и любящий папа выдал ему мопед за двести рублей то ли на радость, то ль на погиб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анин Евгений. Поскольку я вам говорю одно, а вы там про себя мните нечто другое, приходите-ка за мопедом с пап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андировк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 матер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с ним уе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месте, значит, у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то, большая семья? Кто из детей, кроме вас, Ж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еще, в первом клас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 что ж, мне торопиться некуда. Мопед арестован, вы можете быть свободны. Приедет отец — милости прошу за мопедом и на душеспасительную беседу. Желательно в мое дежурство, после праздников,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Женя, корми сестр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н Женя потоптался и ушел. «До свидания» не сказал — не до того Жене Сан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оил человека, — сказал Мокееву Ол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У меня впечатление такое, что я сам больше расстроился, — сказал Мокеев. — Веришь, я как вижу, пацан на улице падает или просто спотыкается, у меня в паху холодит, будто сам валюсь. Раньше не было, а как сына вырастил — холодит. Своему я мопеда не куплю, это уж будьте спокой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баловство. Денег не жалко, но ведь и дорого по нашим-то прибылям. Я, понимаешь, боюсь своего парня испортить. Вольной валюты ему не даю. Валя в школе тоже не ахти какие тысячи зашибает, очень не разойдешься. А сам я в четырнадцать лет шестьсот рублей домой приносил, копейка в копейку. Семь классов окончил и — работать. В совхозе мать счетоводом работала, рублей семьсот приносила — деньги еще старые были, — Да я — шестьсот. Воду возил от речки. Бочка круглая, лошадь старая, подъем крутой. В речку загонишь телегу задним ходом — да черпаком, черпаком! А черпак ведерный — наломаешься, пока бочку нацедишь... А в гору заскрипит телега да вода из горловины побежит — веришь, так бы ладонями и собрал обратно, да. А ты говоришь — мопед... Самое выгодное дело было, но меня только через год к нему допустили — камень ломать. Бригада была, мы этот камень там же, у речки, ломали — на берегу, из обрыва. Потом известь из него производили... Он такими плитами ломался, так мы, пацаны, эти плиты на телегу по двое, по трое кидали, враскачку. Поворочал я всласть. И про мопеды, знаешь, Олег, не было про мопеды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поводил пальцем по стеклу на столе. Под стеклом лежала телеграмма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ремя другое, — сказал Ростислав Яковлевич, — Благо, понимаешь, состояние раст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е, — согласился Мокеев, — кто спорит. Но я так понимаю, Яклич, что для всякого состояния у нас должен быть один закон: удовольствие пусть вперед работы не забегает. Иначе мы себя испор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 сказал Як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Суржин, или, как в ГАИ все его звали, лейтенант Володя. Было еще два Володи; все Андреевичи, Этот был лейтенантом Володей, в отличие от двух капи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олодя был старым приятелем Мокеева, занимался он дорогами, строителями, неурядицами и непрерывным улучшением организации движения. Улучшение это всегда во что-нибудь упиралось, часто в непредвиденное. Лейтенант Володя каждый раз, встречая административное препятствие, удивлялся искренне, по-детски. Он горячо доказывал «смысловую сторону вопроса», смешно разводил руками, когда его не понимали или делали вид, что не понимают. Потом, немного остыв, лейтенант Володя приступал к длительной осаде, готовил убедительные письма в инстанции — о «смысловой стороне проблемы», — подшивал ответы, составлял графики, вычерчивал схемы — словом, как он выражался, «развивал и двигал». Наверняка и теперь лейтенант Володя развивает и двигает какое-нибудь очередное и очевидное дело, и сейчас просто зашел поплакаться старому приятелю в жил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лейтенант Володя, — привет дежурной службе. Как нес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сем,</w:t>
      </w:r>
      <w:r>
        <w:rPr>
          <w:rFonts w:cs="Times New Roman" w:ascii="Times New Roman" w:hAnsi="Times New Roman"/>
          <w:color w:val="auto"/>
          <w:sz w:val="20"/>
          <w:szCs w:val="20"/>
          <w:lang w:val="en-US"/>
        </w:rPr>
        <w:t xml:space="preserve"> — </w:t>
      </w:r>
      <w:r>
        <w:rPr>
          <w:rFonts w:cs="Times New Roman" w:ascii="Times New Roman" w:hAnsi="Times New Roman"/>
          <w:color w:val="auto"/>
          <w:sz w:val="20"/>
          <w:szCs w:val="20"/>
        </w:rPr>
        <w:t>ответил помощник Ол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ихо, — сказал Мокеев. — Привет, смысловая ст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хватило, чтоб лейтенант Володя зав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смысл!.. — Он отмахнулся. — На стыке проспекта Свободы и Калинина эти кусты идиотские никак не вырублю... И не могу сообразить — почему... Тьф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не кусты, а яблони, — поправил Мок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сты! — с нажимом сказал лейтенант Володя. — Кусты! Потому что яблони обязаны давать яблоки. А на этих кустах никто отродясь яблок не ви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как по весне цветут! — возразил Мокеев, слегка подражая зампреду горисполкома — его манере говорить, повышая голос к концу фразы. — Как цветут! Какая россыпь белизны! Сколько радости доставляют задерганным горожанам в вегетативный пери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мешно... вегетативный. На этом стыке давно зреет... Четвертое происшествие за полтора месяца. Кончится трагедией эта россыпь белиз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не аргументы, — продолжал Мокеев поддразнивать приятеля. — Там даже не столкновения, а так — касания. Даже выбитого стекла еще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екла-то — ладно. А покойника мы дождемся. Как аргумента... Слушай, Николай, а ведь кроме шуток, а? Непонятно и стыдно, если из-за двух паршивых кустов появится в сводке лишний покой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эти яблони мы лет десять долбим. Начали еще до твоего появления на гаишном горизонте,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тем более не могу понять, где же смысловая сторона... почему зампред так уперся в эти ку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ы со старыми кадрами посовет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пришел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повернулся к старшине Ростиславу Яковлевичу — тот восемнадцать лет крутил милицейскую бара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лич, ну-ка просвети молодого, необученного, в чем россыпь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лич снял фуражку, покрутил в руках — тоже старая привычка, будто на митинге слово дер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 Николай Васильевич, дело извест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лич, не рви ты душу лейтенанту Володе — парень извелся в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скажу: Иван тут Трофимович замеш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ван Трофимович? — спросил лейтенант Володя недоу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тислав Яковлевич не ответил, только посмотрел на Мокеева. Мокеев насмеш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ейтенант Володя, если ты не помнишь Ивана Трофимовича, то я уже не знаю... где твоя смысловая сторона. Напрягись, лейтенант, соберись с памятью. Иван Трофим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еужели...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пошарил в памяти и нашел. Да,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тут он? — снова спросил лейтенант Володя. Он ужасно бывал недогадлив, когда застанут его врасплох или огорошат вот так, как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счастье, Володя, что ты в ГАИ попал. В угрозыске ты бы неделю не продержался с такой реакцией. Лет двадцать назад случился в городе воскресник, и на том воскреснике Иван Трофимович посадил яблоню, первую в городе. Теперь их, как говорится, несколько штук, и все на месте, кроме этой, первой. Она в цвету перекрывает видимость на перекрестке, и кто-то когда-то поплатится за эту россыпь белиз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ьем или жиз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акар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а пауза. Мокеев с интересом рассматривал расстроенное лицо лейтенанта Володи, старшина Ростислав Яковлевич крутил в руках форменную фуражку, смущенный своим знанием городских тонкостей, а помощник Олег, усмехаясь, читал Тургенева — Олег учился на заочном отделении, свободную минуту на дежурстве он отдавал знакомству с класс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 голос городской теле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 ГАИ старший лейтенант Мокеев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океев слушал, одна бровь его поднялась, подергалась, выражение иронии скользнуло по лицу и проп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го мы не можем сделать. Если считаете нужным — сообщайте нам, мы разберемся, а таких сведений не даем. Нет, дорогой товарищ, давайте без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товарищ лейтенант, будем делать с плодовыми деревьями — украшением го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сты, — буркнул лейтенант Володя и вы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оили человека, — сказал Яклич и надел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коротко стукнули, и вошел сержант с пятьдесят третьей машины, а за ним еще двое — один ничего, другой какой-то влажный: глаза блестят, лицо потное, справа, у виска, Мокеев заметил слипшуюся прядь волос, подозрительно чер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и! — объявил сержант. — «Жигули» у парадного подъезда, хозяин вот он, собственной перс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держался прямо, но дышал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стислав Яковлевич, вызови-ка «скорую», гражданин голову, кажется, разбил! — четко сказал Мокеев, и все его слы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корой», товарищ дежурный, — сказал хозяин «Жигулей». — Дешево отделались, пустяками обош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скорую», старшина! — сказал Мокеев. — Пошли посмотрим, что там за пустяки у парадного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шли на крыльцо. Сверху сыпал снег — пушистый, холодный. Нет, не миновать гололеда к вечеру! «Жигули» стояли понурившись — машина словно чувствовала себя виноватой здесь, у дверей ГАИ. Лобовое стекло, сплошь молочно-белое, в трещинах, выдвинулось из рамы, крыша вмялась внутрь кузова и нависла спереди козырьком, левая фара превратилась в аккуратный эллипс, багажник перекосило, и крышка не откр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взглянул на спидометр: машина прошла... сто пятьдесят килом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да, хозяин, не много ты проехал за пять с лишним тысяч... — сказал Мокеев, искренне расстраиваясь за порченое доб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ничего, — сказал хозяин, — дело-то пустое, рублей на пятьдесят ремонта, е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коротко взглянул на хозяина, поморщился. Держался хозяин преувеличенно прямо, то и дело расправлял плечи, но познабливало его от пережитого, передергивало, и тут уж он ничего не мог с собой поделать — псих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зяин, крупно живешь! — сказал Мокеев, открыл дверцу, попробовал тормоза — исправны, — Что делать теперь,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им, — выдохнул хозяин,, и по тому, как он сказал одно это слово, Мокеев решил, что выпили они с дружком порядочно, никак не меньше бутылки на нос. Хозяин старался говорить покороче и на выдохе — так ему было легче. Длинных фраз он избегал, чтоб не запу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давайте протокольчик составим, — сказал Мокеев, — чтобы разговоров не было. А потом уж насчет ремонта похло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пошел обратно в дежурку. И пока шел, думал, что легко, видать, деньги достаются хозяину, если после бутылки водки он садится в машину покататься но молодому льду на мост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у прочему у хозяина еще и прав не оказалось. Мокеев отправил хозяина на экспертизу, чтобы официально засвидетельствовать опьянение, а дружка, с которым тот катался, посадил з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умага, ручка, пиш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исать? Я ж просто пассаж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ишите все, как было. Куда ехали, где перевернулись, сколько выпили, где, когда —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ок загор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ам выпили — разговелись только!.. Он говорит: «Пойдем — покатаю на «Жигулях» на но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пишите, нам вс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Олег, помощник, сказал, не отрываясь от Турген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громко, видать, сказал, потому что постучал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отложил кни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там у нас такой робкий! — И распахнул дверь. За дверью стоял старый знакомый, у которого арестовали мопед. И женщина рядом. Мать, конечно. Сколько в глазах этой женщины было тревоги, недоумения, смутного в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товарищ... милиционер? — не спросила, а выдохнула она, обращаясь к Мокееву прямо из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дать ей успокоиться и «пропитаться» атмосферой. Поэтому Мокеев извин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пожалуйста, подождите. Вот здесь, за столом. Садитесь, пожалуйста. Сейчас я товарищам дам задания, потом мы с вами поговорим. — Он усадил женщину за стел. Заглянул через плечо дружка, который скрипел пером, старался: — Как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очиня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равду только сочиняй, чтоб не запу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там! Выпили-то по капель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кажи, сколько капе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хозяин «Жигулей» после экспертизы. Ростислав Яковлевич, который хозяина сопровождал, незаметно кивнул Мокееву: «Порядок!» Они давно дежурили вместе, и давно разработана была беззвучная система сигналов: вошел, кивнул, — значит, хозяин опьянение признал, протокол подписан врачом, теперь осталось взять у хозяина письменное объяснение. Чтобы они с дружком не сговаривались в деталях, Мокеев провел хозяина в соседнюю комнату, за свободный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пожалуйста. Вот бумага, опишите все, как было: откуда ехали, куда, с какой скоростью, где перевернулись, где, с кем и сколько пили перед поездкой — словом, все. И подробно. Административная комиссия будет разбираться, ей нужны серьезные и честные све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хозяин. — Мне скрывать не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подбодрил Мокеев и вышел к родительнице. Женщина встала ему навстречу — он не стал ее снова усаживать. «Разговор официальный, можно и стоя», — решил Мо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начать, он секунду-другую всматривался лицо женщины, пытаясь представить на ее месте свою Валю. Что-то не получалось. Потому хотя бы, что сына своего Мокеев сызмала приучил не врать. Вот с этого начать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молодой человек! — начал Мокеев. — Вы сказали мне, что мать вместе с отцом в командировку ехала. Неожиданное возвращение, а?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отвернулся и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 Мокеев обратился к мамаше: — Вы что, только вернулись в го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уда я не ез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Мокеев. — Понятно. Будем считать этот момент третьей ошибкой: ложь представителю закона... Так что, Женя Санин, будем продолжать разговор или подождем, когда отец из командировки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уже понял кое-что из отношений в этой неведомой ему семье. Перед матерью сын не боится показаться и лгуном, — видимо, простит. А до отца, который купил ему мопед, дело доводить не хочет. У всех свои сло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отдавайте ему эту заразу! — близкая к слезам, заговорила мать. — И оштрафуйте подороже, а мопед в счет штрафа продайте! И черт с ним, с мопе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 вдруг прикрикнул сын. — Чего мел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 матерью разговариваешь! — Старшина Яклич вскочил вдруг, вырос перед Женей Саниным. — Ты как с матерью говоришь! — Мокеев даже растерялся от такого взрыва Яклича, А Женя Санин отшатнулся от старшины, который, казалось, сейчас сомнет этого лживого мальчи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Яклич! Пусть мамаша сделает вывод сама, а сейчас мы так порешим это дело. Поскольку Евгений Санин оказался человеком ненадежным, мы официально задерживаем его мопед и подождем, когда приедет из командировки глава семьи. Вот тогда, Женя Санин, милости просим за мопедом. Заодно и поговор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пришел с матерью, — сказал Женя Санин, на что-то еще наде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Женя Санин, ты даже здесь, в ГАИ, позволяешь себе покрикивать на маму. Боюсь, мало будет проку от нашей беседы... Подождем отца. Думаю, это надеж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подождите, — сказала мать. — Пусть сам и разбирает... Сам купил, пусть сам и расхле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 подвел итог Мокеев. — Кстати, Женя, у крыльца «Жигули» стоят, ты подойди и полюбуйся. Между прочим, эта машина на четырех колесах, а твоя — только на дв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ны ушли. Мокеев отобрал объяснения у хозяина «Жигулей» и его дружка. Молча прочитал, усмехнулся, протянул помощнику Олегу. Тот прочитал, невозмутимо положил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олько выпили, друзья? По сто пятьдесят, как пишет один, или по пятьсот, как сообщает другой? — Мокеев смотрел на хозя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старшой! Так и так — сплошные убы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ница в правде. Только что тут Женя Санин завирался, пятнадцати лет от роду, теперь вы тут путаете, взрослые дяди. Договориться не успели,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гда ж договариваться?! — сказал дружок. — Только на ноги стали — тут и гаиш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читать, что вам повезло, — сказал Мокеев и отпустил гуляк, предупредив хозяина: — Во вторник на комис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махнул рукой хозяин «Жигулей», уже заметно протрезвевший. — Где машину 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латной стоянке искать, — сказал Мо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вздохнул. Яклич снял фуражку, собираясь что-то сказать, но раздумал, достал платок, вытер лицо, маленькую лысину, шею. Вывернул платок, вытер фуражку изнутри, по об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Олег постучал пальцами по столу, вопросительно посмотрел на телефон, потом на радио, раскрыл книжку. Начал читать, оторвался, спросил Якл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следнюю партию сыграл Карпов, не слы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чью сыграл, — сказал Яклич, тоже болельщик. — Как думаешь, кто одол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ейший, — сказал Олег и углубился в Турген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ончишь заочный, будешь таких вот обормотов учить, — задумчиво сказал Яклич, имея в виду Женю Са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 сказал Ол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совести учи, прежде всего совести,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у, — согласился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заурчал. Мокеев снял трубку. Лейтенант Володя спрашивал, как насчет обеда. Договорились пообедать вместе, время еще позволяло. Мокеев влез в свою черную форменную куртку.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ба сыпала холодная крупа, ветер леде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хозяин собаку не выпустит, — сказал лейтенант Володя и поежился. — Куда дви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явился выбор? — удивился Мо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когда срывался домашний обед, Мокеев и лейтенант Володя ходили вместе в «Листик» — ближайшую столовую. Размещалась она в новом доме — в плане дом походил на трилис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истике» народу сейчас... — сказал лейтенант Володя. — Двинем давай в ресто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Наследство пол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ъедим хорошую отбивную. Наследства пока нет, но повод к отбивной имеется. Позвонил я Ивану Трофимов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Сам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му. Секретарша пытала, кто и зачем. Я объяснил</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что из ГАИ, по личному делу, очень срочно. Она там посовещалась и соеди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Ивана Трофимовича сын на «Запорожце» ездит, может, подумал чего... Ну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звинился я, сказал, что через голову начальства звоню. Так и так, вопрос серьезный и щекотл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говорит: «Да,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излагаю все как есть. Так и так, вы принимали личное участие в воскреснике сколько-то лет тому... Посадили собственноручно яблоню. Теперь мы эту яблоню никак не пересадим — разрослась, — а она закрывает обзор водителям, соз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яни ты! Знаю я всю правду про эти ку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блони... Иван Трофимович говорит, что, мол, он ни при чем. Нужно — согласовывайте с исполкомом. Я говорю, что никак не согласовать, вот уже который год бьемся. Ссылаются на красоту — и никак. И я сильно подозреваю, что именно потому никак не сдвинется, что это вы ее сажали, эту яблоню... Он говорит: «Вот как?» Я говорю: «Да, так! Извините, но другого выхода не вижу, только к вам обратиться». Он помолчал, спрашивает: «И сколько вы согласовывали эту яблоню?» Я говорю: «Я занимаюсь года три, да до меня мусолили... думаю, лет восемь, не меньше». Он еще помолчал. «Спасибо, — говорит, — что позвонили. Я, — говорит, — это дело сдвину». Вот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искренне удивился Мокеев. — Это, брат, событие. Эх, жаль, время служебное, отметить бы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 трезвенник, Мок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 такому случаю... Но, считай, выговор у тебя уже есть, лейтенант Володя... Через голову действуешь, субординацию наруш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лучил — устный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с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разу и получил. Пошел я полковнику, доложил: так и так. Прошу извинить, действовал через голову, нарушил субординацию, но другого решения проблемы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от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волен. Инициатива все-т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Чего будеш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сидели за белым столиком, такие странные здесь в рабочее время; зал был полупустой, и все, кто был в зале, смотрели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зали, закурили, пооглядывались, по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 сколько лет в ресторан не наведывался! — сказал Мок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 на всякий случай спросил лейтенант Володя, хотя все в ГАИ знали, что любит Мокеев домашние обеды и вообще домосед, не гулена. Видел лейтенант Володя жену Мокеева — Валю. Не сказать чтобы красавица, не сказать чтобы сильно некрасивая — так, нечто ср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олодя был еще холост, и не утряслось в нем настоящее понимание подруги жизни, холостой еще был взгляд на эт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думал как раз о Вале, о том, что не помнит, когда они вместе были последний раз в ресторане, о том, что и вправду стоило бы заказать столик, да посидеть с Валей вместе, да потанцевать вечерком... Да, пожалуй, скоро не раскачаешься — нужно еще костюм посмотреть свой штатский. Сколько уж не надевал, еще неизвестно, налезет ли!</w:t>
      </w:r>
    </w:p>
    <w:p>
      <w:pPr>
        <w:pStyle w:val="Normal"/>
        <w:ind w:left="0" w:right="0" w:firstLine="432"/>
        <w:jc w:val="both"/>
        <w:rPr/>
      </w:pPr>
      <w:r>
        <w:rPr>
          <w:rFonts w:cs="Times New Roman" w:ascii="Times New Roman" w:hAnsi="Times New Roman"/>
          <w:color w:val="auto"/>
          <w:sz w:val="20"/>
          <w:szCs w:val="20"/>
        </w:rPr>
        <w:t xml:space="preserve">Кто-то давно спросил Мокеева: «За что ты такую учительницу выбрал себе, ничего выдающегося? На парней спрос повышенный, мог бы повременить». Так, по молодости кто-то ляпнул. И Мокеев теперь уж не помнит, что дураку ответил, но задумался, для себя задумался. И решил, что самое главное в Валином лице — самостоятельность и доброта. Простое у Вали лицо, доброе — и свое. Вот что самое важное — </w:t>
      </w:r>
      <w:r>
        <w:rPr>
          <w:rFonts w:cs="Times New Roman" w:ascii="Times New Roman" w:hAnsi="Times New Roman"/>
          <w:i/>
          <w:iCs/>
          <w:color w:val="auto"/>
          <w:sz w:val="20"/>
          <w:szCs w:val="20"/>
        </w:rPr>
        <w:t>свое</w:t>
      </w:r>
      <w:r>
        <w:rPr>
          <w:rFonts w:cs="Times New Roman" w:ascii="Times New Roman" w:hAnsi="Times New Roman"/>
          <w:color w:val="auto"/>
          <w:sz w:val="20"/>
          <w:szCs w:val="20"/>
        </w:rPr>
        <w:t xml:space="preserve"> лицо. Смотри-ка, стоило прийти в ресторан, в непривычную, так сказать, обстановку, чтоб понять, какое лицо у жены. Мокеев довольно резко повернулся в сторону подходящей официантки — та даже испугалась слег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товарищ? — спросила, опеш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ничего, — извинился Мо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жешь ведь, что повернулся сравнить ее с Валей. Официантка еще покосилась на Мокеева, пододвигая ему тарелку и чувствуя какую-то неясную вину перед этим милицейским. Похожа она была в профиль на какую-то киноартистку — Мокеев не помнил фамилии, — в кино видел и еще в кабине МАЗа, помнится, задержал водителя за превышение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Вали свое лицо, очень простое, доброе, очень рус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и принялся Мокеев за со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бифштексом получилась вполне ресторанная пауза. Лейтенант Володя заметил да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не хочет девочка с нами расставаться, вон от кухни любуется. Ты, брат, так на нее взглянул — теперь до вечера продер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сигнал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осигна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отдыхал, ездил куда или дома? — спрос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только что вернулся из отпу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енинград ездил, к сестренке, потом в степи летал, в Казахс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рассказал бы, а то бормочут всякие чудеса... Расскажи! Если хочешь, конечно, — добавил лейтенант Володя — деликатности у него не отни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у вообще деликатные люди нравились, и сам он, как Валя однажды выразилась, страдал деликатностью. Страдал? А как иначе? Страдал, конечно. Если Валя такое сказала — считай, выругала. Она и не прибавила больше ничего, а Мокеев так и считал: выру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ильно, сколько ж можно! Работал он в ГАИ уже пятнадцать лет, не меньше. Да, Витальке скоро пятнадцать, за год до рождения сына он и поступил сюда. И до сих пор квартиру получить не сумел. Год назад пришел подполковник из управления обследовать условия, спрашивает: «Товарищ старший лейтенант, что у вас здесь?» Это он про их комнату. «А все здесь, — сказал Мокеев. — Спальня, столовая, библиотека, детская — все». В своей комнате мог он себе позволить чуточку юмора — тем более на такой юмористическ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 спросил подполковник. — А сын где спит? Вы ж говорили, что сын у вас». — «Так точно, сын Виталька, четырнадцать годов. Вот на этом диване спит сын, — сказал Мокеев и показал на диван. — А мы с женой вот здесь, — показал он на кровать, от которой до дивана было ровно метр и десять сантиметров. Еще в комнате помещался стол, на котором ели и Виталька готовил уроки, еще этажерка с учебниками Витальки и будильником, и у самой двери — вешалка на четыре крючка. — Восемь метров ровно», — сказал еще Мокеев под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как-то странно посмотрел на Мокеева и сказал только: «Я доложу, старший лейтенант, о ваших услов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сли не хочешь, не рассказывай. Я не настаиваю, — сказал лейтенант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 смутился Мо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и вправду мог подумать, что неделикатность совершил — спросил пр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ели бифштекс с яйцом, и потом еще ждали компоты, и потом еще Мокеев чаю попросил — какой-то неправильный обед без чаю, — он и рассказал коротко пр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рок пятом отец не вернулся. И в сорок шестом не дождались, и в сорок седьмом не пришел. Была бумажка официальная: пропал без вести. Но ведь пропал — не погиб... Ждали. Мать ждала, и Мокеев ждал. Тогда его просто Колькой звали. Это уж как работать пошел — стал Мокеевым. Все Мокеев и Мокеев, по имени почти никогда. Мокеев скоро привык. Это удивительно, как к человеку может собственная фамилия пристать, даже имя засл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ждала... Кроме Кольки было их у матери еще двое — сестренка Нинка и меньшой брательник Мишка — он перед самой войной народился, в сорок первом, майский. Нинка на два года моложе Мокеева, а потом уж и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ждала вечерами. Собиралась семья, картошки поедят с простоквашей, фитиль у лампы прикрутят и сидят — сумерничают. Фитилек в лампе светит будто издалека-издалека, будто через поле какое или через лес. Мать рассказывает чего или просто молчит; ветер ищет в крыше щелки, вокруг углов навевается; дверь на щеколде вздрагивает, и слабое круговое пятно на потолке — от лампы, — будто живое, ширится, узится — пульс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идит, вздохнет, столешню вдруг погладит рукой или младшего Мишку прижмет к себе, подбородок положит ему на макушку, и качается тихонько, и не мигает, не мигает — на фитилек глядит. И Мокеев видит, как глаз у матери становится большой, выпуклый, качается, потом вдруг молча прольется на щеку тяжелая слеза, пролетит все лицо и упадет Мишке в волосы. Мишка скажет только: «Мам, мокро». И мать отодвинется, улыбнется виновато: «Крыша прохудилась, мужички, ка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или соседки. Помнит Мокеев, как мать говаривала подруге: «Вот не верю, что убитый он, чувствую... не оборвалось между нами... осталось, что-то... Не убитый он, живой». Соседки сочувственно кивали, с болью и надеждой вглядываясь в худое материно лицо, пытаясь, быть может, найти в этом лице что-то и свое, чего не успели разглядеть вечерами в мутных военных зеркалах. У них в доме тоже было такое — военное, мутное. Ждали оккупации, закопали добро в землю, и зеркало закопали. Потом уехали, потом вернулись, выкопали добро, и зеркало оказалось мутным — выглядываешь оттуда, будто из ту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купации они не остались, успели выбраться. Бедовали, голодали. Добрались до Зауралья, устроились кое-как. Мать работала, вечерами шила, вязала, игрушки мастерила — пропеллеры из бумажных обрезков на палочке с гвоздиком, куклы тряпичные с химическими глазами. Под конец войны сытнее стали жить. — паек дали хороший, на военном заводе мать устроилась, еще на подсобном хозяйстве помогала, и огородец свой выкроили на пустыре. Но как только Информбюро сказало про освобождение их района, на Псковщине, — засобиралась мать в путь. Уж и отговаривали ее на заводе — подожди, мол, куда спешишь, выгорело там все, да с ребятишками, да жить негде. Нет, не дала мать себя уговорить — снарядились, двинулись. Вернулись — и правда все выгорело. Ни жить негде, ни есть нечего, не во что ни одеться, ни обуться. Мать говорила: «А куда ж нам еще, как не сюда... И головешки родные... И отец вернется, не застанет никого — что по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и еще тогда, что не дождутся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дали, сколько лет ждали! Мокеев иногда думал даже: не тронулась ли мать, ожидаючи? Уж и сорок восьмой прошел, и пятьдесят четвертый, а мать все ждала, все не верила, что погиб. Померла она в шестьдесят первом. И незадолго до смерти матери слышал Мокеев, как говорила она с соседкой — чай они пили на кухне: «Нет, Мария, не убитый он. Вот не убитый — и все тут! Живой где-то, не могу оказать где, а живой. Такое у меня мнение, будто уехал он и — скоро обратно. Застрял будто, но почему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олидарно вздыхала, шумно отхлебывала из блюдечка, глядела на себя в самоварном боку, отвечала: «Святая ты женщина, Таня, святая, бог должен бы тебя обрадовать. Помолилась бы, он услышит». Мать усмехалась: «Атеистка я, Мария, атеистка. И дети у меня такие, И бог твой меня в лицо не знает, не до меня богу». — «Как же, Таня, — отвечала соседка Мария, — это ль не чудо, если муж твой живой? Не божественное ли провидение, если так? Столько лет минуло, а ты веришь, чувствуешь его, живого...» — «Что об этом говорить, — вздыхала мать. — Может, в плену где, вон как у Дарьи Горшковой, из Канады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ец не в Канаде оказался, а ближе. Хотя тоже не рукой подать: от Ленинграда Мокеев летел самолетом сколько часов, да потом автобусом добирался еще более того, да в райцентре попутку искал полдня и на ней сто восемьдесят километров по степи — как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училась-то все месяц назад. Мокеев в отпуск пошел. Пока с дровами возился, пака рамы утеплял, то, се — две недели прошли. Напоследок решил в Ленинград прокатиться, сестренку наведать и Витальке купить кое-что — Валя список составила. Приехал, побегал по магазинам, заскучал. Сестренка Нина говорит: «Чего маешься, съезди на родину на парочку дней — взглянешь и вернешься, — а я тем временем пошарю в городе по Валиному списку». А Мокеев и вправду собирался на Псковщину, только нерешительно как-то собирался — боялся, что ли, себя растревожить. Решился, поехал. Могилу мамину поправил, с соседями старыми поговорил, напоследок в поселковую столовую зашел — перекусить на дорожку. Там у окна за столиком дядя Вася сидел, Макушев, отцовский еще приятель. Дядя Вася домой в сорок шестом вернулся, покалеченный, лицо осколками перепахано, но веселый и — пьющий. Пил помногу, тем и славен был первые годы, как вернулся. Потом поутих маленько, и теперь он вот сидит у окна, интересуется прохожими и пиво тянет. Помахал Мокееву дядя Вася Макушев. Мокеев подсел к нему со своим супом и биточками. «Что, дядь Вась, на пивко перешел окончательно или так, для пересменки только?» — «Да, парень, как сказать... Ощущение я потерял, устал маленько. Пожалуй, выпил я свою цистерну, будет. Вот теперь крепче «жигулей» не беру, а и без «жигулей» не могу — равновесие ру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ася был все такой же. Только морщинки стали резкие — каждая сама по себе, как вельвет. Мокеев сказал ему об этом. «Да, брат, заспиртованный я капитально, чего уж! — добродушно согласился дядя Вася и спросил вдруг: — А батька чего тебе пишет?» — «Какой батька?» — не понял Мокеев, и что-то неожиданно замерло в нем и заныло. «Как какой!.. Твой батька, чей же?! — удивился дядя Вася. — Неужели не знаешь! Эхма! Рано я пить завязал, мы бы с тобой теперь ха-арошую канистру выжрали по такому поводу». — «Чего-то ты темнишь, дядь Вась, — сказал Мокеев и увидел вдруг тот далекий свет прикрученного фитиля в темной избе, и пульсирующий круг на потолке, и мать увидел — как живую, и слезу в ее глазах — как живую: как она копится и вдруг падает Мишке на голову... «Да что ты, парень, да живой твой отец, живой... покойница-то мать верно говаривала, что живой. Гляди-ка, угадала мать, царство ей небесное!.. Мы с отцом твоим перед войной в совхозе вместе работали...» — «Да знаю я, знаю!» — «Ну и прислал он недавно конверт: так и так, Вася Макушев, если ты живой и помнишь меня, отпиши свидетельское письмо на собес про наши с тобой общие годки в совхозе... Он, видишь, на пенсию выходит и стаж разыскивает». — «Где?» — только и выдохнул Мокеев. «Письмо-то? А дома лежит, за зеркалом. Пойдем, что ли?» — спросил дядя Вася, будто можно было не пойти. Мокеев встал, забыв про биточки, дядя Вася взглянул неодобрительно, крякнул: «Кхе, брат, ты того... доешь... не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послушно доел и двинулся следом за дядей Ва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нверте был обратный адрес, и в конце письма тоже был обратный адрес, и почерк, чувствуется, нетвердый — мало в жизни человек писем писал, буквы углами стоят, каждая сама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 них, семью, ничего отец не спрашивает в письме. Вот что странно — ничего не спрашивает. Будто в другое место пишет, не в родной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вернулся в Ленинград, дождался сестренку Нину с работы, и начали они советоваться. Много чего говорили, теперь кое-что и вспомнить неловко. Даже такое было: не лихой ли какой человек объявился под отцовым именем? По телевизору недавно историю передавали похожую, так мало ли!.. Особенно, если в плену был... Словом, может, еще и не отец окажется. Но это все Мокеев сам высказывал, Нинка, сестренка, со всеми предположениями сначала вроде соглашалась, а потом отвергла: нет, наверняка отец. Не зря же мама говорила, что живой он, живой. С тем и померла. Так до самой смерти своей и не признала отца погиб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 Мокеев против такой женской проницательности сказать? Только рукой м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посоветоваться больше не с кем, только с Ниной да с мужем ее. Муж, конечно, инженер, на хорошем заводе работает, но ничего вразумительного сказать он не мог. Сказал только: сходи куда следует, предупреди — так и так, мало ли... чтоб без неожид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решили этот вопрос больше не теребить. Мокеев сказал, что сам подумает, как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с Ниной по альбомам искать отцовы карточки. Пока росли — сколько смотрели, запоминали, как батя выглядит. А выросли — и альбома не найдешь в доме... И дом-то — две малогабаритные комнаты на Выборгской стороне. Перебрали все бумаги, нашли. Опять посоветовались, отобрали три карточки: первая — где отец молодой, с дядей Васей снят, пожелтела карточка, но разобрать можно; вторая — где отец с матерью, у старого их дома, на фоне, а позади, на ступеньке, сам Мокеев сидит, тогда еще Колька; третья — за столом снято, какой-то праздник был, все с рюмками, и дядя Вася тут, и прочие отцовы дружки, и родня, и мать, конечно. Это на тот случай, если понадобится спрашивать, кто есть кто, если сомнение возникнет. Тридцать лет все-таки —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так: в остаток отпуска Мокеев слетает проверить — действительно отец или другой кто. И еще решили, хотя Мокеев и не просил, что стоимость проезда — самолет и остальное — поделят пополам. Мокеев сначала не соглашался, но инженер Нинин настоял — у нас, мол, детей нету, нам полегче вашего, и премиальные у нас, и вообще. Мокеев подумал и согласился: свой резон ту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полетел он. В полете все думал про подмену: может быть такой вариант, если, скажем, отец в плен попал? Узнали про его жизнь все подробности, человека подобрали, подходящего по обличью и по комплекции, и заслали вместо отца. С его документами. Или просто с историей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очки Мокеев раза три вынимал в .самолете, рассматривал. Решил: если уж увидит он настоящего своего отца — не мажет быть ошибки, в точности сам узнает. На всякий случай вспомнил, пока летел и потом, пока в автобусе качало, — вспомнил, как Мишка, самый из Мокеевых младший, который теперь на Востоке начинает свою офицерскую жизнь, — как он ходит, как голову клонит, когда внимательно слушает, как ест и лицо Мишкино. Мать говорила, что Мишка у них — самый на отца схожий. И походкой, и манерой, и лицом. Мокееву, помнится, еще обидно было от матери такое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ный центр он приехал вечером, пришлось в гостиницу пробиваться. Пришлось даже удостоверение свое гаишное развернуть: мест мало, совещание какое-то намечалось назавтра, крутом броня сплошная, — не хотят верить, что на одну ночь, потом, мол, возиться, выживать да у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в милицию пошел, в местное ГАИ. Так и так, автобус только во второй половине дня, а у меня каждый час на счету — помогите, коллеги. Опять пришлось удостоверение развернуть. И ситуацию пояснить: так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лейтенант посадил Мокеева в свою желтую коляску и отвез к большой дороге местного значения. Некоторое время они там постояли, потом младший поднял руку и остановил самосвал с камнем. И сразу попал на кого надо — из того самого совхоза шофер оказался. Мокеев уважительно на младшею взглянул — знает парень дело, зря руками не машет. Показал младший на Мокеева водителю,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человек, по делу едет, под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оценил Мокеева, на кабину кивнул — и тронулись они вперед. Сто восемьдесят километров было впереди — не баран чихнул. Так-то версты невелики, конечно, но Мокеев человек северный, и степная жара пришлась ему очень не по нутру. Через двадцать минут рассупонился он весь — до трусов. Тем более водитель сам пример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ы ничего, и легкая бы дорога, если б вдруг за каким-то пыльным поворотом не оказались двое с протянутыми руками — стоят, просят посадить. И водитель останавливается, вот что удивительно. И начинают они всерьез толковать, как он их довезет до какого-то места. А где их везти, этих ребят? В кузове камень рваный, и вообще — самос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оскидали свои пиджачки, водитель им замасленный матрас выдал (уж не специально, ли возил с собой?), и начали они там, в кузове, пристраиваться. Каменюки гремят — эта ребята их поудобнее выкладывают, чтоб брюки не п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Мокееву, глядя в удивленное его лиц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ень, глаза не выпячивай. Знаю, что нарушаю, так чего делать? Тебе, надо ехать, им тоже надо. А попутных, может, сегодня до вечера не будет. И палит сам видишь, как. Тут, брат, как в тундре — оставишь человека, а завтра за ним можно катафалк присылать. Всякое было. А ты, парень, не мес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ий, — согласился Мок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вижу, удивляешься. Наши-то сквозь пальцы на это дело, — сказал водитель, и поехали они.</w:t>
      </w:r>
    </w:p>
    <w:p>
      <w:pPr>
        <w:pStyle w:val="Normal"/>
        <w:ind w:left="0" w:right="0" w:firstLine="432"/>
        <w:jc w:val="both"/>
        <w:rPr/>
      </w:pPr>
      <w:r>
        <w:rPr>
          <w:rFonts w:cs="Times New Roman" w:ascii="Times New Roman" w:hAnsi="Times New Roman"/>
          <w:color w:val="auto"/>
          <w:sz w:val="20"/>
          <w:szCs w:val="20"/>
        </w:rPr>
        <w:t xml:space="preserve">Нельзя сказать, чтобы осторожнее он машину повел, — нет, по-прежнему поехали. И когда подкидывало самосвал и камень сзади грохотал — нехорошо Мокееву было. Еще жарче, и на душе нехорошо. И не знал он, как тут поступить. С одной стороны, он, конечно, инспектор, и такая транспортировка людей, да еще на его глазах, — чистое преступление. </w:t>
      </w:r>
      <w:r>
        <w:rPr>
          <w:rFonts w:cs="Times New Roman" w:ascii="Times New Roman" w:hAnsi="Times New Roman"/>
          <w:color w:val="auto"/>
          <w:sz w:val="20"/>
          <w:szCs w:val="20"/>
          <w:lang w:val="ru-RU"/>
        </w:rPr>
        <w:t xml:space="preserve">С </w:t>
      </w:r>
      <w:r>
        <w:rPr>
          <w:rFonts w:cs="Times New Roman" w:ascii="Times New Roman" w:hAnsi="Times New Roman"/>
          <w:color w:val="auto"/>
          <w:sz w:val="20"/>
          <w:szCs w:val="20"/>
        </w:rPr>
        <w:t>другой — конечно, он тут в цивильном облачении, и местные условия, так сказать... И правда: как людей бросишь в, такой, стели, когда жарит со всех боков, и пыль, и воды нет, и неясно, сколько до ближайшей воды километров, и есть ли сзади попу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жара и дорога без примет все-таки сморили Мокеева, он заснул. И навалилась на него сразу усталость за все: и материна могила, и дядя Вася с его таким заявлением, и старые карточки, которые все в душе всколыхнули, и самолет, столько часов гудевший своими турбинами, и долгий автобус до райцентра, и гостиница, в которой выспаться толком не дали, и, главное, мысли одолевали. А теперь, когда самосвал легко катил его в нужном направлении, он вдруг устал и так заснул, что не слышал даже, когда машина притормозила и те двое сошли. Не слышал Мокеев и первого грома, а от второго, который с оттяжкой прокатился над самой головой, проснулся. Туча закрыла почти все небо — толстая, болезненно-сизая. Они въехали в дождь, и небесная вода смыла со стекол пыль, и капот перед глазами заблестел, будто самосвал только выкатился с конвейера, из заводских ворот. Под колесами пошла глина. Они как раз проезжали какой-то промежуточный поселок — домиков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перевернулись. Дорога в этом месте шла по небольшому, метра в четыре, откосу. Машина вдруг пошла плавно разворачиваться влево. Водитель правильно вывернул руль, но задние колеса уже попали на уклон, и машина аккуратно легла на правый борт. Мокеев не успел ни испугаться, ни крикнуть — земля оказалась рядом с лицом; он успел только ухватиться за руль и слегка подтянуться влево, подальше от летящей навстречу глины. Кабина оказалась повыше кузова, но сползала и выравнивалась, и Мокеев вдруг вспомнил своего крестника, которого в свое время вытащил из кабины на болоте, и ему стало плохо, так, что даже застлало глаза. Не от страха, не от воспоминаний о том пожаре — нет. Только теперь, когда они уже тихо лежали на правом борту, он услышал грохот камней, вылетающих из кузова в глину, и вспомнил о тех двух парнях, которые на промасленном матрасе и своих пиджачках ехали позади кабины. Он застонал от этой мысли и услышал вод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жал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спросил таким обыденным голосом, будто всякий раз на этом месте переворачивался с грузом и ему это уже прискуч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ней побьет, — промычал Мок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парней? — удивился водитель. — Проспал ты, сошли они давно, парни, пус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брались через левую дверцу, в кузове и вправду было пусто. Камень выкатился и россыпью лежал на мокрой глине. И был даже какой-то свой порядок в этой картине. Во всяком случае, нечто подобное Мокеев видел не раз на снимках ГАИ и сам не раз нечто подобное фотографировал, когда дежурил. «Диафрагма пять и шесть — и одна пятидесятая» — он даже выдержку прикинул, взглянув на опрокинутый самосвал. Прив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спешили люди в сапогах и широких дождевиках, и Мокеев только сейчас увидел, что они с водителем стоят под дождем в одних трусах. И полез в кабину сверху, через левую дверь, за штанами и руба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довольно быстро поставили на ровный киль — народ сбежался резво. Дождь прошумел и ушел дальше. Водитель вывел машину на дорогу, развернул кормой к месту происшествия, и ему быстренько, руками, набросали камень обратно. Мокеев и подивился, и порадовался такому порядку вещей: местные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селка, указанного на отцовском конверте, оставалось им теперь немного. Чаю попили, попереживали вслух и двинулись. Если до переворота они почти не говорили с водителем, да Мокеев еще спал в дороге, то теперь говорили не переставая. Рассказали, кто где служил, кто на ком женат и сколько детей у каждого. И про оклады поделились. И про условия снабжения. И про всякий дефицит. И про «Запорожец», и про новые «Жигули» перек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Мокеев не стал открываться водителю, зачем в такую даль приехал. Водитель вокруг да около этой темы походил, но допытываться не стал. Начал рассказывать что-то про соседа, и выходило так, что рассказывает он про отца. По возрасту выходило, по имени. Мокеев молча волновался и вроде бы из вежливости задавал вопросы: женат ли тот сосед, почему водитель по имени его зовет, без отчества, и всяко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отвечал охотно. И выходило по его рассказу, что сосед должен идти по возрасту на пенсию, что мужик он толковый и правильный, что живет он малой семьей, женат, но не завязались дети, что уроженец он чужой, нездешний, но после войны тут осел. И все здешние его своим считают. Еще выходило, что обижен сосед на порядки и собирает стаж письмами с прежних мест работы и жительства, хотя, конечно, война прошла, какие теперь свидетели — пустое дело искать, только расстраиваться! А стажу не хватает, и он, водитель, сам не так давно письмо соседское отвозил в район, чтобы быстрее д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фамилия твоему соседу? — спросил Мокеев. — Ты так о нем рассказываешь — мне даже фамилия интересна стала: забавный, видать,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ый, — согласился водитель. — А фамилия у него самая обыкновенная — Мокеев. Мокеев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зглянуть на твоего Мокеева, — сказал еще Мокеев, чувствуя, как колотится сердце, и только сейчас, кажется, по-настоящему испугавшись случившегося: ведь мог и не доехать! — Ты мне покажи его, как при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покажу. Завтра с утра познакомлю. Надо чего заказать — пожалуйста, можешь с ним без церемоний. И сапоги стачать, и валенки свалять, и по дереву, и печное дело, — пожалуйста, он не откажет. Правда, и свое возьмет — за работу. Себя уважает, — сказал водитель, без осуждения сказал, нормально сказал, как говорят о крепком, об основательном работ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кееву ужасно как захотелось, чтобы все вышло без обмана, чтобы отец оказался отцом, чтобы узнал себя на карточках, и мать чтоб узнал, и чтоб его, Николая, своего старшего, узнал бы в пацане, который на ступеньках сидит, наголо стриженный, с деревянной саблей в руке. И еще вспомнил Мокеев про отца. Мать рассказывала: отец минуты без дела не сидел, что стрясется — сейчас починит, отладит, зашьет, прикол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Должен быть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с утра, — сказал он водителю. — Как приедем, сразу и покажи мне твоего Мок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посмотрел на Мокеева,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ты парень — всю дорогу молчал, теперь тебе Мокеева подавай на ночь глядя... Темнишь ты ч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емнить, — сказал Мокеев. — С интересным человеком почему не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промолчал, не ответил, да и Мокеев сам понял, что слова прозвучали фальшиво. И его интерес к соседу Мокееву сразу прояснился, и водитель, наверное, не забыл, как младший лейтенант в райцентре сказал: «Наш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икаких вопросов водитель больше не задавал. Когда они приехали, и вышли наконец из кабины, и попили холодного квасу, водитель не стал рассуждать, вывел из сарая «ижа» с коляской и, бросив Мокееву! «Я скоро!» — укатил. Предварительно он переговорил о женой, выяснил, что соседи где-то на другом конце поселка, у тех-то или у т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о темнеть. Хозяйка угощала Мокеева, пододвигая к нему тарелки, но ему кусок в горло не лез, и сердце колотилось вслух, и все было странно Мокееву в эти минуты: и этот поселок, и длинная дорога, и удачное опрокидывание, и этот прохладный дом, и ясное высокое небо, теряющее окр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 развернулся у штакетника. Водитель привез своих соседей, которыми так вдруг заинтересовался случайный пассажир. На багажнике сидел мужчина, Мокеев даже лица не смог различить — то ли боялся присматриваться, то ли волновался до потери фокусировки... В коляске сидела женщина, Мокееву не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ймал себя на этом — женщина незнакомая. А мужчина, значит, знакомый? Как же так? Он еще и не рассмотрел лица, еще ничего толком не понял и походки не видел — ничего не видел, слова от него не слышал, а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л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лез с багажника, попытался всмотреться в Мокеева из-за штакетника. Водитель кивнул ему на калитку, и Мокеев-старший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к крыльцу не торопясь, очень спокойно шел, привычно ступая по этой земле, и Мокеев-младший вдруг увидел, каким будет Мишка, когда состарится и доживет до отцовых лет. Все было знакомо, все было Мишкино, то есть наоборот — в Мишке все было отц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чуть было не сказал: «Здорово, батя». Те самые слова, которые он, пока летел и ехал, сколько раз повторял, представляя себе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становился, протяну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кеев Василий Саве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младший тоже протянул руку, пожал отцовскую заскорузлую ладонь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наз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стоял рядом, все наблюдал, приподняв левую бровь: где это видано, чтоб человек моложе вдвое да свысока так здоровался. «Приятно» ему, а не на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младший смутился, только сейчас поняв, что не назвал себя отц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я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жал плечами, посмотрел на водителя, будто советуясь. Водител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мешаю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сказал Мокеев-младший, — наоборот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 наоборот, он и сам не знал. Он торопливо полез в карман, вытащил из бумажника карточки и протянул их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долго рассматривал фотографии, вздыхал, смотрел на Мокеева и наконец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и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куда? — удивился Мокеев. — Это мои... то есть наши, с Ниной... А Михаил теперь на Дальнем Востоке, училище окончил, служит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качнулся, оперся двумя руками о скамью и стал всматриваться в Моке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начал спрашивать он и не спросил до конца — все смотрел и смотрел, переходя глазами с лица на волосы, на глаза, рот, нос, брови, на плечи, на руки, опять на волосы и снова на глаза... Не у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 Николай, — сказал Мокеев сдавленно. — Здравствуй, ба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 тоненько сказал отец. — Коля? — тонко-тоненько, не своим голосом спросил отец. И запла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батя, как получилось? — спросил, не удержался Мо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глядела в окно, уже и поплакали, и выпили, и о многом рассказали друг другу. Наталья Семеновна, жена отца, оставила их одних, и они сидели теперь, отец и сын, незнакомые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здохнул, встал молча и достал из комода пачку писем, перетянутых резинкой. Отобрал несколько конвертов, протянул сы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читал листки, сломанные на сгибах:</w:t>
      </w:r>
    </w:p>
    <w:p>
      <w:pPr>
        <w:pStyle w:val="Cite"/>
        <w:rPr>
          <w:rFonts w:ascii="Times New Roman" w:hAnsi="Times New Roman" w:cs="Times New Roman"/>
          <w:color w:val="auto"/>
        </w:rPr>
      </w:pPr>
      <w:r>
        <w:rPr>
          <w:rFonts w:cs="Times New Roman" w:ascii="Times New Roman" w:hAnsi="Times New Roman"/>
          <w:color w:val="auto"/>
        </w:rPr>
        <w:t>«На Ваше заявление... сообщает... местонахождение Вашей семьи не установлено...», «В ответ на Ваше письмо, дорогой товарищ Мокеев, с горечью сообщаем, что дом, в котором жила Ваша семья после Вашего ухода на фронт, был разбит немецкой бомбой с самолета и под обломками от взрыва погибли все три семьи, проживавшие в этом доме... примите наши соболезнования... бейте проклятого врага, чт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я, — сказал Мокеев, — это было, нам соседи написали, что дом сгорел. Но бомба попала после, когда мы уехали, батя, это после было... — Отец молчал. — А ты поверил,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ивнул. Лицо его дергалось, губы кривились — он еле сдерживался, лоб вспотел и влажно взблескивал под светом настольной лампы из уг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сле войны не написал больше, ни разу и не за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льше читай! — 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прочитал дальше:</w:t>
      </w:r>
    </w:p>
    <w:p>
      <w:pPr>
        <w:pStyle w:val="Cite"/>
        <w:rPr>
          <w:rFonts w:ascii="Times New Roman" w:hAnsi="Times New Roman" w:cs="Times New Roman"/>
          <w:color w:val="auto"/>
        </w:rPr>
      </w:pPr>
      <w:r>
        <w:rPr>
          <w:rFonts w:cs="Times New Roman" w:ascii="Times New Roman" w:hAnsi="Times New Roman"/>
          <w:color w:val="auto"/>
        </w:rPr>
        <w:t>«Похоронить останки тех семей раздельно не представилось возможности, дорогой товарищ Мокеев, так как все взрослые и дети были убиты взрывом, а дом полностью сгорел, вместе с мебелью и носильными вещами, поэтому останки пришлось положить в братскую могилу, сразу после той бомбежки. Извините, торопились, враг подходил, Вы фронтовик, Вы должны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они сидели и молчали — и младший Мокеев, и Мокеев-старший не знали, как им теперь быть. Объединяют их эти нечаянные годы разлуки или окончательно разъединяют? Младший Мокеев не мог заснуть в эту ночь, забылся только под утро ненадолго. Да и старший проворочался, вспоминая, сколько раз порывался съездить на родное пепелище, но так и не съездил: боялся добить себя. И так теперь выходит, по окончательному расчету, что он себя берег, а жена троих вытащила до полной человеческой зрелости, а он тут, вдали, горе свое от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собрался Николай в обратный путь. Отпуск кончался — все сошлось, можно возвращаться. Напоследок пригласил отца к себе в гости.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ждет на праздники отца Мокеев. Утром сегодня телеграмма пришла: будет отец завтра утром. И сейчас Мокеев прикидывал, куда он отца поместит. Если один — еще ничего, как-нибудь, а если с женой — придется просить начальство с гостиницей помочь, иначе не выкрутиться на восьми-то квадр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б этом обо всем и рассказал Мокеев лейтенанту Володе, коротко рассказал, в двух слов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ть, говоришь, так и не поверила в его смер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е пове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епатия? — спросил лейтенант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казал Мокеев. — Или —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ной комнате все было спокойно. Патрульные машины молчали пока. Позвонил водитель автобуса с Владимирской улицы — его ударил грузовик. Яклич выехал туда, раз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торого этажа спустился начальник. Выслушал рапорт, полистал жур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значит? Бои местного зна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товарищ полковник, мест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к вечеру надо ждать событий, — сказал полковник, — прогноз обещает похолодание к вечеру, каток. Передайте патрульным машинам, чтоб поговорили на перекрестках об осторожности. И сами, Мокеев, пока тут тихо, прокатитесь по городу. Да, кстати, загляните на Театральную площадь — там соревнования по вождению, проверьте ограждение и зрителей попросите держаться от колес подальше, по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рожникам напомните, чтоб сыпали пе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поехал по городу, время от времени включая динамики и предупреждая пешеходов об остор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 на площадь. Ограждение стояло — веревочное, по краю тротуара. Зрителей было немного, смотрели на мастерство вождения, хотя, по совести сказать, смотреть особенно не на что было. Соревновались две автобазы. Мокеев последил, как грузовик проходит «змейку», как неуверенно водитель подает задним ходом в «гараж», как, наверстывая время, несется к «габаритам» — чуркам, мимо которых нужно провести машину, не тронув колесами. Судья с флажком у «габаритов» вдруг взмахнул не вовремя, будто закрываясь, и вскрикнул, поднимая к лицу и вторую руку. Чурка, обозначавшая правый габаритный край, вылетела из-под колеса и вскользь мазнула судью по голове. Машина уже стояла на финишной черте, к судье побежали, и водитель подбежал, и врач подбежал, захлопотал около с какой-то мазью, а несчастный судья нервно хлопал себя флажком по ноге. Страшного, в общем, ничего не стряслось, но — могло. Такой чуркой из-под колеса могло и зашибить, если б как следует поп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го колеса не чувствуешь, — сказал Мокеев водителю, который смотрел на хлопоты виновато и, кажется, не понимал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кеев вспомнил утреннюю планерку и тот вчерашний случай, когда мебельный фургон, разворачиваясь во дворе, задел правым колесом мальчика Борю. Здесь, на соревнованиях, чурка, а там, в жизни,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увствуют люди своего правого колеса, — почему-то обобщил Мокеев, сидя уже в «Москвиче» и направляясь к ГАИ. — Может, вообще многие беды в жизни от того, — неожиданно предположил Мокеев, — что правого колеса водители не чувствуют? Водители и вообщ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м деле есть свое правое колесо. Мокеев вспомнил, как недавно в одном дворе увидел костыли, торчат из стены на полметра, острые. Мокеев тогда дворника разыскал, показал ему на костыли, на играющих де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го? — не понял двор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гни! — потребовал Мокеев. — Долго ли до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ке было по-прежнему тихо. Яклич вернулся, рассказал, что молодой шофер слегка ударил сзади автобус на спуске, у завода, говорит: взглянул вправо, не успел среагировать. Ударил не сильно, пустяк, потерь никаких, но талон Яклич ему все-таки проколол: за неправильно выбранную скорость в конкретно сложившейся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лич быстро определил причины и степень вины: восемнадцать лет все-таки — с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позвонить Вале, посоветоваться насчет приезда отца. Кстати, о телеграмме она еще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набрал номер — занято. Еще набрал — опять занято. Перешел в соседний кабинет, чтоб не загружать дежурный телефон; там у них, в учительской, вечно кто-нибудь виснет на проводе, девчонки вцепятся в трубку — не от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звонился наконец. Валя подошла. Решили по телефону не обсуждать вопрос, оставить на вечер. Еще Валя сказала, что задержится сегодня: школа наконец договорилась с шефами и через час дадут автобус — поедут в совхоз, на экскурсию. Что-то быстро сжало Мокееву сердце, и обычный такой холодок возник, будто падаешь во сне или въяве кто-то падает, у тебя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что-то сказать насчет гололеда, но раздумал отговаривать — несколько дней Валя жаловалась: автобуса не дают и экскурсию переносят со дня на день. Теперь вот дали. «Не вовремя дали», — подумал Мокеев. И помощник Олег, будто услышав, пропел, откладывая Тургенева и потяги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лед на земле, голо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о смеркаться, медленно падал редкий снег, и Мокеев по старому опыту знал: так оно не кончится сегодня — «боями местн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ходил по дежурке маятником, потом забрел в соседнюю комнатку, где стоял телетайп, потрогал клавиши, постучал по сейфу ладонью, открыл крышку спецчемоданчика — все было на месте, все в своих гнездышках: фотоаппарат, объективы, кольца, планка, лупа, пинцеты. Закрыл крышку, снова взглянул на часы — прошло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нял, что нужн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Олегу, что проедет по дороге к совхозу километров десять и потом вернется: на этом расстоянии с ним можно держать связь по радио, если что — пусть Олег вы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сказал на прощ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меня, позови меня, если надо, то позови... — и снова уткнулся в Турге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ство обещало быть тихим до конца. Олег еще не пропитался тем ощущением дороги и движения, какое обрел Мокеев за п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кеева беспокоил тот самый спуск с поворотом, который перед самым совхозом. В прошлом году, тоже в первый гололед, самосвал пошел юзом, крутило его волчком, пока не влетел в совхозный забор — доски проломил и застрял по диагонали. Торчал из забора, как барель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езде из города Мокеев постоял, пропуская машины и следя с замиранием сердца, как начинают поерзывать колеса. Показался знакомый автобус с желтой каймой. Мокеев увидел в переднем окне белую шапочку Вали и лицо ее, и она его увидела и махнула рукой. Он сел в свой «Москвич» и поехал впереди автобуса, метров на сорок впереди. В зеркальце Мокеев следил за дистанцией, хотя мог и не следить — водитель автобуса понял, что к чему, и сам пойдет сзади, как пристегнутый. И ребята, Валин класс, сейчас тянут шеи, заглядывая вперед, на милицейский «Москвич» с рупорами наверху — один рупор нацелен вперед, другой смотри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чему-то автобус стал догонять Мокеева, он включил микрофон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ише, приятель, по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это по-домашнему сказал и видел в зеркальце, как водитель смешливо приложил руку к виску: «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в ожидании того совхозного спуска с поворотом стал думать про Валю, про ее ребят, про этого водителя-шефа. И про риск. Вот если со стороны посмотреть, в руках этого паренька за рулем ни много ни мало — класс. Тридцать душ вместе с Валей. Сколько сердца положено, чтобы вырастить тридцать человек... сколько денег, нервов. И сколько — когда вырастут — Россия получит от них, даже если не станут они знаменитыми, а останутся незаметными и просто хорошими мужьями и ж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одно неверное движение руки, или гололед, или пьяный навстречу — и весь город в слезах. Как тогда, лет десять назад, когда шквал прошел, в июле. Детсад не успели загнать под крышу, и береза упала — вдоль дорожки, где мальцы шли, держась за веревочку... Весь город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шапочка Вали в зеркальце, а лица теперь не видно — скользко на дороге, автобус еще поотстал. «Соображает парнишка, что не сенаж везет», — одобрительно подумал Мо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алей Мокеев познакомился здесь же, в этом городе, еще когда служил. Ну, гуляли, танцевали, вместе из увольнения бегом бежали — в молодости все впритирку, все до последней минутки хочется исчер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служил Мокеев, вернулся на Псковщину, к матери. Вале пообещал письма писать и, как устроится, приехать за ней. Валя ничего от него не требовала — ни обещаний, ничего. Она молчала и опускала голову, будто задумываясь. И Мокееву становилось хорошо и весело. Он знал, как подружки нашептывали Вале, что зря она с солдатом связалась, только время теряет: он уедет и адрес забудет — в двадцать лет на такие вещи память некрепкая у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становилось Мокееву, потому что знал он точно: вернется. И либо Валю с собой заберет, либо сам останется. Либо куда вдвоем махнут. Вдвоем —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молчала, — значит, было у нее сомнение. А Мокееву весело было — оттого весело, что заранее знал, как обрадует Валю, когда приедет. В первом письме сообщил, что мать его встретила, что рядом городок есть небольшой и заводец там, не сказать, чтоб знатный, но работать можно, и квартиру сулят через сколько-то, если, конечно, жена будет и ребенок. И еще написал, что через два-три дня едет он в этот городок и устраивается в общежитие и с работой, а потом сразу адрес сообщит. Валя кончала свой педагогический, и ей в ту зиму нужно было распределяться. Так что требовалось Мокееву устраиваться капит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получилось капитально. В общежитии частые пьянки были. И не сказать, что плохие ребята жили с Мокеевым и комната — нормальные ребята, четверо армию отслужили. Пили, не задираясь, чрезмерно не шумя, и это-то спокойствие более прочего испугало Мокеева. «Втянусь!», — думал он. Походил по другим комнатам, — может, там друг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еев подумал-подумал и написал Вале, что не зовет ее в этот городок, думает рассчитаться — не по душе место. В детали он вдаваться не стал — не по душе,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читался, заехал к матери, сказал свое мнение относительно дальнейшей жизни. Поехал к сестренке Нине в Ленинград, погостил у нее в субботу — от поезда до поезда. В воскресенье утром вылез на знакомой станции, с елками вокруг большой станционной клумбы и потопал влево, через, пути, к Вале. У родителей ее был маленький домик на окраине, почти в лесу. В домике том сейчас они и живут, на восьми метрах. Туда и подполковник из управления приходил. Что-то дело снова заглохло — нужно бы поворошить насчет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было относительно свободно, машины шли осторожно, лед поблескивал под фарами. Длинный спуск у совхоза Мокеев с тревогой рассматривать начал издалека — еще не совсем стемнело. Машины наверху замирали, будто водители задумывались: не переждать ли? И Мокеев понял, что спуск посыпать еще не успели. И решил, что сейчас же заедет к механику в совхозный гараж и заставит посыпать спуск сию минуту — не уедет, пока не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ъезжал к повороту, когда наверху появился МАЗ, не задержался, перевалил через гребень и пошел вниз, не сбавляя скорости. И внутри замерло, и Мокеев понял — вот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следя за МАЗом, он повел «Москвича» навстречу по самой обочине, взглянул в зеркальце и увидел радиатор автобуса сразу за собой. Водитель в автобусе вопросительно заглядывал вперед, на Мокеева, будто испрашивал разрешения на обгон, не понимая, почему тот замешкался. И больше Мокеев не видел ничего, кроме МАЗа на спуске. МАЗ уже шел косо, и Мокеев вдруг сказал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мози теперь, только не тормози,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дитель МАЗа, должно, не услыхал — машину тащило вниз, разворачивая поперек полотна. Мокеев увидел длинный кузов с какими-то ящиками, перехваченными сверху веревкой. МАЗ теперь несло уже задом наперед и продолжало крутить. Ясно было, что МАЗ успеет сделать еще один поворот и на уклоне дороги, где теперь медлил Мокеев и автобус за его спиной, сметет с дороги и Мокеева, и автобус. Если, конечно, не случится чуда. Но чуда Мокеев ждать не имел права. Он утопил педаль газа и рванулся навстречу МАЗу, норовя так стать, чтоб сколько-нибудь сбить ему инер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вся подавшись вперед, к ветровому стеклу, сначала не поняла — как это вдруг «Москвич» впереди сам коснулся тяжелой машины, почему-то взлетел, как картонный, и упорхнул с дороги. И как это такая тяжелая машина, только что несокрушимо и страшно вертевшаяся навстречу, внезапно замедлила движение и замерла в метре-полутора от автобусного передка. Потом сзади, за Валиной спиной, тоненько и страшно закричала девочка — кажется, Эля Мо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планерке, когда помощник Мокеева младший лейтенант Олег Волков докладывал итоги за минувшие сутки, он вдруг увидел из окна кабинета начальника ГАИ угол за гаражной стеной и в том углу смятый кузов старой «Победы» и рядом мокеевский «Москвич», странно и страшно сгорбленный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продолжая докладывать, удивился: «Сколько бывал в гараже и никогда не заглядывал в этот угол! А со второго этажа вдруг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только понял Олег Волков, что сейчас он — третий на этом стуле в кабинете начальника. Третий — после старика Булыгина и после Мок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казал, взглянув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сейчас прошу всех по местам. Летучку начнем ровно в десять тридцать. Я — на вокзал. Через пятнадцать минут ленинградский поезд. Вагон пятый, — сказал он, глянув в телеграфный бланк. — Вас, младший лейтенант Волков, я попрошу за руль.</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Братья ВАЙНЕРЫ</w:t>
      </w:r>
    </w:p>
    <w:p>
      <w:pPr>
        <w:pStyle w:val="Level1"/>
        <w:spacing w:before="0" w:after="0"/>
        <w:rPr>
          <w:rFonts w:ascii="Times New Roman" w:hAnsi="Times New Roman" w:cs="Times New Roman"/>
          <w:color w:val="auto"/>
        </w:rPr>
      </w:pPr>
      <w:r>
        <w:rPr>
          <w:rFonts w:cs="Times New Roman" w:ascii="Times New Roman" w:hAnsi="Times New Roman"/>
          <w:color w:val="auto"/>
        </w:rPr>
        <w:t>ИСТОРИЯ УЧАСТКОВОГО ПОЗДНЯКОВА</w:t>
      </w:r>
    </w:p>
    <w:p>
      <w:pPr>
        <w:pStyle w:val="Level1"/>
        <w:rPr>
          <w:rFonts w:ascii="Times New Roman" w:hAnsi="Times New Roman" w:cs="Times New Roman"/>
          <w:b w:val="false"/>
          <w:b w:val="false"/>
          <w:bCs w:val="false"/>
          <w:i/>
          <w:i/>
          <w:iCs/>
          <w:color w:val="auto"/>
          <w:sz w:val="18"/>
          <w:szCs w:val="18"/>
        </w:rPr>
      </w:pPr>
      <w:r>
        <w:rPr>
          <w:rFonts w:cs="Times New Roman" w:ascii="Times New Roman" w:hAnsi="Times New Roman"/>
          <w:b w:val="false"/>
          <w:bCs w:val="false"/>
          <w:i/>
          <w:iCs/>
          <w:color w:val="auto"/>
          <w:sz w:val="18"/>
          <w:szCs w:val="18"/>
        </w:rPr>
        <w:t>Киноповест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3695" cy="1630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2" r="-22" b="-22"/>
                    <a:stretch>
                      <a:fillRect/>
                    </a:stretch>
                  </pic:blipFill>
                  <pic:spPr bwMode="auto">
                    <a:xfrm>
                      <a:off x="0" y="0"/>
                      <a:ext cx="1623695" cy="16300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милиции Шарапов сидит в своем кабинете за обширным столом. Перед ним, вытянувшись, стоит на почтительном расстоянии участковый старшина Поздня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осед, говорите?.. — прищурившись, тянет Шара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лковник, сосед... Места у нас на трибуне рядышком были. Он мне и билет продал... «Дружок, — говорит, — не пришел...» — Поздняков отвечает медленно, запинаясь, как бы самому себе не веря. — Аккурат в перерыве между таймами принес он две бутылки. «Хлебни, — говорит, — кваску, охолони мал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омлел я... На ж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себя когда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утро только... — Поздняков мнется. — В вытрезвителе этом са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ому вы сразу же сообщили, что служите в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А как же,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пов с сомнением смотрит на Поздня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рали вас в нетрезвом виде в сквере около стадиона. Может быть, вы пистолет и служебное удостоверение по дороге потер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полковник! Трезвый я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трезвый? Поглядите, что врач пишет: «Сильная стадия опьянения с потерей ориентации во времени и простран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его он там пишет... А только не пил я ничего спи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апов встал из-за стола и прошелся по каби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огда объяснить все это? — спрашивает он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яков молча пожимает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по-вашему получается, коли спиртного вы не пили... — Поздняков с испугом глядит на полковника, а тот продолжает: — Получается, что вас  о т р а в и т ь  х о т е л и? Кому же это понадоб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хрипло отвечает Поздняков. — Я вам, товарищ полковник, все как есть рассказал... Дочерью своей 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дион, переполненный людьми в день ответственного матча. Мяч взлетает над зеленым полем, его бьют головой, он опять взлетает... Нападающий несется к воротам противника... Крики, рев боле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яков среди зрителей на трибуне. Сосед протягивает ему бутылку. Поздняков тянет квас прямо из горл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ч опять взмыл над полем чуть не к самому солнцу. И снова — атака, опять кричат взволнованные болельщики. Кричит сосед Поздн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часткового покрывается капельками пота. Он отирает лоб платком... И вдруг чаша стадиона начинает покачиваться в его глазах, затем она плавно набирает скорость, переворачивается — и свет мер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людная аллея недалеко от стадиона. По ней идут трое, вернее, двое ведут третьего, который не в силах даже передвигать ноги. Они посадили его под кустом, но он беспомощно повалился на спину. Двое обнялись и, покачиваясь, побрели прочь. А третий так и остался на траве с раскинутыми в стороны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яков повторяет хрип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вам, товарищ полковник, все как есть рассказал... Дочерью своей 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щелчок, и лента на диктофоне остановилась. Аппарат стоит на столе у Шарап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с, — обращается полковник к сидящему против него инспектору Тихонову. — Что ты обо всем этом ду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его разрешения, товарищ полковник, я бы об этой истории думать не хотел, — вежливо отвеч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 удивляется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Иванович, вы же знаете, я никогда ни от каких дел не отказываюсь. Но там я  ж у л и к о в  на чистую воду вывожу, и тут мне надо устанавливать, не жулик ли мой коллега. И мне как-то не п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тчего же тебе не п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чего? Да оттого, что всем этим сказкам Позднякова мне совершенно не хочется верить. А хочется думать, что все было куда проще, как и обычно бывает. Поздняков выпил. От жары сомлел. Удостоверение и пистолет потерял. За что его, сами понимаете, полагается под с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ты человек, Тихонов, — ухмыляется полковник. — Во-первых, добрый: понимаешь, что со всяким такое может случиться. Во-вторых, щепетильный: не хочешь своими руками товарища под суд отд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слушать, так это меня надо под с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бивай, — морщится полковник. — Ты уверен, что Поздняков врет. А кабы знать, что Поздняков говорит правду, ты бы занялся этим делом.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ело друг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займись. Потому что если Поздняков лжет, нам это надо знать. Ибо тогда его пребывание среди нас становится опасным. Но если он говорит правду — это тем более надо знать наверняка: тогда мы имеем дело с исключительно дерзким негодяем, которого следует поскорее выудить на солнышко...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чего тут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ихонов взял со стола картонную папку с делом старшины Поздн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Филиппович, у вас враги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ть?! За девять лет, да на одном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у Позднякова царят казарменная чистота и порядок. На столе, покрытом клеенкой, на железной решеточке, стоит чайник, два стакана в металлических подстаканниках и сахар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ы с вами наметим круг ваших недоброжелателей? — снова спраши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его наметишь, круг этот? Это только у плохого участкового два недоброжелателя — жена да теща! А мне за эти годы с многими, ссориться пришлось: самогонщиков ловил, хулиганов прижучивал и тунеядцев выселял... И воры попадались, и в обысках участвовал. Вот оно и вы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ходит? — спраши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как-то раньше мне в голову не приходило... Живет сколько-то тысяч хороших людей на моем участке, и никто из них меня знать не знает, сталкиваться нам с ними не приходится. А случилась вот со мной беда, и надо бы слово обо мне доброе сказать, так выходит, что, окромя всякой швали, никто меня и не знает. А от швали мне слова хорошего не дождаться... Вам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пододвинул Тихонову стакан светлого чая, а в свой собственный он вообще заварки не на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сах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казывается Тихонов, — я пью всегда без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яков ложечкой достал себе кусок и стал потягивать свой кипяток вприку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сциплины люди не любят, оттого и происходят всякие неприятности, — говорит он задумчиво. — А ведь дисциплину исполнять проще, чем разгильдяйничать... Все зло на свете оттого, что с детства не приучены некоторые граждане к обязанностям в поведении — что самому по себе, что на люд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Филиппович, — прерывает его Тихонов, — объясните мне, пожалуйста, почему на стадионе оказался у вас пистолет? Вы же были не на работе и без фор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ru-RU"/>
        </w:rPr>
        <w:t xml:space="preserve">С </w:t>
      </w:r>
      <w:r>
        <w:rPr>
          <w:rFonts w:cs="Times New Roman" w:ascii="Times New Roman" w:hAnsi="Times New Roman"/>
          <w:color w:val="auto"/>
          <w:sz w:val="20"/>
          <w:szCs w:val="20"/>
        </w:rPr>
        <w:t>войны привычка... Я ведь и проживаю на своем участке, так что дежурство у меня, считай, круглые сутки. В ночь-заполночь, чего бы не стряслось, бегут ко мне: «Давай, Филиппыч, выручай!» А дела, они разные бывают — я вон двух грабителей именно что в неслужебное время заде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ногие знали, что пистолет вы всегда при себе име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участковый даже удивлен. — Я ведь представитель власти! И все должны знать, что у меня — 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вы пробку дели? — спрашивает Тихонов резко и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яков оторопело смотрит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ро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от бутылки, на стадионе? — нетерпеливо поясня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 Поздняков напряженно думает, пшеничные кусты бровей совсем сомкнулись на переносице. — В карман, кажется, засунул... Наверное, в карман, куда еще... — Он быстро подходит к вешалке и снимает с нее пиджак. — Ведь под лавку я не кину ее, пробку-то? Не кину. Значит, в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я помогу, — Тихонов тоже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телили пиджак на диване и выворачивают карманы. В одном из них — маленькая дырка. Тихонов ищет за подкладкой, на полах пиджака, прощупывая каждый сантиметр между букле и сат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 следователь извлекает на свет пробку — обыкновенную металлическую крышку, которой закупоривают бутылки с пивом и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сидит за письменным столом и ворошит огромную кипу актов, докладных, рапортов, протоколов, а хозяин стола и этого небольшого кабинета — начальник отделения капитан Чигаренков расхаживает по комнате, поблескивая новенькими пого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эту писанину ворошить, — говорит он Тихонову. — И чего ты хочешь отсюда выу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 отвечает Тихонов, делая очередную пометку в своем блокноте. Но в общем-то, хочу знать, с кем приходилось иметь дело Позднякову. Кто может на него больше всех камень за пазухой пря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дается Чигаренков. — Ищи, бог в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Тихонов отрывается от бумаг, — ты ведь непосредственный его начальник. Ты сам-то как объясняешь эту исто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Понятия не имею. — Чигаренков снова принимается шагать по кабинету. — Он, конечно, не ангел, Поздняков, и выпить не возражает, но в меру и, как говорится, вовремя. Сотрудник старательный, дело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 время — почти ангел, — бормоч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ангела он суров слишком! — смеется Чигаренков. — Чувства юмора — ну ни капел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юмор его? Он ведь не клоуном работает, на другой вроде дол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удивляется Чигаренков. — Я как руководитель должен это его качество учитывать. А то поговоришь с ним с подковырочкой — и лишишься хорошего сотруд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отрудник он хоро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 не то слово. — Чигаренков подходит к окну. — Я на его участок год могу не загля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Халецкий что-то рисует зеленым фломастером. Тихонов заглядывает через его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атмане изображены два пса. Первый из них страшно злой, какой-то взъерошенный и сердитый. Другой пес похож на первого, но морда у него умильная и даже заискивающ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буду очень признателен, если вы оторветесь от своих собак, — произноси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овершенно напрасно, — отзывается Халецкий. — Я рисую их для вашего же блага. Ведь вы, сыщики, мыслите категориями конкретными: «украл», «побежал», «был задерж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 парирует Тихонов. — Однако без этих категорий вам не на чем было бы строить свои абстра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уж! — соглашается Халецкий. — Химики дали заключение, что в этой пробке содержатся следы транквилиза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но непонятно. Как-вы сказали? Транк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анквилизатор. Это успокаивающее лекарство. Я подобное у вас на стол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 изумляется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ндокс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здесь ваши соб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ом, — Халецкий наконец отрывается от рисунка, — что если вот такой разъяренной собаке дать пару таблеток андоксина, то она сразу станет ласковой, спокойной, веселой — вот такой... А если дать еще две таблетки, она крепко уснет... А наши химики обнаружили в пробке следы какого-то, ну, просто гигантского транквилизатора, совершенно нам еще не известного. Мы, конечно, попытались его определить, но все это следует хорошенечко про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в исследовательский центр фармакологии. Возможно, там тебе скажут, что это такое... — И Халецкий вручает Тихонову заключение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итесь с ним! — Поздняков рукой махнул. — Шутка ли, десять тысяч проживающих... В старое время не всяки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на его участке новые — длинные пятиэтажные «коробки» и высокие «башни». Район, однако, выглядит обжитым — всюду скверы, и деревья уже дотягиваются до третье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идет рядом с участковым, на ходу листая свой блокн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уфетов некий на вас жалуется, — говорит Тихонов, входя в кабинет вслед за хозяином. — Это что за фигу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н там еще фигура? — с досадой отвечает Поздняков. — Мелкий хулиган... У соседа в почтовом ящике газеты поджег. Оформили его на десять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посреди скверика, за ним четверо жильцов играют в дом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ов — здоровенный детина в пижамной куртке — очень недоволен тем, что его оторвали от иг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яков? — переспрашивает он Тихонова. — Участковый? Лешак он, а не инспектор... Одно слово — лешак! Дикий человек... С ним как в считалочке у мальцов: папа, мама, жаба, цапа! — Буфетов бьет себя в грудь: — Я, может, пошутить хотел, а он цап за шкирку и в «канар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нспектор, производите впечатление интеллигентного человека, — с легким укором произносит Вячеслав Чебаков. Он обнажен и картинно поигрывает своей изумительной мускулатурой. Разговор их с Тихоновым происходит в изостудии современного Дворца культуры, где стоит множество маленьких мольбертов и на каждом из них — лист бумаги с изображением мощного чебаковского торса в том или ином ракурсе. Сейчас, как видно, перерыв в занятиях кружка, и юные художники — мальчики и девочки — снуют мимо говорящих. — Ну ведь может же так случиться, — продолжает Чебаков, — что у человека призвание, которое не лежит в производственной сф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говорит Тихонов, — а разве есть такое призвание — пози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граждане-люди, — отвечает Чебаков, — когда же вы наконец поймете, что быть натурщиком — это нелегкая и творческая работа... Вы когда-нибудь задумывались, отчего художественная классика одухотворена, а не сексуальна? Почему Джорджоне или Микеланджело искали натуру год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а, — качает головой Тихонов, и без всякой связи продолжает: — А в тюрьме вы за что сидели? За фарц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спекуляцию. — поправляет Чебаков. — Что поделаешь, инспектор, грехи моло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адил вас участковый Поздня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 почти радостно подтверждает натурщик. — Хороший человек, бывший наш участковый, Андрей Филипп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вший»? — быстро спрашивает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то не видать его давно, — отвечает Чеб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кивает Тихонов. — Но разрешите еще один вопрос? В бухгалтерии мне сказали, что у вас полставки. Это, значит, 37 рублей в меся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одтверждает Чебаков. — И вас, инспектор, интересует, как же можно существовать на такую зарплату? Так вот я поделюсь с вами секретом: бережливость, экономия и еще раз бережлив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Чебаков, Чебаков, — с легкой укоризной говорит Тихонов, — сдается мне, что в работе с вами наши исправительные учреждения не оказались на должной высоте.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напрасно, инспектор! — смеется тот. — Я человек безобидный. Как бабочка махаон. Практической пользы от меня, может, и нет... Но и вреда ни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гладил по белобрысой головке пробегавшего мимо м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 звонок. Дети с шумом усаживаются за свои мольберты, а Чебаков, поднявшись на возвышение, принял позу дискоб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у стола на коммунальной кухне, плачет Пелагея Федю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щей парши-и-вай... — всхлипывает она. — Мужа-то маво... Петра Федюнина... кормильца... На два года-а-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И мало! — в кухню неожиданно врывается соседка. — Вы ее не слушайте, товарищ, — обращается она к Тихонову, — сам виноват, поделом и мука!.. А на суде-то Поздняков не сказал, что Петька Федюнин на него с ножом бросался... Ее же самое и пожалел — трое ведь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лконе первого этажа стоит девушка и пускает мыльные пузыри. Маленькая девочка, как видно, ее сестренка, хлопает в ладоши и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 под балконом, Тихонов обращается к деву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соседка жалуется, что участковый Поздняков ее мальчонке руку выви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отвечает девушка. — Было такое дело. Они с приятелем в подъезде женщину раздевать стали. В мальчонке-то два метра р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стный старичок пенсионер Фимотин подстерег Тихонова на лестничной клетке, заговорил вполголоса, озир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но наслышан я, что вы интересуетесь личностью нашего участкового. Вот, почел долгом своим внести лепту... Разрешите представиться, Фимотин... Значица, так! Достойнейший человек Андрей Филиппович... Мужчина он правда суровый, без всяких там улыбочек, и кое-кому это не нравится... Но меня лично не это беспок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ь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ошарашен, но следующий вопрос задает как можно небреж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монахи пьют... Важно, как, где и с к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как и где, — соглашается Фимотин. — Кабы он дома да в выходной — на здоровье и пожалуйста... Только вот как раз дома обстановка у него самая неподходящая. Не для выпивки неподходящая, а вооб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вооб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женой у них нелады, — доверительно говорит Фимотин, — не мое это, конечно, собачье дело, извините за выражение, но...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важно, все что вы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потому и сообщаю... Не ровен час, наберется наш Андрей Филиппович, заснет где... А в кобуре-т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у меня хороший человек, — говорит Поздняков, — женщина самостоятельная, ст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Тихоновым снова идут по учас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чего же у вас семейная жизнь не ладится? — осторожно спраши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 нас никакой семьи. Давным-давно живем как соседи... как ч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 в голосе Позднякова привычная горечь. — Стесняется она меня, наверно... Ведь она теперь кто — научный сотрудник, а муж — простой милиционер... Когда познакомились мы с ней, работала аппаратчицей на химзаводе... Уставала ужасно, а все равно ходила в вечернюю школу. За партой, случалось, засыпала, но школу окончила и поступила в институт. Работала и училась все время... И вдруг стало ясно: она человек, а я так... Только какое это имеет отношение?.. Я ведь и сам кое в чем кумекаю — не первый год в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мневаюсь в вашем опыте, — говорит Тихонов, — но ни один врач сам себя лечить не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Поздняков качает головой. — Особенно если врачу тому веры нет: действительно больно ему или он прикид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оговоримся, Андрей Филиппович, — предлагает Тихонов, — не возвращаться больше к вопросу о доверии. Вы ведь не барышня в парке, чтобы я вам каждые десять минут повторял насчет своей любви и дружбы. Скажу, не лукавя: история с вами произошла просто фантастическая. Я понял, что я ошибся. Но это надо теперь доказать начальству, а для этого факты нужны,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в лаборатории профессора Лыжина. В лаборатории длинные столы, вытяжные шкафы, грандиозные приборы, десятки колб, пробирок, ламп, датчиков... За приборами работают люди в белых хала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мы и колдуем... — говорит Лыжин, и, указывая на сложную систему, состоящую из крупных трехгорлых колб, нагревателя, охладителя, змеевиков и массы других вещей непонятного назначения, поясняет: — Это так называемая реакция Гриньяра. Но главная наша надежда там... — И он махнул рукой в сторону установки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установки сидит красивая женщина. Она что-то пишет мелом на небольшой коричневой доске. А у системы, где идет реакция Гриньяра, спорят двое, и до Тихонова донос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у Поздняковой с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расивой женщине у окна подходит сотруд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Петровна, сначала через молекулярные сита пропускать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с удивлением смотрит на женщину, пока до него не доходит, что, по всей вероятности, она и есть жена инспектора Поздня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м же могу быть полезен? — прерывает его размышления Лы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молча протягивает ему заключение экспертизы. Лыжин углубляется в записи. Лицо его постепенно принимает выражение недоумения и трев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что, есть такое вещество?! — говорит, он взволнов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 отвечает сидящий перед ним Тих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жин с видимым облегчением произн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эксперты ошиблись. Это артефакт. Искусственный факт, научная оши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 спрашивает Тихонов, — что науке неизвестно это веще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Уже известно. Но в общем-то, пока что о нем правильнее говорить в будущем времени. Это будет лекарство против депрессии, неврозов, шизофрении, наконец! Его так ждут, что даже название заранее придумали — метапроптизол... И всех нас оно волнует. Вот и вашим экспертам, должно быть, померещилось... Кстати, если не секрет, почему вы этим интересу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им был отравлен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аком основании ваши эксперты пришли к этому заключению? Труп исследовали? — не верит Лыж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 этого не дошло, слава богу. Человек-то вы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они исследовали, черт воз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бку, — поясняет Тихонов. — Пробку от бутылки с хлебным квасом. В нем преступники растворили препа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бку? Артефакт. Ошибка... Быть этого не может!.. А преступник задерж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к раз с этим разбираемся, — отвечает Тихонов уклон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отра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ника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и? — с еще большим удивлением переспрашивает Лыжин. И вдруг решительно возвращает заключение Тихонову: — Не верю. Бумажке этой не верю. Экспертам вашим не верю. Привезите мне эту пробку. Я сам ее исследую! — категорически требу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сводку читал? — спрашивает Шара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 отвечает ему Тихонов, садясь к приставному стол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гражданки Пачкалиной два афериста произвели дома самочинный обыск. Изъяли все ценности и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это имеет... — начал было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имеет, — полковник кивнул. — Они предъявили наше удостоверение, и было там написано: «Старшина милиции Поздня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задумчиво начал Тих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ил Шара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что вопросов у нас с тобой не убавляется, а, наоборот, только прибавляется. Мы еще до конца не разобрались со всей этой историей с отравлением, а уже получили вводную с удостовер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том удостоверение уже задействовано!.. — заметил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бы хотел, — отозвался полковник, — получить гарантию, что они не пустят в ход и другой похищенный предмет...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я вам этого не гарантирую, — говори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Однако что же мы в результате всего этого имеем? — рассуждает Шарапов. — А имеем мы человека, у которого в руках неизвестное и мощное лекарство, который хорошо знает при этом, что Поздняков носил под штатским пиджаком пистолет, а у гражданки Пачкалиной Екатерины Федоровны хранятся дома немалые ц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это не один человек? — спраши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 задумчиво соглашается Шарапов. — Вот я и говорю, что вопросов у нас прибавля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разрешите мне немедленно выехать к пострадавшей? — встает из-за стола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ко мне... Значит, ко мне... Заходите, гостем будете... — говорит Пачкалина, открывая Тихонову дверь свое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д потерпевшей лет тридцать, одета она довольно крикливо, у нее пергидрольные волосы и густо намазанное кругл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комнаты, куда она вводит Тихонова, пиршественный стол: сардины, салат, копченая колбаса, селедка, искромсанная курица, пластмассовый бидон с пивом и несколько бутылок. Пир этот предназначается мордастому парню с широченными, затянутыми в териленовый пиджак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недовольно произносит он с места. — Хена меня зовут. Ты 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рассматривает его с интере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че? — продолжает Гена. Он, как видно, давно и мучительно пьян. — Ты че? Вишь, друг, площадка занята... Плацкарту тебе показать? Давай чеши отсюдова... Это моя женщина. Грабки ты к ней не суй... Ну! Если ты ко мне как человек, то и я с тобой... выпью... Катька, н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рассмеявшись, садится з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Гена, пить не стану. Я инспектор уголовного розыска и пришел сюда по делу. Поэтому ты посиди десять минут тихо, чтобы мне не пришлось тебя отсюда выпроводить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чкалина подходит к своему Гене, поднимает его со стула и выталкивает за плюшевую занав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 — говорит она строго. — Тебе говорят, сиди, не долдонь! Дай с человеком поговорить... С человеком,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толстого плюша доносится голос «Х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 А?! Если ты как человек, то и я могу с тобой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чкалина возвращается и, присев к столу, приветливо предла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гражданин Тихонов, покушаете чего? И выпить имеется. Вы же после работы — можно и разгове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лагодарю, — нерешительно говорит Тихонов. Он освобождает место на столе и раскладывает папку с протоколами допроса. — Надо нам с вами кое-что уточнить. Вы одна жи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Женщина я одинокая... Одинокая, значит... — осторожно говорит Пачкалина. — Приходят ко мне, конечно, иногда мужчины молодые... Молодые, как гово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все уже сообщили в отделении милиции, — прерывает ее Тихонов, листая протокол. — Давайте лучше еще раз вспомним, что именно у вас забрали преступ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они, значит, — опять начинает потерпевшая. — Из ОБХСС, говорят, конечно... Ценности изнимать будем... Значит, ценности... Шубу забрали каракулевую, как говорится... Новую совсем, считай, ненадеванную, значит... Два кольца, конечно, моих, два... Одно с бриллиантиком, значит, другое, считай, с камешком, с зеленень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леный камень — самоц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самоцвет! — вскидывается Пачкалина. — Изумр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кольцо с изумрудом. А бриллиантик 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й, значит, бриллиантик... Конечно, два карата в ем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улыбается Тихонов. — Деньги у вас тоже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берегательных книжек, значит, предъявительских на четыре с половиной тысячи... Как говорится, три шт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их сберкасс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омню я, — отвечает Пачкалина. — Не помню, значит, в какую кассу кл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не помните? — изумляется Тихонов. — Не помните сберкассу, в которой храните четыре с половиной тыся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не помню, значит... Там на книжке, конечно, написано было... Откуда знать, что ОБХСС этот... то есть аферисты, значит, придут... — И она пускает сле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Екатерина Федоровна, — говорит Тихонов. — Тут слезами делу не поможешь... Вы кем работ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тор я, — Пачкалина понемногу успокаивается. — В котельной, значит, в газ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просту говоря, кочегаром. Тогда объясните мне вот что... Приходят к вам якобы из милиции, производят обыск и изымают тысяч на десять ценностей. И вы — рабочий человек, честная труженица, — не говоря худого слова, все это отдаете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раться мне с ними,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ни с кем не стоит, — миролюбиво говорит Тихонов. — Я к тому веду, что жулики эти и мысли не допускали, что вы живете на зарплату кочег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оих денег не считайте! Я по закону живу, не нар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вот с жуликами таким макаром разговаривали, — говорит Тихонов. — Тем более что мне удалось узнать, чьи это были деньги на книжках. А это уже не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значит, понимать «чьи»?! — забулькала Пачкалина. — Мои, как говорится, мо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ихонов покачал головой. — Это не ваши деньги, это деньги Николая Сергее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вы такое говорите, значит?.. Не знаю я никакого Николая Сергеевича, — медленно тянет Пачкалина, и на лице ее смят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не знаете? — перебивает Тихонов. — Дружок ваш старый, мужчина положительный, богатый, который ходил к вам, ходил, а потом пропал... Мне все это ваши соседи только что рас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и расскажут, чего, как говорится,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чего там «не было»! Так вот: вносил Николай Сергеевич свои деньги на предъявительские вклады и вам книжки отдавал. Поэтому вы и не знаете, в какие сберкассы...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как говорится, ничего та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хорошо знаете. Вы мне лучше подробнее о нем расскажите. Ведь он сидит сейчас?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а! — оторопело восклицает Пачкалина. — Да чтой-то такое вы говорите-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произносит Тихонов, — мне это надоело. Я ведь могу и так его н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 оживляется Пачкал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Дам запрос по всем местам заключения: какой Николай Сергеевич с такими-то приметами содержался в течение последних двух лет. Потом покажу фотографии вашим соседям, и все... Но у меня и так дел выше головы... Впрочем, если вы не хотите мне помочь, то... — Тихонов поднимается и убирает бумаги в па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решается Пачкалина. — А Николай Сергеевичу, как говорится, от этого вреда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ему может быть вред, когда он осужден, 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начит, скажу... — начинает со вздохом Пачкалина. — Обоймов его фамилия. Николай Сергеич, точно... С 23-го года... Семья, как говорится, у него... Да... Но он с женой жить не хотел... Больная она... как говорится... Жениться на мне обещал... — И Пачкалина вдруг начинает плакать, искренне, горько,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комнатушки раздается заливистый храп — «Хена» так и не дождался конца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Петровна, мне кажется, вы не улавливаете, о чем я вас спрашиваю. — Тихонов беседует с Поздняковой в лаборато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что это вы не улавливаете, — сдержанно говорит Анна Петровна. — Я повторяю: ничего дурного об Андрее Филипповиче я вам сказать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ит Тихонов. — Но почему же вы с ним не разводитесь, раз семья фактически расп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с ни в коей мере не касается! — сухо отвечает Позднякова. — Я ни у кого советов не спрашивала а спрашивать не собир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резко говорит Тихонов и садится напротив Поздня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между ними на короткое время возникает удивительная телепатическая способность общаться без слов, потому что думают они об одном и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счастлива?» — как будто издали звучит голос Тихонова. «Я уже привыкла...» — отвечает голос Поздняковой. «Разве он плохой человек?» — «Он хороший человек, добрый и честный». — «Но ты не любишь его...» — «И никогда не любила...» — «Из-за того, что он некрасив?..» — «Из-за того, что он такой, какой он есть...» — «И всегда так было?» — «Всегда. Но я вышла за него в семнадцать лет и не знала, что бывают другие и по-другому...» — «Ты любишь кого-то другого?» — «Не знаю...» — «Он хороший?» — «Не знаю. Но с ним мне интересно. С ним я чувствую себя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звучал этот безмолвный диалог, и больше ни о чем Тихонов спрашивать Позднякову не может. Он смотрит в ее неподвижное, померкшее лицо, и она говорит еле слы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щите в нашей жизни никаких демонических страстей. Все просто и грустно... В некоторых веществах от времени накапливаются катализаторы, они начинают очень незаметную реакцию разложения... И она идет тихо, спокойно, пока однажды не происходит... взры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вы так скупо обо всем рассказываете. Вы очень могли бы помочь нам, — говорит Тихонов, вставая. — И чувствует мое сердце, нам придется встретиться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войдя в человеческий дом, делает похожими все жилища — богатые и бедные, красивые и безвкусные. Распахнуты двери шкафов, на кровати, на стульях, на полу — всюду какие-то бумажки, выдвинутые из своих мест ящики, разворошенное бель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сидит среди этого разорения и допрашивает очередную потерпевшую. Два ее сынишки — один десяти, другой пяти лет — от испуга забились в угол. А сама хозяйка держится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говорит она с достоинством. — Кроме этих ста двадцати рублей и моего золотого кольца, они ничего не взяли... А что еще у меня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руки ее, красивые и ухоженные, то сжимаются в кулаки, то быстро разж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открывает блокнот и пишет:</w:t>
      </w:r>
    </w:p>
    <w:p>
      <w:pPr>
        <w:pStyle w:val="Cite"/>
        <w:rPr>
          <w:rFonts w:ascii="Times New Roman" w:hAnsi="Times New Roman" w:cs="Times New Roman"/>
          <w:color w:val="auto"/>
        </w:rPr>
      </w:pPr>
      <w:r>
        <w:rPr>
          <w:rFonts w:cs="Times New Roman" w:ascii="Times New Roman" w:hAnsi="Times New Roman"/>
          <w:color w:val="auto"/>
        </w:rPr>
        <w:t>«Рамазанов Г. П., коммерческий директор «Рыболова-спортс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трывает листок, подзывает к себе молодого участкового, протягивает ему бумажку и шеп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в ОБХСС, номер 94—16, капитану Севостьянову. Спроси, так ли зовут его клиента, который подался в б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участковый вы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и вам объяснили причину обыска? — возвращается Тихонов к потерпевш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и не объяснили. Просто сказали, что есть санкция прокурора на обыск. И показали бумагу с печа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 бумаге должно быть написано, зачем и на каком основании производится обыск, — говорит Тих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шая пожимает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испугалась. У меня все перед глазами прыгало, я ничего не пони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Скажите, а давно вы расстались с мужем? — неожиданно спраши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да полтора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за любопытство,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я вас извиняю, но это к делу не имеет никакого отно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оглашается Тихонов. — А может быть, имеет. И уж поверьте, я вам эти вопросы задаю не для того, чтобы вечерком с соседями обсудить подробности вашей семейной жизни. Так почему вы расстались с вашим мужем? Когда? При каких обстоятельствах? Кто был инициатором ра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шая смотрит в сторону, говорит гл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да полтора назад... Мой муж, видимо, нашел другую женщину — приходил поздно, иногда не ночевал, пьянствовал. Начались скандалы, и однажды он совсем ушел. Где он сейчас живет, я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кивает Тихонов. — Не знаете? Так и запишем... Не знаете... И в последние полтора года вы с ним не виде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иде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в этой квартире вы давно жи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Тихонов поднимается и ходит по комнате. Потом вдруг нагибается и вытаскивает из-под дивана два новеньких игрушечных автомобиля — красиво раскрашенные немецкие пожарные машины... — Чьи же это такие шикарные? — спрашивает Тихонов у маль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 басом отвечает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ший ничего не ответил, только исподлобья взглянул на Тихонова и локтем толкнул брати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же тебе подарил эту машину? — спрашивает Тихонов у мал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дбегает, берет свою машину и с гордостью объя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шая обоими кулаками стукнула по столу и закричала, захлебываясь сле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Как вы смеете?! Как вы смеете допрашивать детей?! Кто вам беззаконничать раз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 комнате опять появился участко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чно так. Это он,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возвращается на сво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иса Александровна, вы, оказывается, возвели напраслину на своего супруга. Никаких женщин он себе не заводил, а был и остается любящим мужем и отцом. Эта добродетель, увы, не может оправдать его главного порока — склонности к денежкам казенным. В связи с чем он и скрывается от суда и следствия. Значит, вы его видите время от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не знаю, ничего вам не скажу! — кричит Рамазанова яростно. — А допрашивать ребенка гадко! Подло! Низ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пожалуйста, Раиса Александровна, — тихо говорит Тихонов. — Закон, к вашему сведению, позволяет допрашивать и детей. Лучше подумайте, что вы сами с ними делаете! С малолетства приучаете ко лжи, к двойной жизни... К страху перед мил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полковник! — сказал Тихонов от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 недобрым голосом отвечает Шарапов. — Как живешь? Что поделываешь? В науке погряз? Фармакологию изуч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 Тихонов подходит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бы у тебя надо спрашивать, — продолжает полковник, — но ты как-то так ловко устроился, что я у тебя в докладчиках... Пока ты тут занимаешься научными проблемами, жулики еще один «разгон» учинили. Доколе это будет продолжаться? Отве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я вам сейчас могу ответить, Владимир Иванович? — оправдывается Тихонов. — Подождите немного! Разберусь — отвечу... А где потерпев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здесь будет, займешься... Так что идеи у тебя есть хотя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ое-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елись, если не сек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я разгадал механику «разгонов». Во всяком случае, двух первых. В них уже есть намек на какую-то сист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за система? — спрашивает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лец этот, Рамазанов, и дружок Пачкалиной, Николай Сергеевич, — оба проходили по уголовному делу комбината «Рыболов-спортс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у! Это очень широкий круг, — сомневается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о мне важно понять принцип, по которому отбираются будущие жерт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же не полдела. Нам надо понять, к т о  отбирает, а не  к а к  отбир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хочу попробовать стать на их место и рассчитать следующую жертву, там мы приготовим сеть на самого ловца... Хотя по всему видно, что деятели эти, о-ох, неглу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говорит потерпевший. — Если за мной приходит старшина милиции, хотя и переодетый в штатское, и просит меня проехать с ним, так, по-вашему, я должен ему сопрот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вое «А что такое?» он произносит по-одесски: «А-шо-такоэ?»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шо-такоэ? Книжечку он мне красную сунул — идите, мол, сюда, есть о чем пошептаться... Мне бояться милицию нечего, я значок «Отличник торговли» имею. И за двенадцать лет, что я подошел к этому делу, бог от несчастья вывел. Зашли мы с ним в кабинету... Он говорит: «Вы — Понтяга? Семен Иванович?» — «Ну, я — Понтяга...» А он мне: «Запирайте кабинету и по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рассмотрели предъявленное им удостоверение? — спраши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шо-такоэ? Там ведь было написано: «Старшина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фамилию не 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честно скажу, — отвечает Понтяга, — таки не помню! Потому что когда к торгующему человеку в магазин приходят из органов, даже если он такой честный, как я, то как-то невольно начинает жбурить в животе. Казалось бы, ну, пришел к тебе человек по делу! А все же как-то непри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попросили у него разрешения позвонить к себе домой или он вам предложил? — спраши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едложил... — сказал Понтяга и, помолчав, добавил: — В том смысле, что я сам по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поточ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осил его: «А-шо-такоэ? Что там стряслось?» Так он мне сказал, что для моих нервов будет лучше, если я все на месте узнаю. Тогда я захотел узнать, когда меня отпустят, чтобы дома не волновались. У моей жены плохое здоровье, всякие там нервы-шмервы, сердце-шмер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он сказал, когда вас отпус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асмеялся и сказал, что, наверное, лет через семь отпус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тник он, — говорит Тихонов недобрым голосом. — Ничего, скоро дошут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шо-такоэ? Вы его поймаете? — спрашивает Понтяга, и вдруг лицо его кривится в мучительную гримасу боли, стыда и ненависти, и он добавляет едва слышно: — Так дай бог, чтоб он то чувствовал, когда вы его возьмете, что мне пришлось передумать, пока мы ехали до эт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встает из-за стола и отходит к окну, чтобы дать потерпевшему справиться с волн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здесь можно курить? — спрашивает наконец Понтяга. — Вам дым не вли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скольк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возвращается к свое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тяга достает сигареты и спички, но они ломаются одна за другой в его трясущихся пальц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становились на вашем звонке домой, — напомин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стал просить, чтобы он разрешил... Он сначала не соглашался, но я его просил, просил, ой как я просил этого бандита... Дай бог, чтобы его скорее вынесли на простынях!.. И он мне таки сказал потом: «Можете позвонить, но ничего не говорите, что вас задержали... Когда понадобится, жене сообщат». И я позв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вы сказали супру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сказал? Я сказал: «Женя, несчастье! Не спрашивай, такое недоразумение! В общем, ОБХСС...» Тут он ударил на рычаг,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нятно, — кивает Тихонов. — Что дальш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садил меня в машину, и мы по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не запомн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 нет... Потом, когда мы вышли из машины, он сказал шоферу: «Не уезжай, я сейчас буду». Он привел меня в горотдел, посадил в коридоре и сказал, что меня скоро вызовут к капитану Севостьянову. И ушел. А я сидел. Я сидел четыре часа, пока один офицер — дай бог ему здоровья! — не спросил, чего я ж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говорит Тихонов. — А в это, самое время два афериста пришли к вашей жене, произвели обыск и изъяли ценностей и денег на пять тысяч руб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ди пропадом эти деньги! — устало говорит Понтяга. — Мне сидение там дороже сто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везло этому мифическому Севостьянову, — говорит Тихонов. — Фамилию запомнили, хотя и в глаза его не видели. А мошенник даже удостоверение показал, а вы его за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евостьянов же мне фамилия хорошо знакомая! — оживляется Понтяга. — Меня в ОБХСС один с такой фамильицей как-то уже до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 какому по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евостьянов вел дело промкомбината общества «Рыболов-спортс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ое отношение имели к этому делу? — насторожился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шо-такоэ? Мой магазин торговал их продук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 следствия были к вам претен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упаси! — Понтяга отпрянул. — Документальная ревизия и два допроса — много волнений и никаких претензий. Я себе не враг — брать «левак» у этих «рыболовов», которые под конец уже зарвались, как налетчики с Молдава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спрашивает Тихонов, — а какая у вас зарпл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знать, откуда у меня есть на пять тысяч ценностей? — начинает Понтяга, но тут же поправляется: — Откуда у меня  б ы л о  на пять тысяч... Сто тридцать рублей у меня зарплата и еще прогрессивка. Но у меня два сына, дочь, две снохи, зять — и все работают, и на кусок хлеба с маслом име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Иванович, напишите мне, пожалуйста, подробно, как все это происходило. — Тихонов передает потерпевшему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тяга, вздохнув, берется за перо. Тихонов набирает номер телефона — ответа очень долго нет. Наконец на том конце берут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говорит Тихонов, — нельзя попросить Владимира Константиновича Лыж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его! — решительно отвечает жен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его можно зас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те ему на работу. Сейчас позво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мен Иванович Понтяга тем временем заполняет своими показаниями второй лист. При этом потерпевший вздыхает, шмыгает носом и даже иногда приговаривает про себя: «А-шо-такоэ?.. Таки я не мог этог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Шарапов читает какую-то бумагу. Вот он кончил, сделал в левом верхнем углу косую размашистую роспись и сунул бумагу в коричневую панку с тисненой надписью: «На испол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с, я вас слушаю, — медленно говорит Шарапов сидящим перед ним Тихонову и Поздня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 начинает Тихонов, — материалами служебного расследования исчерпывающе доказывается, что инспектор Поздняков был отравлен неизвестным преступником с помощью сильного лекарственного препарата. В связи с этим прошу дальнейшее расследование прекратить и разрешить Позднякову приступить к исполнению обяз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днимается из-за стола, огибает его и, подойдя к окну, смотрит на улицу... И вдруг резко поворачивается к Тихонову:</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ываю! — Он возвращается на свое место, говорит значительно: — При расследовании любого криминального эпизода органы суда и следствия всегда интересуются судьбою похищенного... — Помолчав, будто невзначай, как о каком-то пустячке, спрашивает: — Чего там у тебя похитили, Андрей Филипп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толет «Макаров» и служебное удостове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енег не взяли? — расспрашивает Шарапов с таким видом, будто впервые вообще услышал об этой исто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Денег не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было денег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бля два, — говорит Поздняков, отирая со лба 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богу! — вздыхает с облегчением полковник. — Хоть деньги в целости остались... А вот что с пистолетом и удостоверением делать, прямо ума не приложу. У тебя, Тихонов, на этот счет никаких умных соображений не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у остается промолчать, так как вопрос явно риториче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давай, — продолжает полковник, — расследование в отношении Позднякова прекратим, выпишу я сейчас ему записочки в оружейный склад и в управление кадров, и зашагает он отсюда гоголем, как настоящий инспектор, с пистолетом и удостоверением, а не как мокрая безоружная кур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я... никогда!.. — начинает прорываться из Позднякова, и мука невероятная написана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тремительно приближается к инспек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давай, Поздняков, скажи, что ты думаешь по этому поводу! А то молчишь! Мне ведь и неизвестно, может быть, ты считаешь, что я не прав, чиню тут над тобой, несчастным, суд и расправу, когда ты мне и слова сказать не мо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 с хрипом выдохнул Поздняков и обречен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озвращается за свой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е войсковая часть за утерю Знамени и оружия подвергалась расформированию. Твое удостоверение, Поздняков, — это частица Красного знамени милиции, это знамя отдельной боевой единицы, название которой — сотрудник советской милиции. Властью рабочих и крестьян тебе дано это маленькое знамя и вместе с ним права, ни с чем не сравнимые. Ни с чем! Понял? И сейчас эти права преступники используют против тех, кого ты защищать должен! Под твоим знаменем и с твоим оружием в руках! И уж, прости меня великодушно, запасных знамен у меня нет и лишнего оружия не валя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то теперь? — беспомощно спрашивает Поздня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ков поймать! В бою вернуть свою честь и оружие! — Шарапов подходит к сейфу, вынимает из кармана кожаный мешочек с ключами, находит нужный, вставляет в прорезь... — Вот Тихонов берет тебя на поруки, так сказать, на свою ответственность... Ты подумай, чем он рискует... — Замок звякнул, отворилась полуметровой толщины дверь, и Шарапов достает с нижней полки какой-то сверток, кладет его на стол, запирает шкаф снова. — Только как же нам быть с оружием, если Тихонов тебя подключит к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яков глотнул слюну и сипл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бы нам выйти на них с товарищем капитаном Тихоновым... Я их голыми руками пополам разорву... — И руки его сцепились такой мертвой хваткой, что было ясно — действительно разорвет попол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ты мне удружил, Поздняков! — усмехнулся Шарапов. — Мне ко всем делам не хватает только, чтобы преступники застрелили безоружного милиционера из его же служебного оружия. Успокоил! — Он разворачивает сверток — и внутри него оказывается видавшая виды кобура револьвера типа наган, давно уже снятого с вооружения. — Безоружным пустить тебя против заведомо вооруженных преступников я не могу, — говорит Шарапов. — А выдать тебе новый табельный пистолет не имею права. Да и, честно говоря, не хочу... — Говоря это, он точными, уверенными движениями расстегнул кобуру, вынул револьвер, когда-то черный, а теперь уже пообтершийся до стального блеска, покрутил барабан, пересчитал патроны. Потом вложил оружие обратно в кобуру, вышел из-за стола, подошел к Позднякову и протянул ее: — На, это — мой собственный. Два года мне на фронте отслужил, да и после, здесь уже, ни разу не подвел. Вернешь мне его, когда свой с честью отберешь...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яков прижимает кобуру к груди, у него появляется желание что-то сказать, объяснить, поблагодарить... Он несколько раз глубоко вздыхает, словно собирается нырнуть или сказать что-то никем не слыханное, но удается ему лишь выдавить из себя отчая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х! — И он решительно взмахива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за своим столом, Поздняков за приставным — пьют чай. По лицу участкового бродит блаженная улы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увидеть бы мне его только!.. — мечтательно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телефонный звонок. Слышен мужско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инспектор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 телеф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номер мне дала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Рамаз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Григорий Петрович... — подавив изумление, говори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даться, — говорит Рамазанов. — Но я хочу сдаться именно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во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здесь, вни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пускаюсь к вам! — И Тихонов выбегает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абинет, Рамазанов, худой, черный, невысокого роста, бросает взгляд на Позднякова и снимает плащ.</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Тихонов указывает ему на стул у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Рамазанов невесело усмехается. — Я уже и так, считайте, си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Григори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имаю, вы неплохо информированы о моем... деле... — медленно, с расстановкой начинает Рамазанов. — Я, как мог, старался оттянуть... сегодняшнее утро. И пришел я, чтобы отомстить... этим червям могильным, этим гадам!.. — Он уже не сдерживается, потрясает сжатыми кулаками, лицо его искажено ненавистью. — У них ни совести, ни закона — у сирот вырвать кусок из горла они способны, вдову огра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Григорий Петрович, — говорит ему Тихонов. — Давайте по поря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 устало соглашается Рамазанов. — Я готов нести ответственность за свое преступление. Жаль только, что сам украл из своей жизни два года лишних, пока скрывался от закона... Глупость это была с самого 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это вы два года отсиживались? — спрашивает от окна изумленный Поздня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 Калуге жил у друга, — повернувшись к нему, отвечает Рамазанов. — А потом в Лыткине — на даче у родствен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 такой срок к вам ни разу участковый не приходил? — снова спрашивает Поздня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Но дача большая, я на втором этаже находился. Без острой необходимости из дома не выходил, и то всегда в темноте, жил тихо, внимания не привле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епорядок! — Поздняков качает головой. — Участковый должен быть на своем участке не только засветло, он, как кот, в ночи все должен насквозь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знаком просит его помол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без участкового разыскали бандиты, — продолжает Рамазанов. — Поэтому я к вам пришел. Это они, сволочи, сделали в моем доме обыск!.. А потом и на даче меня н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одновременно спрашивают и Тихонов, и Поздня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ечером. Вот они-то не поленились подняться на второй этаж... — Он замолкает, закрывает глаза ладонью. Потом продолжает: — Шакалы!.. Они потребовали пять тысяч, а иначе грозились сдать меня милиции... Бандиты, за мой страх они хотели получить с меня еще одну плату!.. Только они не знали, что я и так уже запуган до смерти, дальше запугать меня невозможно... Они не знали, что, когда детей не видишь и жена крадется к тебе по ночам, как воровка, от этого страх жрет тебя пудами! И пропади она пропадом, такая воля, если она в тысячу раз хуже тюрь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вы им ответили? — нетерпеливо переби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что деньги отдам сегодня — я же не ношу их с собою... И я твердо решил прийти к вам не с пустыми руками, а притащить их за шиворот, этих бешеных собак, чтобы они по крайней мере сидели рядом со мной, в соседней камере. Мне тогда тюрьма не покажется такой горь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договорились передать им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фе «Белые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 котором ча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ва, — отвечает Рамазанов. — Через час,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яков вскакивает с места, всем своим видом являя нетерпеливую готовность задержать преступников. Но Тихонов медлит, качает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вы, Григорий Петрович, допустили оши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 настораживается Рамаз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прямо сюда пришли — жулики вполне могли вас выследить... Надо было позвонить из города.... — Рамазанов огорченно разводит руками. — Нам ехать в кафе нельзя. — Тихонов кивает на Позднякова: — Могут узнать... Ну ладно, группу я сейчас организ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пронзительный звонок. Тихонов оторвал голову от подушки и, не открывая глаз, нажимает на кнопку будильника. Звонок однако же тотчас повторяется. Тихонов открывает заспанные глаза и только тогда соображает, что это звонит не будильник, а теле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он в трубку хрипл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ов? — спрашивает голос в трубке. — Дежурный по управлению Суханов. Сегодня ночью в пятнадцатой больнице покушение на убийство. Полковник почему-то приказал сообщить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случилось, говори?! — Тихонов вскочил на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же тебе: покушение на убийство! — гудит голос в тру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терпев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евший какой-то Лыжин... Машину я тебе уже выслал, только ты ее долго не держи...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уже ничего не слышит, он стремительно бросил трубку на рыч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в своем кабинете разговаривает с дежурным следователем прокурату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квально минут через десять Лыжин пришел в себя, — рассказывает дежурный. — Я его коротенько допросил... Но он опять потерял созн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нетерпеливо переби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кончил дела часов в одиннадцать и направился домой. Но около метро вспомнил, что не взял какие-то нужные записи, вернулся. Открыл дверь, только хотел зажечь свет — и выстрел... Сторожиха видела, как через забор перепрыгнул мужчина — высокий, пло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из лаборатории пропало? Следы остались? — деловито спраши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ничего не пропало. А следы кое-каки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т телефон. Тихонов снимает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 Есть, быть построже. Немедленно выезжаю, товарищ полковник! — говорит он,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сидит за столом Лыжина и допрашивает Поздня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ш лабораторный жур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 отвечает она растерянно. — Был всегда в сей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кивнул и продолж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олжно, было остаться пре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етровна пожимает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нимаюсь уч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авайте вместе посчитаем. Из записей Лыжина видно, что всего получили 90 с чем-то граммов. 38,4 грамма передано для биохимических испытаний в виварии. Здесь, — Тихонов кивает на колбу с порошком, стоящую рядом, — 41,6 грамма... Итого: ровно восемьдесят. Куда же могли деться еще десять с лиш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то часть Владимир Константинович разложил в ходе эксперимента, его интересовала обратная динамика, — неуверенно говорит Анна Петр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соглашается Тихонов. — Но ведь не весь же оста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знаете, — повторяет Тихонов. — Хорошо... У вас у самой был доступ к препар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она. — Весь полученный продукт Владимир Константинович держал в сей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ключей к этому сейфу? — спраши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отвечает Позднякова, но, подумав, добавляет: — Я видела только один — у Лыж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дин... — сосредоточенно размышляет над ее словами Тихонов. И неожиданно спрашивает: — А кроме вас и Лыжина, в лаборатории никто не б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А почему вы снова спрашиваете? Я уже отвечала на этот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я боюсь, что вы сказали неправду... — следователь говорит теперь совсем другим тоном. — Скажите, вы встречаетесь с кем-нибудь? Есть у вас друг? Покло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это имеет отношение?.. — не желает отвечать Поздня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 резко говорит Тихонов. — Отвеч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тоне я вообще разговаривать отказываюсь! — возмущается Анна Петровна и встает. — Уже поздно. И я ух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только кажется, что вы уходите! — усмехается Тихонов. — Должен вас огорч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бираюсь ограничить... м-м... вашу своб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у? — растерянно переспрашивает Позднякова и опускается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Я вынужден вас задер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Что я сделала? В чем я виновата? — с искренним испугом спрашивает Поздня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это определите. Помните нашу последнюю беседу? — спрашивает Тихонов. — Вы тогда почти не желали отвечать на мои вопросы. А я просто не мог вам сказать, что первым испытателем метапроптизола стал ваш муж Андрей Филиппович Поздняков. Ему преступники дали выпить этот препарат и при этом чуть не убили его. А вчера, есть все основания так предполагать, они же совершили попытку покончить с Лыжиным. Мы не обвиняем вас, Анна Петровна, в совершении этих преступлений. Но какое-то участие, мы в этом не сомневаемся, приняли в них и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Я?.. — Позднякова в ужасе больше ничего не может вы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те на мои вопросы, — говорит Тихонов. — Вы пускали своего друга в лаборато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есть он сам... У него был клю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о нем подроб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зовут Вячеслав... Викторович. Фамилия его Чебаков. Я больше о нем ничег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приходил к вам в лаборато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реставратор... Он говорил, что дома у него нет условий для производства нужных реактивов, И по вечерам... Я иногда оста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дали ему метапроптиз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не давала... Он сам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день мы с Лыжиным впервые получили продукт... И я... Я тоже этим гордилась... А он вечером пришел.... И я не удержалась — похвасталась, показала ему колбу с препаратом... Он взял в руки колбу, посмотрел, расспросил меня... А потом отсыпал в пустую пробирку... Я с ним ругалась, крича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он ему понадоб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если я с ним расстанусь, то он им отравится. Примет большую дозу — и уснет на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него это не похоже, — говори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его знаете? — осторожно спрашивает Поздня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 отвечает Тихонов и продолжает: — Скажите, к нему в лабораторию никто не при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То есть иногда приходили какие-то два друга... Иногда звонили 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Никакой он не реставратор этот ваш Чебаков, а жулик и бандит! — говорит, вставая, Тихонов, — И если бы вы рассказали мне все это раньше, профессору Лыжину ничего бы не угрожало и второго преступления тоже могло бы не быть. А сейчас, пока я не арестую этого «реставратора», вас вынужден за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бораторию входит сотруд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ва с половиной часа ждали — и никого? — говори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башка моя дурацкая недоварила! — горестно отзывается Рамазанов. — Если они меня в Лыткине ухитрились найти, то уж тут-то наверняка догадались приглядеть, куда это я направился. Ладно! Чем я могу еще быть полез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икого из этих шантажистов н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в жизни у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те станем на их место. Давайте прикинем их расклад. Тогда мы сможем устроить им встречу. В следующ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Рамазанов кивает. — Понял... Так... Если не секрет, подскажите мне, пожалуйста, кого из нашей братии они уже обчистили? Кроме меня, я имею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крет, — отвечает Тихонов. — Кроме вас они сделали самочинный обыск у Обойм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удивился Рамазанов. — Ведь Раиса сразу же предупредила его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обыскали его любовницу Екатерину Пачкалину, — уточняет Тихонов. — И прилично попользовались, между проч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Это кто-то близкий наводит, внутренний человек н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ограбили Понтя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тягу? Стр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ас это уди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Рамазанов даже рассмеялся. — Я уже сообразил. Была у нас с ним история, давным-давно... Дал я ему в магазин как-то партию «левую». А он перепугался и весь наш трикотаж оприходовал — не стал его «налево» гнать... Ну и, как говорится, черт с ним!.. Только пополз после этого, не знаю уж от кого из наших, слушок, что я через этого Понтягу бо-ольшой товар сбываю тайно от компань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говорит Тихонов, — давайте подумаем теперь, кто еще из вашей команды, так сказать, «богатый»... Андрей Филиппович, покажите ему сх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яков подводит Рамазанова к висящей на стене большой схеме. Здесь на обширном ватмане изображена деятельность жуликов, орудовавших в объединении «Рыболов-спортсмен». Квадратиками обозначены производственные цеха, кружочками — магазины, где реализовалась ворованная продукция, а голубые и красные стрелки символизируют связи между сообщниками. Сами же преступники представлены здесь криминалистическими, тюремными фотографиями — фас и профиль. Все они, как положено, с бритыми головами, и лишь один — сам Рамазанов — изображен с куд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схему, бывший «беглец»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указал ему на одного из сообщ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лов?.. Нет, — говорит Рамазанов. — С ним номер не пройдет... Хазанов, кладовщик... Экспедиторы — Еськин, Танцюра... Тут пустяки... Только что на шашлычную получали... Шофера — отпадают... Вот если магазинщики... Семенов на обыске погорел. Все сгребли до копеечки... А кто тут еще?.. Ага, Диденко?.. Большого ума человек — Диденко... — Рамазанов повернулся к Тихонову: — На месте этих деятелей я бы теперь к нему на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телефонный звонок. Тихонов снимает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Да-да! Явился домой? Очень хорошо. Еду немедленно. А вы не спускайте с квартиры глаз! — кому-то приказывает он и снова обращается к Рамазанову: — Благодарю вас, Григорий Петрович. Можете пока отдыхать. — Тихонов нажимает кнопку звонка. В кабинет заходит дежурный. — Уведите арестованного! — приказыв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осторожнее. Эти шакалы на все способны, — предупреждает Рамаз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 отвечает Тихонов и начинает оде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вами? — спрашивает его Поздня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правляйся к бывшему завмагу Диденко. Знаешь, где его кварт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отвечает Поздня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смотрись там. Поговори с людьми. И будь готов. Слышал, похоже очередной «разгон» там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 — отвечает Поздняков, поправляя на поясе коб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олжен немедленно задержать Чебакова, — уже в дверях говорит Тихонов. — Только что сообщили: объ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дверей чебаковской квартиры громко доносится голос итальянского джазового певца Челлентано. Тихонов позв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де тебя черти носят? Так и на поезд опоздать недолго!.. — И Борис Чебаков в красивом халате распахивает дверь. — А-а!.. — начал он в изум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Чебаков! — говорит Тихонов — в руке его пистолет. — Поездка отменяется. Руки вверх, вы арестованы! — Чебаков медленно поднимает руки. — Кругом! — командует Тихонов и быстро ощупывает карманы халата. — Идите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царит беспорядок — стоит раскрытый кожаный чемодан, валяются дорогие вещи — блейзер, замшевый пиджак, несессер, транзистор, стереофонический магнитофон, из его динамиков разносится голос Челлент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вайте штаны, туфли, собирайтесь! — брос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можно опустить? — спрашивает Чеб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рючный ремень не надевайте и шнурки из туфель вын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выйдете, пока я буду брюки надевать? — предлагает Чебаков. — Или мне тут при вас загол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баков, от вас ли я это слышу? Откуда такая застенчивость? Давайте-давайте без фокусов!.. — смеется Тих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й садится на тахту, снимает халат, натягивает рубашку, потом брюки. Нагибается, вытягивает из-под тахты туфли с носками и как бы случайно пододвигает поближе ган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постукивает рукоятью пистолета по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баков, гантелями сейчас заниматься некогда, вы их лучше не трогайте... При вашей специальности пара крупных дырок на этом замечательном торсе может испортить карьеру. И вообще, я вас предупреждаю: не вздумайте устраивать со мною спортивных состязаний по бегу, по метанию или по борьбе. Я вас просто застрелю. По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У меня к вам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разрешае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основании вы меня арестовали? В чем меня обвиня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вы создали и возглавили мошенническую шайку. Первой вашей жертвой стал Поздняков, который сильно мешал вам своей служебной назойливостью... Я правильно излаг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шь, конечно, — говорит Чебаков, — но интересно. А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тапроптизол вы получили у жены Позднякова, а чтобы замести следы, вчера вечером забрались в лабораторию — выкрасть лабораторный журнал. А когда Лыжин случайно вернулся туда, вы в него выстрел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доказать надо, — мрачно говорит Чеб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слышен топот — прибыл наряд из отделения милиции, а с ним Чигаренков — начальник Поздня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лупите, Чебаков, — говорит Тихонов. — Неужели вы не понимаете, что, разгадав ваши комбинации, я соберу все доказательства до круп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 чему все эти беседы? — Чебаков сжимает кулаки. — Победой хотите насла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Я человек практичный, и беседы эти вот к чему: завтра или уже сегодня ваши компаньоны пойдут очищать квартиру Диденко... Один вопрос попутно: пистолет Позднякова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у, инспектор! — обиженно говорит Чебаков. — Неужели я похож на человека, который держит дома ор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и я думаю, что пистолет у ваших дружков. А у Диденко их будет ждать засада. При задержании может возникнуть перестрелка. Я бы этого не хот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какое дело? — хмыкает Чеб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ое, что если кого-то из моих товарищей ранят или убьют, то вам как организатору банды грозит... Знаете, что вам гроз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мне? — беспомощно спрашивает Чебаков. — Почему вы решили, что я организа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таки больше надеялся на вашу сообразительность, — говорит Тихонов. — Если вы упустите время и произойдет то, о чем я говорю, нам уже не надо будет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аков закуривает сигарету — руки его трясутся. Сделав несколько лихорадочных затяжек, он говорит, морщась от ды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 все получилось... Не думал я, что вы такой въедливый. Вам-то что? Я ведь у жуликов отни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прикрикнул Тихонов. — Тоже мне Робин Гуд нашелся. Я вас спрашиваю: когда банда пойдет к Диденко? Завтра? 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аков швыряет в пепельницу недокуренную сигарету, скрипит зубами, неожиданно ухмыля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а-автра! Они уже  с е й ч а с  там... Полчаса назад туда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чится по вечернему городу. Тихонов — на заднем сиденье, впереди — Чигаренков, он разговаривает по рад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Новая, дом пять... Квартира двадцать три... Хорошо... Есть!.. — и поворачивается к Тихонову: — Они уже выслали машину, и из восемнадцатого отделения тоже. Но мы все равно раньш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у Тихонова все еще звучит хрипловатый голос Челлентано... И вдруг ему ясно представился Поздняков таким, как он лежал под кустом у стадиона — беспомощный, руки раскинуты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Андрей Филиппович, Андрей Филиппович!.. — негромко произносит Тих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опять оборачивается Чигарен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уждено ему погибнуть от пули из собственного пистол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м! — уверенно говорит Чигаренков и поворачивается к шоферу: — Нажми, нажми, он та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летает в неширокую улицу, промчавшись метров сто, резко тормозит — дорога перекопана газовой траншеей. За канавой виднеется пустырь, а за ним высится дом, где живет Дид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ветите мне, — командует Тихонов Чигаренкову. — Я перепрыгну, а вы в объезд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включил дальний свет. Тихонов разбегается и перепрыгивает через черноту кан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те автомобильных фар видно, как из подъезда появляются двое — они несут чемодан, портфель и два уз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раздается громкий голос Позднякова, он как будто из-под земли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бандитов бросил портфель и сунул руку за пазуху... Но участковый резко бьет его п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бандит побежал со своей ношей, но Поздняков догнал его, сбил с ног и тут же повернулся ко втор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Андрей Филиппович, держись! — кричит Тихонов на 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 сделал обманное движение и ударил участкового по голове... Поздняков удержался, не упал, широким замахом отшвырнул проти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толет! Пистолет у них! — кричит Тихонов, подбег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аловались и хватит! — отзывается Поздняков. — Вон он! — И он указывает на своего «Макарова», который отлетел под фонарный стол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ов скручивает одному из бандито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тела «Волга», из нее выскочили Чигаренков с шоф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яков за шиворот поднимает с земли другого «разгонщик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ску хочешь? А то под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милицейский автобус, оперативка из 18 отделения. На пустыре стало светло и шумно, из окон высовываются жильцы, милиционеры рассаживают задержанных по машинам, эксперт перевязывает Поздняков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нных допрашивают одновременно в трех кабинетах, и между ними носится Поздняков — возбужденный, радостный, в белой, из бинтов, чалме, поминутно теребя кобуру со своим вновь обретенным «Макар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брат Степан Танцюра работал экспедитором в артели «Рыболов-спортсмен», — говорит высокий черный «разгонщик». — Он знал все их махинации и рассказал о них Чебакову. Вот Вяч и придумал шарашить семьи осужде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яч мне издали показал участкового, и я предложил ему лишний билет, — рассказывает другой жулик — коренастый блондин. — Когда я вышел в перерыве, меня под трибуной уже ждал Вяч. Он и дал мне бутылку с отравой... Еще предупредил: «Смотри не перепутай». Ну, потом мы с Колькой Танцюрой дотащили его под руки до газона и бросили под кустами. Мне показалось, что он уже у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здняковой я начал охотиться, как только узнал, что они работают над этой штукой. Уж очень хотелось что-нибудь такое заполучить, чтобы наверняка с ног сшибало, — дает показания Шарапову Чебаков. — Ухаживал я за ней, естественно, красиво: цветы, приглашения в театры, в картинные галереи. Чего еще надо? Вот и клюнула. А о делах наших она понятия не имела. Да и мы не дураки, чтобы все наши махинации ей выклад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се, — вставая из-за стола, говорит Шарапов. — Уведите арестованного.</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ВАСИЛИЙ ПОПОВ</w:t>
      </w:r>
    </w:p>
    <w:p>
      <w:pPr>
        <w:pStyle w:val="Level1"/>
        <w:rPr>
          <w:rFonts w:ascii="Times New Roman" w:hAnsi="Times New Roman" w:cs="Times New Roman"/>
          <w:color w:val="auto"/>
        </w:rPr>
      </w:pPr>
      <w:r>
        <w:rPr>
          <w:rFonts w:cs="Times New Roman" w:ascii="Times New Roman" w:hAnsi="Times New Roman"/>
          <w:color w:val="auto"/>
        </w:rPr>
        <w:t>ТРЕТИЙ СЛЕД</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27505" cy="1630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2" r="-22" b="-22"/>
                    <a:stretch>
                      <a:fillRect/>
                    </a:stretch>
                  </pic:blipFill>
                  <pic:spPr bwMode="auto">
                    <a:xfrm>
                      <a:off x="0" y="0"/>
                      <a:ext cx="1627505" cy="16300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медленно тонуло в изумрудных застывших волнах горных хребтов. И леса, покрывающие горы, сразу теряли свой живой, зеленый цвет, становились сначала синеватыми, затем черными. Чем ниже сбегал газик в долину, тем больше сгущались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остом, переброшенным через шуструю горную речку Псе, шофер обернулся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оварищ майор? Домой или в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оловко любовался родной станицей Подгорной. По обочинам прямой асфальтированной улицы прятались в садочках кирпичные и турлучные домики. Перед ними в палисадниках кивали головами разноцветные «панычи». Откуда-то уже тянуло сладким запахом ночной фи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се было родным и знакомым. Когда-то еще мальчишкой Головко работал на бурной Псе и бегал в станичную школу. Правда, тогда еще школа размещалась не в новом трехэтажном здании, а в приземистом, толстостенном старом доме. Отсюда на третий день войны милиционер комсомолец Головко добровольцем ушел на фронт. Сюда, в родную тихую станицу, он вернулся воином-победителем, офицером, награжденным двумя боевыми орденами. Потом после учебы на специальных курсах старший лейтенант милиции Головко попросился опять в родную станицу. И вот уже два десятка лет трудится он здесь, в райотдел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згляд привычно отмечал знакомые детали станичного пейзажа, а разум сразу же пытался анализировать все то, что казалось необы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ютного нового домика, сквозь ярко освещенные, настежь открытые окна, доносились звуки баяна и громк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ласенковых гуляют! — подумал Головко. — С чего это гулянка? Наверное, сын, Виктор, вернулся с военной службы! Ждали его Ольга и Порфи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ромчалась мимо темного здания промтоварного магазина, возле которого неторопливо выхаживал сторож с руж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 магазине нет света! — отметил майор. — Придется завтра пригласить завмага и поговори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станицы, из сквера, потянуло таким сладким и пряным ароматом роз, что Головко с шумом втянул в себя воздух и улыбнулся: «Молодец Евсеевич! Семьдесят лет, а все трудится. Вон какие розы вырас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уда, 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роганное широкое лицо майора милиции стало привычно сур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 отделение! Надо узнать: не случилось ли 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нас может случиться, товарищ начальник? Можно сказать, что последние пять лет зазря хлеб едим — никаких происшествиев... Разве только напьется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оловко сильно устал. Выехал он из станицы на рассвете. Почти целый день просидел на совещании в краевом управлении, но заехать в отдел был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комнатке дежурного торопливо вскочил из-за стола сержант Нагниб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начальник! Так что произошло у нас чепе!.. Докладывает помощник дежурного сержант Нагниб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чепе?! Что случилось? — нахмурился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убийство в поселке лесхоза. Застрелен из ружья лесник. На место происшествия выезжал лейтенант Зах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лейтенант Захаров? — перебил говорливого сержанта начальник отдела. — Найдите его и пришлите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начальник, разыскать лейтенанта Зах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оловко торопливо прошел в свой кабинет. Там было душно и пахло застоявшимся табачным дымом. Майор толчком руки распахнул окно, включи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сразу потянуло ароматной вечерней прохладой. Пахло зеленью, цветами, свежестью недалеки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ко прошелся по кабинету — от стоявшего в углу сейфа до двери девять шагов, потом обратно, к старенькому письменному столу — еще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зволнован происшествием, потому что, несмотря на два десятка лет работы в милиции, никак не мог хладнокровно относиться к таким преступлениям, как убийства. Он мог с привычной беспристрастностью подмечать смягчающие обстоятельства и устанавливать мотивы хулиганских поступков, драк, даже краж. Но когда ему приходилось иметь дело с убийцами, в нем поднималось чувство гнева. Ведь в жизни почти все можно исправить: заживают синяки после драк, можно вновь приобрести похищенные вещи. А вот жизнь у человека — только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остановился около стола и бросил быстрый взгляд на дверь. В кабинет вошел лейтенант Захаров — молодой парень с отличной спортивной выправкой, в хорошо отглаженных форменных брюках и рубашке с галстуком. Дерзкое, мальчишеское лицо лейтенанта выглядело веселым и торжеств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у он радуется?!» — подумал Головко. Но вслух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ахаров улыбнулся, вытер платком потное лицо, пододвинул к себе стул. И, натолкнувшись на холодный взгляд начальника, отдернул от стула руку, щелкнул каблуками. Потом осторожно положил на стол начальника зеленую папку с докумен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ке лесхоза совершено убийство, товарищ начальник. Выстрелом из охотничьего ружья был убит лесник Иван Николаевич Свиридов, тысяча девятьсот пятнадцатого года рождения. Убийца стрелял через окно, волчьей картечью. Разнес череп Свиридову. Преступление было совершено, по заключению судмедэксперта, не позднее одиннадцати часов утра. Обнаружен убитый был около полудня посыльным — счетоводом лесхоза. На место происшествия выезжал я, судмедэксперт и старший следователь Кислов. Прокурор сейчас находится в отпу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дозревае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ахаров вскинул голову и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 подозреваемый, а явный преступник, убийца, товарищ начальник! Это сосед Свиридова, тоже лесник — Петр Иванович Остапенко, тысяча девятьсот семнадцатого года рож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Свиридова и Остапенко видели вместе в магазине сельпо — они купили там литр водки и ушли. Потом пастух поселка видел сквозь открытое окно убийцу и его жертву выпивающими в доме Остапенко. Этот дом находится в одиннадцати метрах от дома Свиридова. Выстрел был произведен из окна в окно, когда Свиридов вернулся к себе домой. Обнаружено охотничье ружье шестнадцатого калибра. Экспертиза установила, что из ружья недавно был произведен выстрел. Ружье принадлежит Остапенко, и на его ложе имеются следы пальцев хозяина. В ружье находилась стреляная латунная гильза. Осмотр патронов, находившихся в патронташе у Остапенко, подтвердил тождественность картечи с той, которая разнесла череп Свиридову. Преступник арестован и находится в КП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ово!» — отметил про себя майор Головко, прослушав доклад лейтенанта. И сказал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просматривать дело и отметил, что большинство документов написано твердым и четким почерком лейтенанта Зах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толково! — снова подумал майор, пробегая глазами документы. — Видать, в школе милиции преподаватели не зря хлеб едят. И парень, видать, старательный, неглупый... Только чего он, черт возьми, веселится? Тут человека жизни лишили, а он улыбается, как майская р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еле нет показаний убийцы, товарищ начальник! — сообщил лейтенант. Он присел на краешек стула в напряженной позе. — Преступник до сих пор находится в невменяемом состоянии по причине опья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чине опьянения»! — Майор с трудом сдержал усмешку. — Тут ты, лейтенант, напрасно закручиваешь мысли, стараешься говорить посложнее. Сказал бы просто: «Пьян пре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лух майор Головк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тивы преступ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установлены, товарищ начальник! Очевидно, убийство — результат пьяной сс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майор. И вдруг вспылил: — А вы-то чего радуетесь, лейтенант Захаров? У вас такое выражение лица, словно вы именинник!.. Не стало человека, а вы радуетесь, черт вас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погасла на лице лейтенанта. Обиженно дрогнули пухлые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дуюсь, товарищ майор, тому, что мне удалось раскрыть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я прицепился к парню?! — мысленно сам себя упрекнул Головко. — А впрочем, пусть учится понимать, что радоваться следует, когда предотвратишь преступление, а не тому, что его раскроешь! Каждое преступление — это несчастье... Особенн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те отдыхать, лейтенант! — все так же хмуро разрешил майор. — Завтра с утра займемся подслед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 тем же недовольно-обиженным видом лейтенант Захаров попроща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 еще, зелен, — подумал майор. — Ну ничего, парень, видать, толковый... Обка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из-за стола и снова прошелся по кабинету. За окном уже совсем стемнело, словно кто-то снаружи задернул черный бархатный занавес, кое-где расшитый серебряными лучистыми звездами. Прохладный ветер с гор доносил такие свежие и хмельные ароматы, что майор, уже доставший из кармана пачку «Примы», сунул ее обратно. Не хотелось портить запахом табачного дыма этот душистый, бодрящ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а этот самый, лесник, Свиридов уже никогда не вдохнет этих свежих запахов, не увидит этой ночной красоты!» — подумал Го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вспомнил все, что ему сообщил Захаров, что он прочитал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знает что! Все выглядит так, точно преступник нарочно старался облегчить работу следователю! — размышлял майор. — Все улики — и ружье, и патроны с волчьей картечью и даже следы пальцев на ружье — так и кричат: вот он я,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ко знал, что в пьяном дурмане человек может просто по глупости совершить любое преступление, не заботясь о последствиях. Но он обратил внимание на одно противоречие, не замеченное лейтенантом Захаровым. Если убийца в момент выстрела был в состоянии легкого опьянения, то он, очевидно, попытался бы как-то скрыть улики. А если он был мертвецки пьяным, то едва ли сумел бы попасть в голову Свиридову... Впрочем, конечно, возможны и случай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люди Свиридов и Остапенко? — думал майор Головко. — Они не были врагами. Скорее можно допустить, что оба лесника были в дружеских отношениях. Ведь с врагами за водкой в магазин не ходят и не выпивают у открытого окна... Может быть, случайная пьяная 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летний опыт вдумчивой следственной работы приучил Головко к тому, что при раскрытии любого преступления главную роль играют не чисто внешние обстоятельства дела, а глубокое проникновение в то, что иногда остается под спудом, — в психологию преступника, в мотивы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мурив широкие брови, Головко поднял телефонную трубку и набрал номер коммутатора лесхоза. Там он попросил квартиру парторга, старого знакомого. Услыхав знакомый глуховатый басок, Головко поздор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Николай Николаевич! Майор Головко беспокоит... Ты, понятно, знаешь о несчастье, которое случилось в вашем посе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Весь поселок и сейчас, как улей встревоженный, гу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знаешь и убитого, и подозреваемого в убий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Очень даже хорошо знаю! И прямо тебе скажу: дров наломал твой Шерлок Холмс — не мог Остапенко совершить убийства! И тем более никогда бы он не убил своего старого друга Свири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ты так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но было, как парторг иронически хмыкнул в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знаю я этих людей, знал их давнюю дружбу. Еще с войны они дружат. Оба в Белоруссии партизанили. И у того и у другого семьи были фашистами уничтожены, заживо сожжены. Потом Остапенко Свиридова от смерти спас, из фашистского застенка вызволил. И в один лесхоз их эта давняя дружба, прив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Головко скупо усмехнулся. — А вот мой Шерлок Холмс, понимаешь ли, улики собрал против Остапенко... Веские улики, поверь мне, Николай Никола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ики», «улики»! — Голос парторга так загрохотал в трубке, что майор отодвинул ее от уха: — Что мне твои улики, когда я человека знаю и твердо могу сказать: не убив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пьян он был, Николай Николаевич, — мягко возразил Голов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и это! Грешили этим делом и покойник Свиридов, и Остапенко. Сначала, когда узнали о гибели своих семей, с горя пили... Потом просто так. Только Остапенко, он не то что в трезвом, но и в пьяном состоянии добряк из добряков... Все поселковые ребята его родным дедом считают. Зверюшки всякие — и больные, и подраненные — у него приют находили... Нет, товарищ майор! Займись-ка ты этим делом сам! Пока твой Шерлок Холмс хорошего человека даром не угробил, займись. Прошу тебя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иколай Николаевич! Займусь! Бывай здоров! — пообещал Головко и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уйти домой, он спустился в полуподвальный этаж и велел открыть камеру, где находился Остап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ревянных нарах, широко раскинув могучие руки с тяжелыми кистями, спал широкоплечий седой человек — большеносый, с широким открытым лицом и нервно вздрагивающим, скорбн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оловко несколько минут наблюдал за спящим. Лицо лесника то и дело меняло свое выражение. Вот мучительно сдвинулись густые седоватые брови, глубокие складки прорезались по сторонам закушенных губ, сжались огромные кулаки. Затем, словно под чьей-то ласковой рукой, разгладились складки и морщинки, улыбка тронула губы. А суровое лицо спящего стало очень доб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ы за человек, Петр Остапенко? — подумал Головко. — Как тебя понимать?»</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ахаров вошел в дежурную комнату мрачный и расстро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закурить, Семен Петрович! — попросил он у сержанта Нагни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жил на квартире у Нагнибеды и очень уважал пожилого, бывалого сержанта и его жену, которая звала его просто сын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Владимир Сергеевич? — удивился сержант и протянул Захарову кожаный кисет с едким табаком-самосадом, который выращивал на своем о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ов вскинул брови и безнадежно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расстаться нам скоро придется, Семен Петрович! — подрагивающим голосом сказал он. — Не ко двору пришелся. Буду просить пере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увесистую самокрутку и взял спи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лучилось, Владимир Сергеевич? — встревожился сержант. — Говорите! Не чужой ведь вы для нас, сами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атянулся и закашлялся. Слезы выступили на его голубых гла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 Будто... штопор в легкие втянул! — наконец выговор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жинка мне то же самое говорит! — улыбнулся сержант. — А я привык... Устанешь, затянешься разок — и сразу бодрость вернется... Так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е угодил я чем-то нашему начальнику. Я старался, можно сказать, сразу раскрутил это дело об убийстве, а товарищ майор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агнибеда нахмурился, вышел из-за стола и положил широкую, могучую руку на плечо лейтен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сынок, не горячись, — задушевно проговорил он. — Прости, что я с тобой так по-свойски, без званий, разговар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Семен Петрович! Я ж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Захарова растроганно бле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еще! — подумал сержант. — Как есть мальч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 что же тебя пропесочил наш майор?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е понравилось ему, что веселый я... А чего мне слезы лить, если один пьяница другого пристрелил. В нашем деле не положено слезы проливать, мы не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убрал руку, вздохнул и задумчиво прошелся по дежур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Владимир Сергеевич! — проговорил он. — Но и радоваться ведь нечего, если человек погиб... Ты вот прикинь на минутку, что погиб это знакомый тебе, друг, ска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ут вы правы, Семен Петрович, — согласился лейтенант Захаров. — Но, знаете, мне показалось, что майор Головко не рад вроде раскрытию преступ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сынок, ты того! — решительно возразил серж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жет, он не верит тому, что убийца — этот самый алкоголик Остапенко... Все улики против него говорят, а майор не ве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ики?! — переспросил сержант. — Улики, Владимир Сергеевич, они, эти самые улики, безл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Случается, что все улики вроде виновным человека делают, а он — безвинен. Вот было у нас одно дело в магазине, на хуторе. Продавщица там была молоденькая, неопытная. Привезли ей товар, расписалась она в накладных. А на следующее утро устроили в магазине внезапную ревизию. И вскрыли недостачу дефицитного трикотажа — шесть кофточек из японского вуйло-нейлона не хватило... Девчонка ревет, доказывает, что принимала она двадцать этих самых кофточек, а в документах записано двадцать шесть... А документ — это же главная улика, слова к делу не подшить... Погорела бы девчонка, если бы не наш майор Головко. Поговорил он с продавщицей и поверил ей. Человеку поверил, а не мертвому документу... С другой стороны — от базы — стал майор дело раскручивать. Я ему помогал, потому и знаю... Нашли мы женщин, которым экспедитор эти самые вуйло-кофты маханул. А потом и сам экспедитор повинился. Оказалось: доставил он в хуторской магазин товар двадцати наименований. И на каждое отдельную накладную выписал. Только на копеечные носки он накладную не выписал. А на кофты два документа составил — на двадцать штук и на двадцать шесть. Ну а девчонка — дурочка — вместо двадцати шести пар носков на двадцать шесть кофт накладную подмахнула. А на двадцать кофт накладную жулик-экспедитор уничтожил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ут же не накладные и не кофты, Семе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агнибеда повернулся к Захарову и прямо, твердо посмотрел ему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том-то и дело, Владимир Сергеевич, что тут не кофты и не накладные! — сказал он. — В том-то и дело! Здесь и ответственность тяжелее, о жизни человека дело идет... Значит, все здесь десять раз проверить нужно, а потом уж отрезать... Ведь за убийство по нашим законам — сам знаешь! — высшая мера присужд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чуть смущенно согласился Зах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нимаешь — тем лучше... Наверное, хочет майор Головко все твои улики еще раз проверить. Ведь улики-то можно так подстроить, что невиновный попадет, а виноватый в кусты уйдет. А этого допускать мы не можем, не имеем 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ускай проверяет! — Лейтенант Захаров пожал плечами. — Я уверен, что моя версия подтвердится...</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майор Головко выехал в поселок лесхоза. Сразу же за околицей станицы газик свернул на проселочную дорогу и запрыгал по неимоверным ухабам. Дорога извивалась по лесу, то взбегая на взгорья, то спускаясь в ущелья, где на мокрых кустах еще висели клочья ночного тумана и гремели камнями буйные руч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товарищ начальник! — вдруг приглушенным голосом воскликнул шофер. — Ланка с олен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долине, жили из ручья воду стройная, поджарая олениха и маленький пятнистый олененок. Обычно Головко, когда доводилось на лесных дорогах встречать диких обитателей гор, приказывал останавливать машину. Но сейчас он отрывисто 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мотора донесся до ручья. Олениха вскинула красивую голову с настороженными ушами, потом согнула шею, подтолкнула лбом детеныша. И оба они исчезли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ловко напряженно думал над судьбой Петра Остап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дной стороны, его виновность как будто вполне доказана. Проще всего было бы после предварительного допроса передать дело в прокуратуру. Но это именно только проще всего... А если Остапенко не виновен? Ведь не зря же парторг лесхоза от имени всех жителей поселка утверждает: «Такой человек не мог стать убий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сомненно, что Свиридов убит из ружья Остап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значит, должен быть третий, еще неизвестный. Третий, который совершил убийство и тонко, расчетливо подтасовал улики... Кто он, этот третий? Существует ли он? Каковы мотивы совершенного им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ть, как «проще всего», трудно, если не уверен, что это «проще» соответствует истине. Ведь от решения зависит судьба, а возможно, и жизн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лесхоза состоял из нескольких зданий барачного типа, новой одноэтажной школы и двух десятков турлучных хат, растянувшихся по берегу быстрой, вспененной горной ре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рода через речку, возле омута, сидел с удочкой рыжий мальчишка с облупившимся от солнца носом. Майор подоз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сунул удочку в кусты орешника и подбежал к машине. Его голубые глаза вспыхнули неудержимым любопытством, когда он увидел майорские пог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хаты деда Петра и деда Ивана показать? — сразу же догадался мальчишка. — Так это я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какой ты, брат, догадливый! — рассмеялся майор Головко. — Точно ведь отгадал! Садись в машину! Покажи нам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прямо мимо школы езжайте! — указал мальчишка, забравшись в машину. — А там вправо, к лесу, свернете... — Машина тронулась. Мальчишка нетерпеливо заерзал на сиденье. — Вчера товарищ лейтенант приез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звать тебя? — спросил Голов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мофей Забирко, ученик четвертого класса... — Мальчишка шмыгнул носом, решительно мотнул головой и сказал: — Дяденька майор! Так и знайте, дед Петро не убивал деда Ив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ду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они дружки были, как мы с Костей Яблоновым! И потом, дед Петро добряк из добряков... У него всегда всякие больные звери проживают... И сейчас Лидочка жила. Только не знаю, куда она де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Лид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зочка маленькая... Ее мать браконьеры месяц назад застрелили. Дед Петро их в район доставил, а козочку к себе взял. Из соски молоком выпаивал... Ну вот и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в широком проулке, между двумя стоявшими немного на отшибе, очень похожими друг на друга дом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дома двумя своими небольшими окнами смотрели друг на друга. Оба были огорожены штакетными изгородями, за которыми буйными зарослями разрослись бурьян вперемешку с крупными садовыми ромашками и душистым табаком. От калиток к дверям домов шли зеленые коридоры из вьющегося винограда «Изабе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левом домике одно окно было наспех заколочено снаружи листом фа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это окно был застрелен Свиридов!» — догадался майор Го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полевой сумки ключ от двери, взятый у дежурного по отделу, и открыл калитку в правый палисад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я с вами пойду, дяденька?! — робко попросил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зглянул в умоляющие мальчишеские глаза и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имофей, нельзя! Останься пока у калитки. Можешь пона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была небольшая передняя и единственная комната, дохнувшая на майора спертым воздухом, пахнущим алкоголем, медом, невыветрившимися пороховыми газами. В простенке между окон стоял ничем не покрытый стол, на котором валялись куски недоеденного хлеба и колбасы, стояли бутылки и два стакана. Слева от стола, у стены, была неприбранная кровать с полуспущенным на пол одеялом, справа — кухонный шкафчик и старенький шифоньер. Над шкафчиком висела полка с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оловко присел на стул и осмотрел стаканы. Они липли к рукам. Понюхав бутылки, майор определил, что здесь пили водку, смешанную с медом. Стаканы прилипали к столу и оставляли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рисмотрелся к столу. Два таких следа оставили стаканы, стоящие на столе. Но был еще один, третий след — против кухонного шкафчика. А третьего стакана нигд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ко удовлетворенно кивнул головой и полез за сигаретами. Неясный шорох, донесшийся из-под кровати, насторожил его. Он протянул руку к кобуре и сразу же отдер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кровати выглядывала изящная, словно выточенная из красного дерева головка козленка с большими печаль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дка! — позвал майор. — Иди сюда, Ли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очка вылезла из-под кровати, постукивая копытцами, подошла к человеку, ткнулась теплым носом в его руки и жалобно забле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лодна, бедная! — догадался майор. — А молока, понимаешь, у меня нет! Ну да сейчас что-нибудь придумаем! — Он взял козочку на руки и вышел из хаты. — Тимофей Забирко! — позвал он мальчишку, чья рыжая голова, как цветок подсолнуха, торчала из-за штакетника. — Иди сюда, Тимофей! Есть для тебя важное задание! Даже два. Прежде всего позови двух взрослых: мне нужны свидетели — понятые... А во-вторых, Лидку вот надо покормить. Молока най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на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ыхаживай козленка, пока дед Петро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ие глаза мальчишки вспыхнули рад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вер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вернется! Ну, дуй, выполняй команду, Тимофей Заби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ередал мальчишке коз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вились понятые — чубатый поджарый парень с комсомольским значком и сутулая немолодая учительница, — Головко составил дополнительный протокол осмотра места происшествия, в котором отметил третий след от стак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их трое было! — воскликнул чубатый парень. — Я так и 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так и думали? — заинтересовался Голов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Парень смущенно опустил глаза. — Знаю я деда Остапенко. Никогда бы он в своего дружка не стрель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пытаемся разыскать третий стакан! — сказал майор. — Идемте с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палисадника он начал от самого окна. В густых зарослях крапивы и лебеды найти стакан был нелег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товарищ майор! — вдруг воскликнул парень, указывая на куст жас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кан повис между в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осторожно завернул его в платок и спрятал в свою полевую сумку...</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нятые ушли, майор Головко остался в домике Остапенко. Он распахнул створки окна, но задернул цветастые ситцевые занавески и удобно устроился в старом кресле, стоявшем окол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здесь, в этом кресле, любил сидеть хозяин, этот самый Петр Остапенко, — подумал майор. И удивился: — А почему я говорю в прошедшем времени — «любил сидеть»? Не любил, а любит! Думается мне, что скоро ты, Петр Остапенко, вновь вернешься в свой домик и сядешь в это кресло. Только вот друга твоего уже не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Головко ощутил яростный гнев против того, еще неизвестного, кто по каким-то причинам лишил лесника Свиридова самого ценного, что он имел, —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лабив мускулы, откинув голову и закрыв глаза, Головко еще раз стал продумывать и взвешивать соотношение всех известных и неизвестных обстоятельств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расследовании преступлений он часто применял такое вот обдумывание всех версий и обстоятельств непосредственно в том месте, где произошло преступление. Таким образом перед ним была и вся обстановка, и детали дела, и та неуловимая атмосфера преступления, которая часто сама как-то направляла его мысли в нужное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нашли в кустах под окном третий стакан, майор Головко почти не сомневался в том, что убийство совершено третьим, пока неизвестным человеком, ловко подтасовавшим улики против Петра Остапенко. Но кто он, этот третий? Каковы мотивы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учительница, привлеченная в качестве понятой, жила по соседству и хорошо знала и Остапенко, и Свиридова. Она подтвердила, что Петр Иванович Остапенко — добродушный, общительный человек, друживший со всеми ребятами поселка. Свиридов был молчаливым и замкнутым. Но когда оба друга-лесника усаживались выпивать, они никогда никого не приглашали к себе. Они пили вдвоем. И, как рассказывал как-то соседке сам Остапенко, «вспоминали молодость и тех, кто в душе живет, кого сожгли гитлеровские гады». Опьянев, друзья обычно запевали одну и ту же старую белорусскую песню о перепе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ри этих воспоминаниях прошлого, известного только двоим, третий был бы лиш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кто-то третий был за столом! Был и постарался скрыть свое при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ко представил себе, как два немолодых человека сидят за этим столом, пьют водку с медом и, захмелев, начинают вспоминать белорусские пущи, своих любимых жен, ребят, погибших в огне. Сладкие и горестные воспоминания жгут сердца друзей. Но отказаться от них, выбросить их из памяти нельзя, потому что они были отражением простого человеческ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был бы не лишним при этих воспоминаниях? Наверное, только тот, кто сам помнит и погибших жен, и детей лесников, и лесные белорусские дороги, и деревни, в которых проходила молодость Остапенко и Свиридова... Да, это так! Только так! Есть ли такой человек в лесхозе? Вернее, появился ли он здесь? Ведь раньше лесники пили и ворошили свои воспоминания всегда только вдвоем. Значит, третий появился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за столом было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ушел домой Свиридов? Где был хозяин дома — Остапенко, когда третий снял со стены его ружье, достал патрон, вложил его и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осмотрел ли лейтенант Захаров ручку на окне? На ней могли быть следы пальцев убийцы... Впрочем, убийца, видать, — опытный преступник. Он принял меры и к тому, чтобы на ружье не осталось никаких отпечатков пальцев, кроме хозяй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открыл глаза и внимательно посмотрел на занавеску. Ситец был совсем новый, еще ни разу не стиранный, и поэтому сразу можно было заметить характерные смятины материи в том месте, где через занавеску брались за ручк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го, третьего, голыми руками, видать, не возьмешь, — подумал Головко. — Но каковы мотивы преступления? Темно, как ночью в густ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 решительным движением майор встал с кресла, закрыл окно и вышел из домика, тщательно заперев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он уже сидел в отделе кадров лесхоза, единственным работником которого был парторг Николай Николаевич — высокий худой человек с седыми висками и внимательными, спокой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начальник! Рад тебя видеть! — улыбнулся он, протягивая руку майору Головко. И поморщился: — Ну и хватка у тебя! Медвежья! — Он потер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Николай Николаевич! — смутился майор. — Профессия наша силы треб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Садись! — Николай Николаевич включил в розетку электрический чайник. — Чай будем пить... Хорошо, брат, что сам решил заняться этим делом. А то я боялся, что твой Шерлок Холмс дров наломает. Пытался я с ним вчера поговорить — куда там! На лице таинственность и ответственность отражаются, в голосе важ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он еще, Николай Николаевич! А молодость часто человека пошат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что пошатывает! А Петр Иванович наш из-за этих пошатываний за решетку угодил. И в поселке недобрые слухи идут, что милиция невиновного посадила. И бабы наши сегодня утром передачу Остапенко понесли. Уважают у нас этого человека, за доброту, за сердечность уважают... А вы его за реш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 этому имеются серьезные основания, Николай Николаевич! — возразил Головко. — Улики, как говорится, железные! И все против Остап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люди вы, милицейские! — нахмурившись, воскликнул Николай Николаевич. — Для вас главную роль играет не сам человек, не душа его, а разные там анализы и отпечатки! Значит, и ты, начальник, отпечатку веришь, а людям —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сь, парторг! — усмехнулся Головко. — Чайник выключи, закипел уже! — Чуть прищурившись, он взглянул на Николая Николаевича. — Анализам и отпечаткам надо верить. Сказать тебе по правде, я почти уверен, что все эти улики подтасованы против Остапенко, что он не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парторга с заварочным чайником замерла над стаканом. Смешно полураскрыв рот, Николай Николаевич ошалело смотрел на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же уби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е знаю! Хочу, чтобы ты мне помог найти негодяя... А пока давай 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 дорогой ты мой! Пей сколько хочешь! — воскликнул парторг. — Вот, бери варенье. Вишневое! Жена варила... А помогать я тебе охотно соглашаюсь. В чем хочешь. Даже собакой розыскной, если надо, ст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буется! — весело рассмеялся майор. — Собаки у нас свои имеются... — Он стал серьезным. — А вот скажи, Николай Николаевич, земляки Остапенко и Свиридова у вас в лесхозе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и? — удивился партор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Из Белоруссии... Ведь Остапенко и Свиридов — белору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нас белорусы? — сдвинул брови Николай Николаевич. — Горбаткин, звеньевой, белорус, из-под Гом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ему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совсем... Только что жен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Майор кивнул головой. — А еще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совод наш, Зенкевич, в Белоруссии, на Полесье, раб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Зенкев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ет тридцать п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есть люди из Белору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 Николай Николаевич покачал головой. — Еще вроде нет... — И вдруг, вспомнив кого-то, вскинул голову: — Стой! Есть еще один белорус! Канцевич Семен Федорович. Три дня назад по рекомендации Петра Ивановича Остапенко принят на должность звеньевого лесопитомника... Остапенко и Канцевич — друзья по партизанскому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 подумал Головко. — Похоже, что Канцевич и есть этот третий... Недавно прибыл... Знает Остапенко и, наверное, Свиридова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показать острого чувства заинтересованности, майор отхлебнул из чашки и с безразличным видо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е дело на него и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ста! — Парторг перебрал несколько тоненьких папок, лежавших на краю стола. — Вот дело Канц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оловко раскрыл папку. С фотографии на него смотрело благообразное немолодое лицо. В листке по учету кадров значилось, что с 1941 по 1943 год Канцевич находился в партизанском отряде, затем угодил в фашистский концлагерь, откуда был освобожден Советской Ар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 тот самый, третий?» — подумал майор, вглядываясь в ничем не примечательное, немного оплывшее от возраста лицо Канцевича.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е... В лесопитом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живет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в общежитии... — Николай Николаевич покачал головой. — Только думается мне, что опять идете вы по ложному следу. Канцевич солидный человек, в прошлом партизан, друг Петра Ивановича. И внешность у него солидная, располага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оловко невесело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оварищ парторг! Обычно так и бывает, что у самых заядлых жуликов самая почтенная внешность. Иначе им нельзя... То-то здорово было бы, если бы можно было по внешности преступника распознавать! Пойдем-ка по общежитию пройдемся. Только так, чтобы никто не догадался, в какую комнату нам нужно. В какой, кстати, этот самый Канцевич про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его знает!.. Попросим коменданта, чтобы он называл нам жиль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бщежития майор Головко вышел со стаканом, взятым из комнаты Канцевича и имевшим явные отпечатки его пальцев. Взамен был оставлен другой, похожий стак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икогда бы не подумал, что милиция стаканы таскает! — рассмеялся Николай Николаевич. — Теперь хоть знать будем, с кого за пропавшие стаканы спраш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едставляй счет — оплачу! — ответно засмеялся майор. — А личное дело этого самого Канцевича я у тебя временно заберу. И прошу сделать так, чтобы никто и не подозревал, что я интересовался Канцевичем. Скажешь коменданту общежития, что милиция соблюдением паспортного режима интересуется...</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оловко сразу даже не узнал Остапенко, настолько этот серый, сгорбившийся человек не походил на краснощекого богатыря. Глаза лесника безжизненно и безразлично смотрели в пол. Он даже не поднял взгляда, когда майор вошел в комнату и лейтенант Захаров вскочил со своего места за столом. Только руки, крупные, сильные руки рабочего человека не хотели, не могли поддаваться апатии. Они все время двигались, эти тяжелые руки, ощупывая оцепеневшее тело инстинктивными, шарящими движен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четко начал докладывать лейтенант Захаров. — Заканчиваю допрос обвиняемого Остапенко. Он показ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надо! — остановил его майор. — Дайте протокол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сбоку стола на расшатанный стул, майор принялся читать протокол. Запись показаний была сделана толково и грамотно. Впрочем, все ответы обвиняемого можно было свести к короткой формулировке:</w:t>
      </w:r>
    </w:p>
    <w:p>
      <w:pPr>
        <w:pStyle w:val="Cite"/>
        <w:rPr>
          <w:rFonts w:ascii="Times New Roman" w:hAnsi="Times New Roman" w:cs="Times New Roman"/>
          <w:color w:val="auto"/>
        </w:rPr>
      </w:pPr>
      <w:r>
        <w:rPr>
          <w:rFonts w:cs="Times New Roman" w:ascii="Times New Roman" w:hAnsi="Times New Roman"/>
          <w:color w:val="auto"/>
        </w:rPr>
        <w:t>«Был сильно пьян и ничего не помню. Не помню, ссорился ли со Свиридовым, спорил ли с ним... Не помню, как взял ружье и через окно выстрелил в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я протокол, Головко время от времени бросал быстрые взгляды на Остапенко. А тот сидел все так же неподвижно, уставившись в пол, и только руки продолжали все те же суматошные дви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все же не понимаю, гражданин Остапенко, — проговорил майор, помахивая протоколом допроса, — вы или не вы стреляли в Свири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ик вскинул на майора пустой, усталый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што я сам знаю, товарищ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начальник! — поправил лейтенант Захаров. — Теперь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молк остановленный строгим взглядом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стреляли вы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чие плечи Остапенко напряглись и о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ж знаю я, товарищ майор! — дрожащим голосом проговорил лесник. — Ничегошеньки я не помню. Пьян был, сильно пьян... Пришел в себя, когда меня разбудили. Лежу на кровати, голова разламывается. А рядом ружье лежит... Вот товарищ лейтенант доказал, что вроде я стрелял. Зелье это проклятое! Через него, выходит, я друга лучшего убил... Да лучше бы я самого себя!.. Легче бы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пенко закрыл лицо широкими ладонями, и плечи его передернулись от рыданий, похожих на ст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воды, лейтенант Захаров! — негромко сказал майор. И когда лесник немного успокоился, спросил: — А кто третий был с вами за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 удивленно спросил Остапенко. — Не было никого третьего с нами,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нцевич? Разве Канцевич с вами не вып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ик растерянно провел ладонью по лицу и недоумевающе посмотрел на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нцевич?! Был у меня Канцевич! Мы с ним вдвоем пили. Ивана Свиридова в ту пору у меня не было... Иван за медовухой к деду Тихону 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пили вдвоем с Канцеви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прочем, нет... Сперва мы с Иваном купили водки, пришли ко мне. Ну, выпили. И вдруг видим, нет у нас медовухи. А мы с Иваном, как привыкли еще с молодости, водку с медом всегда мешали. Ну, Иван пошел за медом к Тихону — есть у нас в поселке такой пенсионер, пасечник, пчелами занимается. Иван ушел. А вскорости мой старый партизанский дружок Канцевич припожаловал. Тоже литр водки принес... «Надо, — говорит, — выпить!» На работу он поступил в наш лесх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Канце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мне его не знать? Он же в нашем партизанском отряде был. Из одного котелка с ним кулеш хлебали. А в мае тысяча девятьсот сорок третьего года навалились на нас каратели. Обложили со всех сторон, как волки сохатых. Почитай, половина отряда тогда полегла или в плен попала, И Канцевич, раненный, в плен угодил. До прихода нашей армии в концлагере фашистском под Осиповичами горе мы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ван Свиридов тоже с вами в отряд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Свиридов? Нет! Иван в соседнем отряде, у командира Цыганкова, в разведчиках ходил. А знаю я его с детства. Вместе парубковали, на задушевных подругах оженились... И вот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пенко снова прикрыл глаза ладо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Остапенко! Возьмите себя в руки! — строго сказал Головко. — Так вы говорите, что Свиридов был партизанским разведч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ока к фашистам в лапы не угодил. Несколько дней мучили его проклятые гады — гвозди под ногти загоняли, порох на спине жгли... Когда наш отряд налет на гестапо сделал и всех арестованных освободил, так Иван совсем плохой был. Идти не мог. Я его на руках в лес вынес. Два месяца в нашем партизанском госпитале отлежи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кивнул головой майор. — Ну что же, вернемся теперь, Петр Иванович, опять к нашим дням. Когда и как вы вновь встретились с Канцеви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прошлой неделе... Зашел я в конторку, смотрю, стоит в коридоре вроде знакомый человек с чемоданчиком. Увидел меня — в лице переменился, обнимать стал. Партизанская боевая дружба, она ведь никогда не забудется. Отвел я его к завкадрами, к Николаю Николаев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виридову вы говорили о Канцеви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же вечер сообщил. Только Иван Канцевича не знал... И плечами пожал, когда я ему про земляка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Головко кивнул головой. — Теперь, Петр Иванович, постарайтесь припомнить, что произошло у вас в доме в день уби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особенного не произошло! — снова усталым голосом, понурив голову, ответил Остап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 При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варищ начальник... — Остапенко тяжело вздохнул. — Только к чему все это, ежели виноват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Свиридов ушел за медом. А к вам в дом пришел Канцевич, — напомнил майор Головко. — Что было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Дальше раскупорили мы с Канцевичем его бутылку, обмыли водкой банку от меда и выпили по стакану. Ну, я почувствовал, что здорово пьяный — ведь до этого мы еще с Иваном пили... Тут входит Иван, несет мед. Я взял у него банку, налил мед в стаканы, добавил водку и говорю: «Выпьем за нашу Беларусь, за пущи и поля ее!» С ходу, значит, мы еще по стакану хватили! А когда пустые стаканы на стол поставили, Иван Свиридов вгляделся в Канцевича да как стукнет кулаком по столу. И начал кричать, ругаться: «Ах ты, гад, фашистский палач!» А Канцевич вежливо ему отвечает: «Вы меня с кем-то путаете». А Иван свое: «Да я тебя, Фокин, где хочешь узнаю! Как мне тебя забыть, если ты порох у меня на спине жег!» Канцевич опять ему вежливо так, спокойно: «Я не Фокин, а Канцевич. Вот и Петр Иванович меня знает. А вы пьяны сильно, вот вам и кажется семеро в санках...» Иван чуть в драку на Канцевича не полез. Пришлось мне его придержать. Канцевич тогда встал и говорит: «Я пока уйду, Петр Иванович. Завтра, когда ваш друг протрезвится, он сам признает, что ошибался...» И ушел. Иван долго еще кипятился, все доказывал, что это был не Канцевич, а гестаповский палач Фокин. Ну а потом пили мы. Много пили. И ничегошеньки я больше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ик снова бессильно уронил большую седую голову и умолк. И опять во всей его позе отразилась такая боль, такое раскаяние, что Головко тольк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подследственного, лейтенант Захаров! —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йтенант вернулся, майор с кем-то говорил по телефону. Захаров сразу догадался, что разговор идет с прокурором. Майор настаивал, что по делу об убийстве Свиридова необходимы серьезные розыскные действия. Наконец майор кивнул головой и повеси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взволнованно заговорил лейтенант Захаров. — Я считаю дело об убийстве лесника Свиридова законченным. Совершенно ясно, что обвиняемый Остапенко в состоянии опьянения убил своего друга. И тот разговор, который вы только что вели с обвиняемым, только подтверждает мою версию. Вы обратили внимание, что сам Остапенко проговорился о том, что у него со Свиридовым вышел горячий спор из-за этого самого Канцевича? Таким образом, и обстоятельства дела, и результаты технических исследований, и даже полупризнания самого обвиняемого свидетельствуют о том, что он и есть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оловко спокойно слушал лейтенанта. Захаров ожидал, что начальник рассердится, прикрикнет на него. Но тот вдруг улыбнулся своей скупой, строгой улыбкой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садись, лейтенант! Садись вот сюда, рядом с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ый Захаров, все еще разгоряченный и взволнованный, присел на краешек ст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 снова заговорил майор. — Ты знаешь — наши законы беспощадны к убийцам. В подобных этому случаях убийства обычно бывает один приговор — расстрел. Так вот, как бы ты себя почувствовал, если вдруг узнал, что по твоей вине к расстрелу приговорен невинов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вас, товарищ майор! Улики доказ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ики, лейтенант, всегда безлики и бесчувственны. Они могут быть использованы и для сокрытия действительного виновника преступления. А вот мы обязаны уметь взвешивать эти улики. Мы должны обращаться не только к уликам, но и к разуму и, если хочешь знать, к чувствам... Мы не можем допускать ошибок, потому что любая наша ошибка — это трагедия, трагедия для общества и отдельных граждан... Такова наша ответственность. Вот послушай теперь мою версию и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лейтенант Захаров выехал в Белору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омнату звеньевого лесопитомника Семена Федоровича Канцевича был подселен другой жилец — дюжий, добродушный хлопец, зачисленный механиком на автобазу лесхоз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ахаров вернулся в станицу через пять дней и прямо с автобуса пришел в райотдел. В дежурной комнате опять был только сержант Нагниб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Владимир Сергеевич?! — радостно приветствовал он своего квартиранта. — Домой заходил? Завтра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мен Петрович, я прямо с автобуса, — сдержанно ответил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сходил бы позавтра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Семе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агнибеда встревожился: лейтенант Захаров выглядел суровее и старше того парня, который всего пять дней назад уезжал в командир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нибудь, Владимир Серге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особенного не случилось, Семен Петрович... — Лейтенант вздохнул и сел на скамейку. — Случилось только одно: лейтенант милиции оказался шляп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говорите, Владимир Сергеевич?! Да зачем же так? Рассказывайте, что у вас случилось? — Сержант Нагнибеда присел рядом с Захар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Семен Петрович! — устало ответил лейтенант. — Потом! Сейчас мне следует подготовиться к серьезному разговору с май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ладно! — согласился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ахаров откинул голову и утомленно прикрыл веками глаза. В памяти всплывало все пережитое за эти пя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ды майора Головко тогда не убедили его. Собственная версия казалась стройной и верной. Следы на столе? Да мало ли откуда и зачем появился третий след! Может быть, его оставил тот же Канцевич. Выброшенный стакан? Его мог выкинуть Иван Свиридов, охваченный пьяной злобой против Канц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инска лейтенант Захаров летел на самолете, а оттуда за два часа добрался автобусом до тихого белорусского села, затерявшегося в л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ый участковый инспектор милиции — тоже молодой лейтенант — угостил его обедом и повел к бывшему командиру партизанского отряда Цыганкову. По дороге Захаров обратил внимание на то, что в селе не было старых зд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у нас было сожжено фашистами, все построено заново! — пояснил лейтенант. И дополнил: — До оккупации в селе жило триста пятьдесят человек. Уцелело сто пятьдесят. Двести были расстреляны и замучены фаш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командир партизанского отряда оказался высоким, худым стариком, еще сохранившим военную выправку. Он попросил двух лейтенантов милиции минутку подождать в саду, за вкопанным в землю столом, а сам, чуть прихрамывая, прошел в дом. Вернулся Цыганков минут через десять в полковничьей форме с пятью орденами и десятком медалей, позвякивающих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лейтенанта вскочили со скам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Чем могу служить? — суховато и официально спросил Цыганков. Узнав, в чем дело, он кивнул коротко остриженной седой головой: — Покажите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е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 первом же взгляде на фото Канцевича старый полковник утратил всю свою выдержку. Кровь прихлынула к его лицу, карточка в руке задро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Это он! — хрипловатым голосом выкрикнул Цыганков. — Это же провокатор, гестаповский палач Семен Фокин! Из-за него был почти полностью истреблен наш отряд. На его совести десятки, если не сотни, замученных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швырнул фотографию на стол и инстинктивным движением вытер руки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садик пришли еще какие-то немолодые мужчины и женщины. Со слезами и гневом они рассказывали о пытках и издевательствах, о сожженых заживо женщинах и детях, о попавших в руки карателей партизанских разведчиках, которых на лютом морозе обливали водой, пока они не превращались в ледяные статуи. И организатором всех этих зверств был один негодяй — сотрудник гестапо, командир банды карателей Семен Фо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следует судить здесь, в нашем селе! — горячился Цыганков. — Этот негодяй значится в списках военных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нске подтвердили все данные о предателе Фо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йтенант Захаров возвращался из командировки, его все время не оставляла мучительная мысль: ведь если бы не майор Головко, если бы следственные и судебные органы приняли предложенную им, лейтенантом Захаровым, версию!.. Что бы тогда было? Пострадал бы невиновный... А гестаповский палач, предатель и убийца — он бы избежал наказания из-за его, лейтенанта Захарова, трагической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хлопнула входная дверь. В коридоре послышались знакомые уверенные и неторопливые шаги. В дежурку вошел майор Голов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 вскочил со скамейки лейтенант Захаров. — Ваше распоряжение выполнено. Разрешите дол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ейтенант! — отмахнулся Головко. — Идемте ко мне... — Он прошел в кабинет и указал лейтенанту на стул: —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еторопливо прошел к окну и распах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нимательно следил за каждым движением начальника. И ему показалось, что сейчас он впервые разглядел майора Головко. Это был все тот же уже немолодой, круглолицый, полнеющий здоровяк, с невыразительным, словно застывшим лицом. Маленькие, зоркие глазки майора остро, пытливо смотрели из-под рыжеватых бровей, а легкая полуулыбка, которой он встретил лейтенанта, показалась и лукаво-приветливой, и спокой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ерсия полностью подтвердилась, товарищ майор! — четко, открыто глядя в глаза начальника, доложил лейтенант. — Я со своей версией оказался верхоглядом и заслуживаю на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сразу и наказания! — усмехнулся майор. — Разве ж в наказании дело? Рассказывайте, что вам удалось устано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фотографии Канцевича, предъявленной мною, местные белорусские органы власти и бывшие партизаны опознали военного преступника, провокатора и гестаповского палача Фокина. Под фамилией Канцевича Фокин был заслан в партизанский отряд,и навел на него фашистских карателей. Затем он был следователем гестапо, командовал карателями. Лично вел изуверские допросы захваченных партизан. Все это подтверждено соответствующими документами и фотограф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ахаров положил на стол папку. Майор Головко несколько минут перелистывал подшитые в ней бумаги, рассматривал фотографии. Потом он решительно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лейтенант! Доводите дело до конца. Сейчас обеспечим ордер на арест Канцевича-Фокина. Вы не у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начальник! — горячо откликнулся лейтенант Захаров. — Я сам хотел просить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хорошо... Через часок езжайте в поселок лесхоза. В задержании вам поможет старший сержант Николенко — он живет в одной комнате с Канцевичем... — Майор улыбнулся и весело подмигнул лейтенанту: — Можно сказать, что старший сержант Николенко, как добрая няня, заботился эти дни о Канцевиче — следил, чтобы не заблудился в лесу и не исчез из поселка... Но все же будьте бдительны — зверь хищный, стреля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варищ майор! Разрешите выпол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ейский газик появился в поселке лесхоза в седьмом часу вечера, когда солнце уже опускалось к горам и синие длинные тени протянулись от тополей, росших возле общежития. На деревянных ступеньках крылечка с гитарой в руках сидел круглолицый, широкоплечий парень и терзал гитарные струны. Чувствовалось, что парня томит лютая скука. Пощипывая струны, он недовольным голосом, с самым мрачным видом напевал:</w:t>
      </w:r>
    </w:p>
    <w:p>
      <w:pPr>
        <w:pStyle w:val="Poem"/>
        <w:rPr>
          <w:rFonts w:ascii="Times New Roman" w:hAnsi="Times New Roman" w:cs="Times New Roman"/>
          <w:color w:val="auto"/>
        </w:rPr>
      </w:pPr>
      <w:r>
        <w:rPr>
          <w:rFonts w:cs="Times New Roman" w:ascii="Times New Roman" w:hAnsi="Times New Roman"/>
          <w:color w:val="auto"/>
        </w:rPr>
        <w:t>Ой ты, милая моя,</w:t>
      </w:r>
    </w:p>
    <w:p>
      <w:pPr>
        <w:pStyle w:val="Poem"/>
        <w:rPr>
          <w:rFonts w:ascii="Times New Roman" w:hAnsi="Times New Roman" w:cs="Times New Roman"/>
          <w:color w:val="auto"/>
        </w:rPr>
      </w:pPr>
      <w:r>
        <w:rPr>
          <w:rFonts w:cs="Times New Roman" w:ascii="Times New Roman" w:hAnsi="Times New Roman"/>
          <w:color w:val="auto"/>
        </w:rPr>
        <w:t>Ой ты, милая!..</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увидел подъехавший газик и выходившего из машины лейтенанта милиции.</w:t>
      </w:r>
    </w:p>
    <w:p>
      <w:pPr>
        <w:pStyle w:val="Poem"/>
        <w:rPr>
          <w:rFonts w:ascii="Times New Roman" w:hAnsi="Times New Roman" w:cs="Times New Roman"/>
          <w:color w:val="auto"/>
        </w:rPr>
      </w:pPr>
      <w:r>
        <w:rPr>
          <w:rFonts w:cs="Times New Roman" w:ascii="Times New Roman" w:hAnsi="Times New Roman"/>
          <w:color w:val="auto"/>
        </w:rPr>
        <w:t>Уезжаю нонче я</w:t>
      </w:r>
    </w:p>
    <w:p>
      <w:pPr>
        <w:pStyle w:val="Poem"/>
        <w:rPr>
          <w:rFonts w:ascii="Times New Roman" w:hAnsi="Times New Roman" w:cs="Times New Roman"/>
          <w:color w:val="auto"/>
        </w:rPr>
      </w:pPr>
      <w:r>
        <w:rPr>
          <w:rFonts w:cs="Times New Roman" w:ascii="Times New Roman" w:hAnsi="Times New Roman"/>
          <w:color w:val="auto"/>
        </w:rPr>
        <w:t>В очень дальние края!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лихо рванув струны, с залихватским, веселым видом пропе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рне была надета какая-то невозможно пестрая рубаха, заправленная в синие штаны — «техасы», на затылке торчала лихая кепчонка. Лейтенант Захаров с трудом узнал в гитаристе всегда подтянутого старшего сержанта, секретаря комсомольской организации рай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артист!» — подумал Захаров, взбегая на ступ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 на месте?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Пообедал и сейчас отдыхает после работы... Но все же разрешите, я вперед пройду. У объекта есть ножичек сантиметров на сорок... И окно в комнате открыто. Я приму нужные меры. Как забренчу на этой проклятой гитаре, так вхо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 повторил лейтенант слова майора Го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темном коридоре общежития было пусто. Но за дверями комнат слышались голоса. Потом донесся веселый девичи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сержант исчез за дверями комнаты с белой семеркой на верхней притол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за дверью зазвенели гитарные струны. И сейчас же загудел рассерженный мрач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тебе говорить, не мучай ты эту чертову бандуру?! Звякни еще раз — и я ее о твой кумпол раскол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вы, Семен Федорович, мрачный тип! — ответил насмешливый голос старшего сержанта. — Прямо смотреть на вас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ахаров толкнул дверь и вошел в комнату. Старший сержант стоял около открытого окна. У стены, на кровати, лежал седой, коротко остриженный человек со скуластым загорелым лицом и тонкими, плотно сжатыми губами. Лейтенант заметил, как лежащий вздрогнул, как зло блеснули его запавшие темные глаза и напряглись мускулы. Но через мгновение перед ним снова был только угрюмый, устал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лейтенант! — с кривой усмешечкой нарочито лениво протянул Канцевич. — Только я слыхал, что, прежде чем входить в комнату, следует постучать. Даже и милиция должна выполнять это прав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 холодно ответил лейтенант и закрыл окно. — Вы арестованы, Канцевич! Вот ордер на ваш 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веки опустились, скрывая кипучую ненависть, блеснувшую во взгляде Канце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тянул арестованный, медленно поднимаясь с кровати. — А за что же я почтен вашим милицейским вниманием, разрешите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 позже... Можете уложить ваши личны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у меня вещи!.. — Канцевич с кряхтением принялся натягивать сапоги. — Ложка, кружка да пара испод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жичек вот еще имеется, Семен Федорович! — подсказал старший сержант, подбирая со стола охотничий нож с выдвигающимся лез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енко положил нож в карман и вытащил из-под кровати свой чемодан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уда?! — удивился Канцевич. И вдруг рот его ощерился злым, волчьим оскалом. — Вот оно что, значит! Ангел-хранитель ко мне был приставлен... Надо было бы!.. — Канцевич скрипнул зубами. И опять вместо хищника в комнате стоял усталый, обиженный человек. — Ну, поехали, товарищ лейтенант! Что же делать, если такая честь старому партизану ок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уть до станицы Подгорной Канцевич молчал. Казалось, он просто дремал между лейтенантом Захаровым и старшим сержантом Николенко. На ухабах его голова болталась на темной морщинисто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майора Головко Канцевич вошел, сгорбившись, с обиженным и расстроенным ви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ребую объяснения, за что меня арестовывают, товарищ майор! — еще от дверей заговорил он. — Это же и есть настоящий произвол! Я буду жал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Канцевич! — тихо проговорил майор Головко. — Причину ареста я вам объясню. Вы обвиняетесь в умышленном убийстве гражданина Свиридова Ивана Николае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оскликнул Канцевич. И усмехнулся: — Всему поселку известно, что этого самого Свиридова по пьяной лавочке пристукнул из ружья мой дружок Петр Остапенко. Вот уж действительно, что с человеком водка делает! Когда мы партизанили с Остапенко, он же серьезным человеком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 день убийства были у Петра Остап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Канцевич недоумевающе передернул плечами. — Да, заходил, поступление на работу обмыть. Но дружок мой партизанский к этому времени уже чуть языком ворочал. А тут его сосед, этот самый Свиридов, заявился. Тот еще хуже наклюкался. Чуть в драку на меня не полез, хоть и видел я его в первый раз, Ну, я тогда поднялся и ушел в общежитие спать. Потому у меня такой закон: кто с пьяным дураком свяжется — тот еще худший дурак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закон... Но объясните, зачем вы выкинули в бурьян стакан, из которого 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стакана я не выкидывал, товарищ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Канцевич, на выброшенном стакане сохранились отпечатки пальцев. Они тождественны с отпечатками пальцев на другом стакане, взятом из вашей комнаты в общежитии. Вот заключение экспертизы. Желаете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цевич протянул руку. И вдруг резко отдерну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смотреть? Может, и вправду вы нашли где-то стакан, из которого я пил. А выбросил его не я, выбросил кто-то другой... И нечего мне шить дело об этом дурацком убийстве. Какой мне был смысл убивать человека, которого я видел в первы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 ли? — прищурился майор Головко. — Подумайте, Фокин, в первый ли? А встреча в гестапо, где вам поручались допросы и пытки? А порох, который вы жгли на спине партизана Свири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ню-хали! — простонал Канцевич-Фокин, хватаясь за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лицо стало наливаться свинцовой бледностью. Он судорожно рванул ворот рубашки. И вдруг, согнувшись, рухнул со стула на п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рьезного! — определил вызванный из районной поликлиники врач. — Старикан здоровенный... Просто нервное потря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кола Канцевич-Фокин сразу пришел в себя. Еще затуманенным взглядом он обвел кабинет, стоящих рядом людей. Потом спросил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 со мною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ешит суд по совокупности ваших преступлений — прежних и этого, — холодно поясн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горел! — слабым голосом, закрыв глаза, проговорил убийца. — Сколько лет берегся, вполдыхания жил и дышал — и все же погорел!.. — Он раскрыл глаза и резко повернул голову к майору Головко: — Ясно, что мне хана! Одно прошу, скажите, где же это я оступился? С чего вы начали меня раскруч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 согласился майор. — С третьего следа на столе, где вы выпивали с Петром Остапенко... С третьего следа и выброшенного стакана. С чего бы невиновному в убийстве человеку заметать следы! — Майор коротко приказал: — Уведите!.. — Когда дверь за арестованным закрылась, Головко повернул голову к лейтенанту: — Лейтенант, немедленно напишите постановление об освобождении Остапенко из-под стражи! Извинитесь перед стар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майор! — опустив голову, ответил лейтенант Захаров. —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лько»?! — строго взглянул на него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я думаю, что мне нельзя работать на следственной работе... — Голос лейтенанта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е лицо майора сразу обмякло. Он положил на плечо лейтенанта тяжелую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Захаров! Именно теперь вы сможете, если захотите, стать хорошим следственным работником...</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ГРИГОРИЙ МИЛЕГИН, ЯКОВ ШЕСТОПАЛ</w:t>
      </w:r>
    </w:p>
    <w:p>
      <w:pPr>
        <w:pStyle w:val="Level1"/>
        <w:rPr>
          <w:rFonts w:ascii="Times New Roman" w:hAnsi="Times New Roman" w:cs="Times New Roman"/>
          <w:color w:val="auto"/>
        </w:rPr>
      </w:pPr>
      <w:r>
        <w:rPr>
          <w:rFonts w:cs="Times New Roman" w:ascii="Times New Roman" w:hAnsi="Times New Roman"/>
          <w:color w:val="auto"/>
        </w:rPr>
        <w:t>ДЕНЬ КОНЧАЕТСЯ ЗАВТР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52270" cy="1635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2" r="-22" b="-22"/>
                    <a:stretch>
                      <a:fillRect/>
                    </a:stretch>
                  </pic:blipFill>
                  <pic:spPr bwMode="auto">
                    <a:xfrm>
                      <a:off x="0" y="0"/>
                      <a:ext cx="1652270" cy="16357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долго плутал по узким, захламленным дворам Мещанской улицы, пока не обнаружил на двухэтажном деревянном домишке с ободранными в щепу боками привинченную бронзовыми болтами большую нарядную вывеску Щербаковского райотдела милиции. На фоне почерневшей от времени стены она выглядела настолько противоестественно, что казалась снятой с другого, более солидного здания и лишь по ошибке перенесенно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ая, наверно, недавно поставленная дверь сверкала самодовольной свежеоструганной желтизной, но висела почему-то на одной петле. К дверям вели шесть покосившихся ступенек, точно дышлом объединенные добротно отшлифованными множеством рук перильцами. У их подножия стояла длинная зеленая скамья с пролысинами от облупившейся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устало присел, будто перед дальней дорогой, хотя на самом деле он уже пришел туда, куда должен был прийти. Среднего роста, очень худой, с огромной, аккуратно зачесанной назад шевелюрой, он выглядел довольно странно в своих слишком широких флотских брюках, подпоясанных ремнем с золотисто блестевшей пряжкой, свежевыстиранной тельняшке и коверкотовом сером пиджаке. Недавно досрочно демобилизованный с флота, он по случайности распорол свой бушлат и вынужден был, пока его чинили, надеть оставшийся после отца пиджак. И должно же такое случиться, чтобы именно сегодня, когда ему хотелось бы произвести наилучшее впечатление, он так нелепо наряжен. Надо было шинель надеть, да не хотелось. На улице стояла та погода, когда еще не тепло, но уже и не холодно. И он выбрал пиджак. С досады Андреев зло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ю он пришел не по делам прописки, не потому, что его вызвали сюда повесткой, а по путевке райкома комсомола. Когда вчера становился на учет, заведующий сектором как бы мимоходом по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 работу устраив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онятия не им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отел бы иметь поня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хлопец, посиди с минутку, я сейчас — Вернулся он действительно быстро и, широко улыбаясь, громче, нежели говорил прежде, предложил: — Пошли, хлопец, к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не успел опомниться, как очутился в просторной, уютной комнате перед высоченным скуластым молодым человеком, почти ровес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пожав ему руку, проговорил хозяин кабинета. — Значит, из арм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флота, — поправил его Андр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 улыбнулся секретарь, — флот — это, конечно... Это важно. — Непонятно было, ехидничает он или говорит серьезно. — А как, товарищ флот, посмотришь на то, чтобы пойти работать в милицию? По нашей путевке, конечно. Скрывать не буду — служба не из легких. Сам понимаешь, только-только война кончилась, вот недавно карточки отменили, денежная реформа... Ну, дряни всякой порядочно. И спекуляция, и ограбления, и даже убийства. Оружия вон сколько на полях валялось: бери — не хочу. — Секретарь вздохнул и пристально посмотрел Андрееву прямо в глаза: — Нужны ребята крепкие, смелые. Не испугаешься, мор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так, словно Андреев уже дал свое согласие и сейчас выясняется только крепость его воли и духа. При таком обороте дела самолюбивому Андрееву было как-то неловко и отказываться. И он бодр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з пугли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Секретарь встал, давая понять, что все решено и рассиживаться здесь понапрасну нечего. — Тогда во вторую комнату налево — за путевкой. Заодно получишь путевку в юридический институт. Подкованным станешь милиционером. Устраивает профи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ивает! — И простодушно добавил: — А я сам об учебе и не подумал. Вот здорово! 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До хороших встреч. — Секретарь протянул ему руку: — Ни пуха н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сидит у самого входа в милицию, оттягивая время встречи, от которой зависит его будущее. Легко согласившись вчера на предложение райкома, он потом полночи не спал, обдумывая: правильно поступил или нет? Из всего свалившегося на него по душе пришлась только путевка в институт. Специальность юриста ему нравилась. Но с милицией он ее никак не отождествлял: юриспруденция казалась ему чем-то высоким, сугубо научным, а милиция — так себе, нечто вроде вредного цеха, черной работы. Однако давать задний ход было не в его характере. Теперь только вперед. Он легко вскочил со скамейки, как бы разом отбросив все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райотдела куда-то очень торопился и разговаривал с ним стоя. Он бегло просмотрел путевку, окинул Андреева профессионально-испытующим взглядом и несколько грубовато проба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у нас тр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Говорили, — поправился Андр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ей-то хот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прашивать? Самому уже двадцать. — Андреев пожал плечами, помолчал и добавил: — Отца нет — погиб. А мать? Она у меня коммунистка, понимает,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 хорошо. Нам люди ох как нужны. Мы даже инвалидов не чуждаемся. Они к нам пришли вроде как с войны на войну. А ты, брат, целехонек, пригож, орел. Летай! — Начальник улыбнулся, и у него неожиданно оказалось добродушное лицо, такое, какое бывает у отцов семейств в окружении детишек. — Летай, — снова повторил он, — коли крылышки прорежутся. Мне недосуг сейчас тобой заниматься — к большому начальству зовут. Так что не обижайся, не могу с тобой политмассовую работу провести. Приступай-ка прямо к делу. Идет? Отлично. Тогда найди в девятой комнате следователя Блинова. К нему в подчиненные и поступишь. Учти, человек он не сахар, но в нашей профессии — академик. Будешь у него прилежно учиться, тоже профессором станешь. Он тебе расскажет, где и как оформить потом документы. Ясно? Вопросы есть? Нет! Желаю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вышел. По длинному, еле освещенному коридору двинулся в поисках девятой комнаты. По дороге мелькнула предательская мысль: «А не уйти ли вовсе, не поискать ли чего-нибудь более спокойного?» В конце концов, каждый имеет право выбирать. Но тут же устыдился собственной слабости и, будто боясь передумать, зашагал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екнуло, замерло, когда он взялся за ручку двери и, не постучавшись, отворил ее. За столом, на котором разноцветной грудой ползли к потолку толстые и тонкие папки, сидел, согнувшись над бумагами, немолодой человек с гладко причесанными редки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риподнял голову и посмотрел на Андреева с откровенным любопытством. Но спина его так и осталась согн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ригвожденный к месту этим взглядом, Андреев недвижимо застыл у двери. Сердце его тревожно заколотилось, в горле пересохло, и он не мог вымолви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еловек за столом, по-видимому, и был Блиновым, раз, кроме него, никого не было. По его лицу мелькнуло нечто вроде улыбки, он молча встал из-за стола и, по-прежнему не распрямляя спины, слегка прихрамывая, пошел навстречу Андрееву. Остановился на расстоянии не более одного шага и вопросительно глянул ему прямо в глаза. Они с минуту стояли друг против друга молча — один (Андреев это быстро сообразил) — когда-то высокий и стройный, но, видимо, согнутый теперь из-за ранения позвоночника, человек в летах, утомленный работой и болезнями, другой — намного меньший ростом, внешне совсем юный и здоровый, не изведавший еще ни усталости, ни сложных превратност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 был старше, первым прервал молчание и протяну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накомиться — Блинов. А ты, наверно, и есть Андреев? Не удивляйся, мне о тебе сообщили. Как з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 повторил Блинов, точно боясь забыть это имя. Он тяжело повернулся и пошел на свое место. Со спины он выглядел совсем тощим, худым, почти жалким. Когда уселся, опустив голову в бумаги, то из-под торчавших папок и вовсе стал маленьким и неприметным. — Располагайся, вот стул. — Он опять в упор посмотрел на Андреева, и во взгляде уже было не любопытство, а нечто такое, что заставило Василия вздрогнуть. Казалось, что этот хромающий, согнутый человек вот-вот сгруппируется и не фигурально, а физически заберется в душу Андреева, чтобы обосноваться там и детально ее изучить изнутри. — Чего ж ты молчишь?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непонимающе заморгал глазами и торопливо опустился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 с подбадривающими нотками в голосе проворчал Блинов. — Рассказывай, зачем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 только и выдавил из себя Андр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значит... Угу... А сколько годков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исполн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вадцать. Другое дело. Я думал, ты моложе. Форма-то от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куда»? На флоте слу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годам, получается, недослужил?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мобилизовали из-за боле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ходил службу?</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С сорок третьего до сорок пятого — в Ленинграде, а потом — на Каспии, — торопливо сообщил Андр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енинграде, говоришь, с сорок третьего по сорок пятый. Да, время там было несладкое. — И, прерывая какие-то свои мысли, Блинов недоверчиво уточнил: — Что-то у тебя с годами сплошная путаница. Больно рано, выходит, служить п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есть, — тетерь уже спокойно и деловито объяснил Андреев. — По комсомольскому набору в военно-морское подготовительное училище п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ился,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шесть часов учились, а потом по восемь — десять рабо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ачалу с непривычки очень, а потом вт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друг на Каспии оч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вспомнил приключившуюся с ним историю, и невольная улыбка пробежала у него в глазах, что не ускользнуло от взгляда Бли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улыб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и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сего прямо, без всяких эт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енинград приехал Вертинский — знаменитый певец. О нем тогда мало что знали, пластинки с его песнями в основном из-под полы продавали. Всякое рассказывали об этом человеке. Уехал за границу в революцию, вернулся в конце Отечественной войны. Говорили, что он построил на свои деньги несколько самолетов. Ну, в общем, личность заме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слушал не переб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училище был самый большой в Ленинграде зал, без колонн. На Васильевском острове. Такое старое престарое здание гардемаринского корпуса. Зал и вправду шикарный — для балов. С инкрустированным разными породами дерева полом, лепными стенами и потолком с огромными хрустальными люстрами. Так вот, пригласили туда Вертинского, а я, как назло, в этот день дежурил. На флоте дежурный носит повязку — рцами ее называют. По уставу он не имеет права ходить на увеселительные мероприятия. А тут Вертинский... Я знал почти все его пластинки, он мне безумно нравился и... — Андреев замолк, колеблясь: продолжать ли дал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 Блинов нетерпеливо забарабанил пальцами по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понимаете, — продолжил Андреев, — я решил хоть одним глазком на него посмотреть. Там у нас, позади кулис, была небольшая лестница, которая вела к верхним софитам. О ней мало кто из курсантов знал. А я знал и полез. Да ладно бы один, а то еще с товарищем, тоже дежурным. Вдвоем мы забрались наверх и оттуда слушали. Пел Вертинский изумительно, не восторгаться нельзя было. А надо сказать, что лестница двоих держала плохо — она покачивалась от малейшего нашего движения. В общем, в какой-то момент лестница качнулась слишком сильно, и мы чуть не рухнули вниз. Приятель с перепугу за что-то ухватился, и сверху, едва не задев Вертинского, рухнул какой-то крюк. Тут все и началось. Поднялся переполох, зал зашумел, и мы не успели еще спуститься вниз, как были схва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чуть ли не следствие. Нас даже хотели обвинить в покушении на Вертинского. Допытывались, кто послал, зачем... Но в общем отделались легким испугом. Приятеля отправили в высшее училище на Тихий океан, а меня в такое же — в Баку, на Касп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рассмеялся Блинов. — Значит, покушался?! — Его разбирал смех, и он долго, натужно кашлял. Достал папиросу, закурил, предложил Андрееву. Тот не отказался, старательно размял папиросу, зажег спичку. — И что же дальше? — наконец поинтересовался Бли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учился. Вполне нормально. Однажды пошли в учебный поход. Был девятибалльный шторм. Я держал вахту. Волной захлестывало по самые уши. Надо было бы попросить разрешения уйти обсушиться, да мне не хотелось — самолюбие заело. Подумают: салага. Решил свое отстоять. Ну а здоровье подвело. Когда вернулись в Баку, с корабля снесли на носилках. Плеврит. Госпиталь. Несколько месяцев провалялся, потом дали отпуск. Потом опять комиссия. Нашла непорядок в легких. Короче, списали и даже поставили на учет в тубдиспанс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ыходит, заразный? Нам-то здоровые нужны. Тут и без тебя всякого кривья достаточно! — рубанул Бли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понял Андр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ивья. Это я такое слово сочинил от «кривых», по аналогии со жнивь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 нет, я вроде здоров. Смотрели меня. Теперь в безопас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 переспросил Блинов. — Ладно. Тогда поясни, как в милицию п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пришел в райком комсомола и получил путе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просил или предлож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или. И еще направление дали в заочный юридический инсти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учиться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одной стороны, не плохо. А с другой... — Он опять испытующе глянул на Андреева. — С другой — работа наша такая, что учиться будет не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м, — как-то осмелев, парировал Анд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сколько еще продолжался бы этот разговор, не откройся внезапно дверь. В ее проеме появился здоровенный детина в телогрейке, а вслед за ним вошел усатый человек в синей измокшей шинели. Должно быть, он и швырнул сюда детину, на голове которого нелепо торчала шапка-ушанка с оторванным ухом, на ногах были разболтанные обмотки и немецкие солдатские ботинки на толстой подошве. От сильного толчка детина упал на пол. Неожиданно для Андреева он пополз к столу, как собачонка, без умолку приговар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начальник, все расскажу, только не бейте. Я... — Он встал на колени и, утирая нос, продолжал гундосить: — Не надо меня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резко вскочил из-за стола и властно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бить собирается?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перва замешкался, но потом испуганно встал. На вид ему было лет двадцать. Небритый, высокий, с длинными руками, большим носом и далеко расставленными большими глазами, он казался и вовсе велик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поинтересовался Блинов у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остал из кармана два пистолета, штык в ножнах и, кладя все это на стол, прохри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рестовском рынке вот этот, угрожая оружием, отобрал у нескольких баб, извиняюсь, женщин-колхозниц, деньги. — Милиционер положил на стол внушительную пачку мятых купю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двух рублей тыщща, — с двумя «щ» проговорил милиционер и, помолчав, добавил: — Их было трое. Но двое других скрылись. Видать, им не впер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скали? — перебил милиционера Бли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 не обнаруж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ток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было, товарищ капитан, ничего не сост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укоризненно посмотрел на милиционера и, как бы вспомнив про Андреева, коротко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ис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придвинул поближе стул, освободил место на столе, взял бумагу, школьную ручку, обмакнул ее в чернильницу-непроливайку, выжидательно уставился на Бли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понятых, — тоскливо проговор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тоял не двигаясь, видимо, соображая, как ему вести себя дальше. И тут в кабинет осторожно вошли две пожилые женщины в сопровождении милиционера. Одна из них с проворной легкостью подскочила к парню, начала торопливо хлестать его по лицу костлявыми, скрученными подагрой пальцами. Удары были слабыми, но парень опять рухнул на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йте, не бе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кулить! — оборвал его Блинов и повернулся к женщинам: — Вы знаете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сразу заголо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же со своими дружками отбирал у нас деньги. Как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тарались перекричать друг друга, что-то пытались рассказать, но понять их нельзя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 — громче обычного сказал Блинов. — Все ясно. Только выйдите, пожалуйста, в коридор и там подождите. Мы вас по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ослушно двинулись к двери и, чуть отстранив милиционера, вышли. Как только за ними захлопнулась дверь, Блинов набросился на милицио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я говорил тебе, Петр Иванович, что надо все по закону! Когда я научу тебя работать? Понятых мне надо, а не свидетелей, понятых! Уразумел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они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Желты</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х, найди людей, которые не знали бы парня. Ясно? Эх, 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то бормоча себе под нос, вышел. Андреев с любопытством наблюдал, всю эту картину, не зная, надо что-то записывать или нет. Между тем задержанный встал с колен и опять молча пристроился недалеко от стола. Блинов по-прежнему находился ближе к двери и сделал шаг, собираясь, видимо, на свое привычное место. Вдруг парень одним прыжком рванулся к столу и схватил лежавшие там пис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вскинул голову как раз в тот момент, когда парень поворачивался к нему, держа один пистолет за дуло, а другой направлял прямо н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успел заметить, как сверкнули глаза Блинова, и услышал, как он, прыгнув в сторону,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рик как бы вывел Андреева из оцепенения. Не раздумывая, он бросился к парню и что есть мочи ударил его по шее. И вовремя. Потому что пущенная парнем пуля шмякнулась куда-то в натолок. Блинов мигом плюхнулся ему в ноги, повалил на пол и уселся верхом. Андреев тоже очутился там и неистово продолжал колотить пар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 заорал Блинов и устало поднялся, держа в руке отобранный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так и остался на полу, боясь подня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положил пистолеты в карман, Поставив их на предохрани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н благодарно взглянул на Андреева. — А ты молодец, ориентируешься. Реакция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усатый милиционер с понят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ерез минутку приведи, а то безобразничает твой мальчик... — И повернулся к парню: —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лишь боязливо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Еще резче повторил Б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медленн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только-только начал оправляться от испуга и сидел на краешке стула, переживая происшествие. Впервые в жизни на его глазах чуть не убили человека и впервые он сам вполне осознанно ударил человека. И мало того, хотелось его еще бить. Его медленно-медленно охватывала дикая, затуманивающая мозг злоба. Он чувствовал, что сейчас вскочит и ударит этого длинного первым попавшимся под руки тяжелым предметом, ударит без жалости и сожа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линов, будто уловив его .потаенные мысли, очень спокойно, как ни в чем не бывало глянул на него и продик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рху надпиши: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даже не поняв, что это относится к нему, сидел, положа сжатые в кулаки руки на колени, и еле сдерживал свое вол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идишь? Пиши! — твердо повторил Б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медленно приходя в себя, послушно ткнул ручкой в черниль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и! — повторил Блинов. — «Протокол задержания и обыска. Сего числа...» Далее ставь число, год, месяц. «На Крестовском рынке был задержан...» Назови-ка нам, дружок, свою фамилию, имя, отчество, где родился-крестился. — Блинов обратил свой взгляд на парня. Тот молчал. — Дружище, к тебе обращаюсь, — легко толкнул его в бок Блинов. Тот продолжал молчать. — Играть в молчанку решил? — Блинов отошел от парня и приблизился к понятым. Достал из кармана пистолеты и показал их: — Вот этими игрушками вот этот парнишка баловался. У него их и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друг шагнул на середину комнаты и с подленькой улыбкой, в растяжку каждое слов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начальник, у меня их не было. Из своих ведь карманов вынул, не из м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Иванович Желтых — милиционер, приведший парня, подскочил к нему, схватил за борта телогрейки и затря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дьявол безрогий, не я ли их у тебя из-за пазухи выта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тых, не сметь! — распорядился Блинов. — Оставляйте ваши эмоции и вашу привычку ругаться дома. Сюда приходите спокойным и немногословным. Сколько раз говорено было! Пора и запомнить. — И к парню: — Значит, не у тебя взяли эти иг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был потрясен. Он никогда еще не бывал свидетелем такой откровенной наглости. Сорвавшись со стула, он подлетел к парню, и было в его глазах нечто такое, что заставило того испугаться и заново рухнуть на п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йте, только не б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взял Андреева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е ни к чему, не по-нашему. С первых дней привыкай не пачкать рук, — глухо проговорил он и указал Андрееву на стул. — А ты, — невозмутимо обратился он к парню, — вставай с насиженного места — и давай поговорим. Зря ваньку валяешь: ведь женщины, у которых деньги отнимал, здесь. Они-то уж тебя признают. Пистолетом ты им грозил? Грозил! Так что так запросто не выкрутишьс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стал и тупо смотрел на Блинова. Понятые, ничего не понимая, терпеливо ждали, шепотом переговариваясь друг с д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 чем мы остановились? — продолжал Блинов. — Ах да, ты хотел назвать свою фамилию. Я правильно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т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т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отче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ем отец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т 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ро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Белору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Иванович, обыщи-ка его еще р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было холодно. Хотя и наступила весна, но дни стояли прохладные, да и топили не ахт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подошел к Веткину и указал на телогре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и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хотя расстегнул телогрейку и бросил ее на пол. Она издала глухой стук. Блинов поднял ее и обнаружил сзади, в подкладке, маленький браунин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тоже, скажешь, не т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огрейка чужая! — расплылся в улыбке пар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в протокол следующее: при обыске обнаружен в подкладке телогрейки пистолет системы «Браунинг» с вставленной обоймой. — Блинов вынул обойму — она была с боевыми пат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у парня ничего не было. Понятые охотно подписали протокол и обрадованно вышли. Андреев записал адреса, место работы и их отпустили. Теперь он держал в руках свой первый в жизни процессуальный доку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еткин, садись и давай поговорим, — предложил Блинов, когда ушли пон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ел, но говорить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попросил Желтых посмотреть за парнем, а сам вместе с Андреевым вышел из кабин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ейчас пойдешь допрашивать женщ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допраш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 пояснил Блинов, открывая ключом дверь соседней комнаты. В ней было еще холоднее. Серело от пыли окно, сквозь которое еле проникал дневной свет. Стол был с таким же серым налетом. Видать, за ним давно не сидели. — Возьми у меня на столе ручку, чернильницу, бумагу и садись допрашивай. Главное, поточнее записать все, что расскажут тебе женщины. Но сначала запишешь их установочные да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пере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удивленно посмотрел на него, но, вовремя спохватившись, по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овочные данные — это фамилия, имя, отчество, год, месяц и место рождения, место работы. Потом предупреди их о том, что говорить надо только правду и что за ложные показания они могут быть привлечены к уголовной ответственности по статье 182 Уголовного кодекса РСФСР. Учти, РСФСР, а не СССР. Есть кодекс республики, а не страны. Дашь им в этом расписаться, а затем будешь подробно фиксировать все рассказанное. Когда закончишь записывать, уточни вопросами все, что неяс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 богом! — Блинов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остался один. Он попытался осмыслить происшедшее, но не смог — в голове не было ясности. Промелькнувшие за этот час события как-то странно на него подействовали. Он понял единственное: времени на размышление нет. Надо приступать к работе — к той работе, ради которой он пришел сюда. Надо начать допрос. Он пошел за ручкой, чернилами, бумагой и пригласил к себе одну из женщин. Она вошла, испуганно озираясь, и села только после третьего настойчивого приглашения, почему-то развернув стул спинкой вправо. Отвечала на вопросы быстро, даже торопливо, и при этом дышала часто и 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се Петровне Макаровой было сорок шесть лет, но на вид она казалась старше. Должно быть, старил ее большой серый платок, опущенный до самых бровей и завязанный спереди большим торчащим узлом. Приехала из Владимирской области с картошкой, и, когда уже почти закончила распродажу, к ней вплотную подошли трое. В руках у них были пистолеты. Пригрозив, что убьют ее, если вскрикнет, отобрали все деньги. А что она могла сделать? У нее в деревне трое детей. Картошку взяла не только свою, но и родни. Деньги были нужны на покупку одежонки для ребятишек, а то им в школу не в че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долго записывал все, что ему рассказывала женщина, стараясь не упустить ни одного слова. Он взмок от напряжения — в холодной комнате ему стало жарко. Закончив писать, понес протокол Блинову. Тот быстро пробежал все страницы, исписанные мелким и не очень четким почерком, и удовлетворенно хмы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Только дай ей теперь все прочесть, и пусть каждый лист подпишет. Главное, по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пригласил вторую женщину. С ней разговаривать было легче, да и сам он, приободренный похвалой Блинова, чувствовал себя увереннее. Запись оказалась обстоятельной, со множеством больших и малых подробностей. Как и в тот раз, пошел к Блинову. Тот снова похвалил его и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ди к дежурному, попроси, чтобы он подобрал нам еще двух парней, таких, как вот этот, и понятых. Проведем опознани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не очень представлял себе, что такое опознание, но спрашивать не стал. Только согласно кивнул. Блинов про себя отметил это, но тоже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ндреев, все сделав, вернулся к Блинову, тот ходил вокруг парня и монотонно при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едь двадцать два года. Родился в советское время. Откуда в тебе столько жестокости и одновременно столько подленькой трус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кин сидел молча, низко опустив голову и глядя куда-то вбок, точно боясь встретиться с укоризненным взглядом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не обращая внимания на Андреева,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хотел меня убить? Разве это спасло бы тебя? Не я — другой допрашивал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я с исп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испуг — хвататься за оружие и стрелять в представителя вл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не хотел! — И парень перекрес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и в бога ве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ующий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раз! Так и бог вроде добру учит... «Не убий». Слыхал такую заповедь? Вот... А ты подлость творишь и — в бога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пока толком ничего но понимал, хотя старательно хотел разобраться в том, что происходило. Он никогда не видел так близко преступника и уж, конечно, не бывал в подобных ситуациях. Разве что в кино видел. Но там все действие шло как бы в отдалении, его лично задевало только душевно, умозрительно. А здесь он превратился из зрителя в участника. И произошло это превращение слишком быстро, без переходов и предварительной подготовки. За несколько часов все в его жизни перевернулось. Он не замечал времени, о нем напоминал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же вел себя, как и прежде, непринужденно, естественно. Он задавал вопросы, ему отвечали. Привели еще двух парней и двух женщин. Следователь посадил Веткина рядом с ними, женщин-понятых — сбоку. Начал диктовать Андрееву протокол опознания. Василий записал, все фамилии, имена и отчества. Потом пригласили первую из женщин. Она заявила, что знает лишь одного из представленных ей, рассказала, как он вместе с двумя другими ограбил ее. Андреев все подробно записал в протокол. Когда и другая указала на Веткина и поведала свою историю, Андреев наконец понял, что такое опознание. Правда, к чему все это, зачем, еще не уразумел. Процедура казалась ему излишней: и так все ясно. Но спрашивать ни о чем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кончилось оформление протоколов, Блинов вызвал дежурного и попросил увести Веткина в КП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новление на арест принесу часа через два! — бросил он вдогонку милиционеру и повернулся к Андрееву: — Запомни, что важно не только найти преступника, не только его изобличить, но и юридически правильно оформить дело. Судить его будут по тем материалам, которые есть в деле. И коль доказательства собраны достоверные, в достаточном количестве — дело в суде решится правильно. Ну а ежели мы с тобой сплоховали, улики раздобыли тяп-ляп, дело могут вернуть на доследование или, что еще хуже, оправдать того, кто совершил преступление. Так что нам брак категорически противопоказан. Нам халтурить, подтасовывать — ни-ни! Батюшки, да слушаешь ли ты меня? — осекся Блинов, заметив отсутствующий взгляд Андр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 вправду слышал голос Блинова откуда-то издалека. Кружилась голова. Он ловил себя на том, что не может никак сосредоточиться. Мешал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вынул из кармана брюк большие, старинной работы карманные часы на цепочке, щелчком открыл кры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уже без десяти три! Пора бы перекусить. Пошли поедим. Сегодня день вроде спокойный, можно себе позволить такую роск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содрогнулся: ему-то казалось, что сегодняшний день уж отнюдь не спокойный. Скорее, трудный, особый. Чуть было не возразил Блинову, но решил промолчать, отметив про себя, что, видимо, бывают дни по сравнению с этим более суматошные и оп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повел его в райисполкомовскую столовую. Там было тепло и уютно. Им подали квашеную капусту с подсолнечным маслом, гороховый суп, картошку с крошечным кусочком свинины и кисель из брикетов, который он в детстве так любил, но уже забыл даже вкус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 не спеша, с удовольствием. Здесь после обеда в отдельной комнате, где было тепло и стоял фикус, разрешалось посидеть в кресле, покурить. Блинов повел туда Андреева. Они уселись рядом. Кроме них было еще несколько человек. Все молча 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и вытащили папиросы, как в комнату буквально вбежал дежурный по райот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инов, тебя ищ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недовольно проворчал Блинов, но тут же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тоже встал и нехотя побрел за ним. Он уже успел как-то расслабиться, и уходить из этого благодатного местечка не хотелось. Но делать было нечего. За прошедшие полдня он столь крепко связал себя с делами Блинова, что остаться здесь — значит, по сути, отказаться о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тделе Блинов, шедший впереди, влетел в какую-то комнату, и Андреев, не зная, что ему делать, остался посреди коридора. Он побродил из конца в конец и остановился у двери, за которой исчез его новый наставник. В ту же секунду, будто только и ждали этого момента, она внезапно растворилась, и Андреев едва успел отскочить, чтобы не получить уд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заходишь? — услышал он голос Блинова. — Застеснялся, красна-де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обставленный основательно крепкой мебелью, принадлежал заместителю начальника по уголовному розыску подполковнику Потапову. Слева стоял огромный кожаный диван с большой высокой спинкой, с витыми подлокотниками. В таком же стиле длинный письменный стол, покрытый зеленым сукном, несколько кресел. В углу возвышались медные часы с тяжелыми гирями, покоящиеся на высокой черного дерева стойке. Часы не работали, но придавали кабинету какой-то таинственный и даже устрашающий вид. Здесь было просторно, чисто. Аккуратно сложенные папки, торчавшие в стакане отточенные карандаши, большой бронзовый чернильный прибор — все говорило о том, что хозяин кабинета большой аккура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ого роста, коренастый, с кривыми ногами кавалериста, Потапов поражал удивительно красивым, прямо-таки артистичным лицом. Один рукав диагоналевой потрепанной гимнастерки был пустой, на груди справа желтели три полоски ранений, а слева — серия колодок орденов и мед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ышел из-за стола, встречая новичка, а только приподнял очки, издали рассматривая вошед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заходите, молодой человек. Моя фамилия Потапов. — И повернулся к Бли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вспомнил эту фамилию. Ее знала вся Москва. Об этом человеке писали все столичны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апов еще до войны работал в милиции, потом ушел на фронт. Несмотря на тяжелое ранение — ему ампутировали руку, — вернулся сюда обратно. Он просто не мог иначе. Человек сильный, целеустремленный, юрист по образованию, подполковник отлично знал свое дело и любил его. В одном из очерков о нем очень красочно описывалось, как он, однорукий, смело вступил в единоборство с бандитом и побед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с кем меня сводит судьба!» — подумал Василий и стал прислушиваться к разгов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Константинович, — ровным голосом пояснил Потапов, — только что мы получили оперативные данные о Лисе. Он вернулся к себе домой и, видимо, решил спокойно провести время со своей Диной. То ли надоели ему дружки, то ли устал, но пока сидит дома. Очевидно, тебе придется его потревожить. Имей в виду: людей у меня нет и уже час, как наблюдение снято. Тебе следует поторопиться. Вас теперь двое, — он посмотрел в упор на Андреева, — думаю, что с Лисой вполне сп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молча выслушал и, не говоря ни слова, только согласно кивнул. Тяжело встал со стула я направился к двери. Андреев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остановил голос Потап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а оружием-то вы влад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обернулся и застыл, не зная, что ответить. В училище он несколько раз был на стрельбище и очень неплохо стрелял из ручного пулемета и пистолета Т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из ТТ доводилось стрелять, и в цель всегда попа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Потапов вышел из-за стола и открыл большой сейф. Андреев увидел на полке целую дюжину разных пистолетов. — Возьмите лю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дошел поближе и выбрал знакомый ему ТТ. Он ловко вынул обойму — она была полной. Вставил ее обратно, с трудом нажал на предохранитель и вопрошающе взглянул на Потап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берите! — улыбнулся Пот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толь опрятно убранного кабинета Потапова комната Блинова выглядела теперь совсем захламленной и вроде бы нежилой. Точно хозяин ее спешно и надолго уехал, не успев навест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не стал рассказывать Андрееву никаких подробностей. Он лишь взял со стола папку с бумагой, копирку, проверяя карандаш, послюнил его. Убедился, что он чернильный, положил в карман. Тщательно запер кабинет и, кивком позвав за собой Андреева, пошел впереди него к выходу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мелкий, колюче-холодный в эту пору дождик. Небо густо заволокло сплошной туманно-серой кисеей, сквозь которую не проникал солнечный свет. На улицах было тихо. Редко проносились полупустые троллейбусы, сердито урчали автомашины. Откуда-то из Безбожного переулка доносился глухой перезвон трамваев. В ту сторону они теперь и напра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ановке долго ждать трамвая не пришлось. Народу было очень мало. Блинов достал мелочь, подал кондуктору и получил два билета. Тихо проговорил Андре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стоим на задней площадке. Пока никого нет, введу помаленьку в курс дела. Лиса — матерый вор. Ищем его уже несколько месяцев. По нашим данным, он участвовал в ограблении сберкассы. Человек особый — вор в зак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то значит «вор в за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замялся. Ему трудно было подобрать слова, чтобы объяснить новичку известное каждому милиционеру поня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още, то это — вор, которого знают, так сказать, авторитетный вор, имеющий право командовать другими. Понимаешь? — Блинов откашлялся. — Вообще, надо тебе сказать, у воров есть свои неписаные законы. Раньше они распределяли между собой сферы деятельности. Помнишь у Ильфа и Петрова нарушителей конвенции? Ну вот. Значит, одни были домушники, другие — медвежатники, то есть «специалисты» по обворовыванию квартир, по взлому сейфов и так далее. Их обучали «делу» более опытные дружки. Теперь, конечно, всего этого нет, но вор в законе существует. Он и в заключении тоже обладает среди своих особыми правами: ему еду носят, он пытается не работать — за него это делают другие. У них есть и свои какие-то нормы. Например, такой вор никогда не должен идти на «мокрое дело», иначе говоря, в убийствах такой, как наш Лиса, участвовать не должен. Правда, сейчас все смешалось в доме Облонских, но Лиса, по нашим данным, придерживается старых правил. Иначе взять его без стрельбы будет трудно и нам двоим с этим не справиться.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ли у Рижского вокзала и пошли к Переяславке. Света на улицах было немного. Номерные знаки домов освещались тусклыми лампочками. Блинов шагал уверенно, очевидно точно зная, куда надо идти. Немного не доходя до неказистого двухэтажного деревянного дома, Блинов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во дворе, есть лестница на второй этаж. Сюда и двинемся. Имей в виду, Лиса потому и Лиса, что хитер. Взять его надо быстро и решительно. Если он поймет, что ему не уйти, сопротивлятьс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у очень хотелось расспросить Блинова, откуда он все это знает и как ему, Василию, действовать в данной ситуации, но не оставалось времени, потому что они уже оказались во дворе. Тихо ступая, поднялись по уличной лестнице на второй этаж. Хотя Блинов ни о чем его не предупреждал, он старался идти точно так же бесшумно, как следователь. Поднялись наверх под навес и огляделись. Кругом тишина. Нигде ни единого шороха. И тревожная, настораживающая темнотища. Блинов осторожно нащупал ручку и стал медленно приоткрывать дверь. Она отворилась без скрипа. Вошли в довольно большое неосвещенное помещение. Андреев машинально сунул руку в карман и сжал рукоятку пистолета. Блинов чиркнул спичкой. Здесь была кухня. В тусклом пламени мелькнули газовая плита, столы, заставленные кастрюлями и тарелками, переполненные чем-то полки. Две двери. Блинов, ни секунды не раздумывая, направился к той, что была слева, и резко рванул на себя. Точно водопад, на них обрушился гул пьяных голосов. Лиса был не один. В ярко освещенной люстрой комнате за столом сидело пятеро мужчин. и две женщины. Лиса как раз стоял у самых дверей; он, видимо, услышал их шаги и направлялся в кухню, чтобы узнать, в чем дело. И почти столкнулся с Блиновым, которого, как понял Андреев, хорошо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сора пожаловали! — громко, чересчур громко и нервно возвестил 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озникло замешательство. Как это часто бывает в подобных случаях, у некоторых из сидевших мгновенно наступило отрез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и Андреев оказались в серьезном положении. Вместо Лисы и его подружки здесь было восемь человек, на добропорядочность и законопослушность которых надеяться не приходилось. Вряд ли матерый вор имел друзей, почитавших уголовный кодекс. Делать было нечего. Отступить — значило упустить не только Лису, но и, быть может, других преступников. Блинов это хорошо понимал. Что же касается Андреева, то у него мыслей, подобных блиновским, не возникло. Человек, только несколько часов назад пришедший на работу в милицию, не имевший даже минимальных представлений о превратностях и опасностях своей новой службы, а посему не привычный еще к мгновенным реакциям, он попросту растерялся. Так теряется мальчишка, вышедший на честный бой со своим ровесником и неожиданно встретивший не одного противника, а сразу нескольких. Одним словом, он поначалу и растерялся, и почувствовал тошнотворный приступ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линов, судя по всему, сохранял полное самообладание. Он буквально рванулся к столу, с силой оттолкнул Лису к остальным, властно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сем руки вверх! — и, не оборачиваясь, уже несколько спокойнее скомандовал: — Андреев, ко мне, остальным оставаться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не сразу понял, о каких «остальных» шла речь, и даже хотел оглянуться, но в то же мгновение его осенило, что Блинов пошел, как говаривали в армии, на военную хитрость: он делал вид, будто их не двое, а много. Эта уверенность товарища, его вполне разумный для данного случая маневр и твердость моментально подействовали на Андреева успокаивающе. Он приосанился, протянул решительно вперед руку с пистолетом, давая этим жестом понять, что не остановится ни перед чем, что сил и выдержки у него более чем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шательство было столь велико, что никто не посмел сопротивл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встать и в угол! — продолжал командовать Б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больше не произнес ни слова. Все послушно встали и с поднятыми руками засеменили в угол. Блинов, наступая, шел за ними по пятам, подступился вплотную. Продолжая держать пистолет в правой руке, он левой начал ощупывать у всех карманы. У кого-то извлек финку, у кого-то — кастет, у одного оказался пистолет. Больше вроде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тоже подошел чуть поближе, по-прежнему цепко сжимая рукоятку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этой группы, видимо желая проверить стойкость двух работников милиции, вдруг стремительно повернулся лицом к Блинову и сделал вид, будто хочет на него на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у не пришло в голову, что это игра, он принял все всерьез и, подражая Блинову, зао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и! Стоят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тотчас же отпрянул, метнув на Василия злобный взгляд, испуганно поднял руки и повернулся лицом к стене. Женщины точно по команде громко и заунывно принялись подв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приказал Блинов и для острастки легонько ткнул одну из них дуло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оставалось щекотливым. Шесть мужчин и две женщины, восьмеро против двух... Блинов отлично понимал, что в любой миг может произойти самое невероятное, и мучительно искал выхода. Искал, понимая, что для принятия решения ему отведены считанные минуты. Теперь и Андреев все больше начинал осознавать нелепость и драматическую сложность ситуации, но тоже не находил выхода. Не могли они и посоветоваться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неизвестно было, кто живет рядом. Можно ли в случае чего опереться на этих людей, видеть в них возможных союзников, или, наоборот, они недруги, готовые выручить попавших в руки милиции приятелей? Да и живут ли здесь вообще посторонние? Может, среди, задержанных как раз и находятся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ов много, а ответы получать на них практически невозможно. И тикают, тикают часы, поглощая время, отведенное на принятие единственно верного решения, Нетерпеливо ищут его оба работника милиции, нетерпение начинают проявлять и задержанные. Шестеро мужчин и две женщины наверняка знают последовательность действий в подобных случаях, но замечают промедление и никак не могут понять причину его. Но как только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кажется, начинает кое-что соображать. Он вдруг нагнулся и что-то швырнул в люстру. Блинов заметил это движение раньше, чем был сделан бросок, и высоко прыгнул, прикрыв рукой лампы. Удар по кисти был, вероятно, очень сильным, потому что лицо Блинова исказила гримаса боли, и он с маху ударил этого мужика рукояткой пистолета по голове. Тот рухнул. Женщины снова голосисто запри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окончательно вышел из себя и, как следует ругнувшись, оборвал вытье. Наверное, он впервые в жизни не сдержался, впервые употребил не весьма печатное выражение, потому что густо залился краской, а Лиса, хорошо знавший Блинова, удивленно ахнул. Даже тот, кто, очнувшись от удара, лежал на полу и громко постанывал, неожиданно хихикнул. Подействовало это и на остальных. Они как-то сжались, сгруппировались в тесную, послушную кучку и ближе притиснулис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все из них догадывались, что Блинов мучительно ищет и не может найти выхода. Пока было ясно только одно: вдвоем им не отвести эту компанию в милицию — разбегутся. И Лиса, ради которого предпринималась вся операция, убежит первым. Значит, надо вызывать подмогу. Но как? Телефона нет, звать соседей рискованно, кричать «караул» — смешно. Остается одно — отправиться кому-нибудь из них за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Логичнее всего Андрееву. Ведь яснее ясного, что остаться с задержанными, каждый из которых, судя по всему, достаточно опасен, нужно ему, Блинову. Фронтовик, всякое переживший за годы войны, не раз ходивший и в атаки, и в разведку, имеющий за плечами пусть небольшой, но все же необходимый опыт служения в милиции, он мог бы рискнуть продержаться здесь один некоторое время. С другой стороны, совершенно бессмысленно посылать за помощью Андреева. Первый день в милиции, он понятия не имел, куда надо идти, каким кратчайшим путем, что и с кем в этом случае говорить. Не инструктировать же его сейчас при всех. Следовательно, заключил Блинов, уходить нужно ему, но так, чтобы Андреев хоть немного понял его, не переспрашивал, а главное — не испугался. Из всех возможных вариантов он выбрал тот, который показался ему самым про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быстро отошел к самым дверям, где сейчас обосновался Андреев. Шепнув ему в самое ухо: «Держись!» — громко про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цеплению оставаться на месте! Сергеев, ко мне! Новиков, быстро за понятыми! — и выскочил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остался один. Он слышал, как кто-то быстро поднялся по лестнице, кто-то затопал по кухне, и с тревогой ожидал появления новых неизвестных — друзей или врагов. Откуда ему было догадаться, что это Блинов, пожертвовав лишней минуткой, имитировал всевозможные передвижения, только бы оставшиеся восемь не уразумели, что они с Андреевым попросту хитрят. Наконец Блинов убежал, и все вокруг затихло. Василий со страхом уловил наступившую тишину, не зная, бояться ее или радоваться ей. Именно в эти мгновения он понял, что окончательно остался один и что имел в виду Блинов, призывая его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рошло с момента ухода Блинова, он не знал, но ему показалось, что вечность. Время потянулось для него с убийственной медлительностью. Часов у него не было, и это обстоятельство еще более усугубляло тяжесть ожидания. Потом он перестал ждать. Просто замер с пистолетом наготове, уже не думая ни о минутах, ни о том, что его надет, если Блинов еще немного за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его обостренный слух уловил на улице сперва шорохи, затем громкие шаги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один из стоявших у стены обернулся. Андреев прикрикнул на него, но тот не послушался. Тогда Василий, направив дуло пистолета вверх, нажал спусковой крючок. Он хотел дать предупреждающий выстрел, как его учили на флоте. Вместо этого послышался беспомощный легкий щелчок. Он повторил попытку. Тот же результат. Лицо Андреева покрылось холодной испариной, в мгновение ока он сообразил: с пистолетом произошло что-то неладное. Очевидно, это поняли 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ожиданно все вместе отпрянули от стены и бросились к Андрееву. Но тут из двери грянули два выстрела, и буквально не вошел, а влетел Бли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происходит? А ну на место! — Голос его был твердым и уве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стояние Андреева Блинов не обратил никакого внимания. Лишь быстро передал подоспевшим милиционерам задержанных и только тут обернулся, ища глазами своего нового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того внезапно спало охватившее его оцепенение. Он почувствовал, как к горлу подступила внезапная тошнота, а люстра на потолке сперва странно прыгнула, а затем вихрем закружилась, заплясала, слепя глаза огненными бликами. Андреев согнулся и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в себя быстро. Над ним стоял Блинов и еще кто-то. Его поднял, поддерживая под руки, Пота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милый? — приговаривал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толет, понимаете, пистолет, — пролепетал Анд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взял в руки его ТТ, отодвинул затвор, патрон вылетел. Он глянул внут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светы! Нет бойка! — выдохну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недоверчиво переспросил Потапов и тоже осмотрел пистолет. — Да, дружок, этот первый день мог быть и твоим последним, — грустно вз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сидели молча. Доехали до райотдела как раз когда доставили туда задержанных, чтобы отвести вниз, в КП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в кабинет Потапова. Тот, не садясь, направился к своему сейфу, достал оттуда новенький кольт, осмотрел его и с двумя запасными обоймами подал Андре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этот хороший. Пусть всегда будет с тобой, но никогда тебе не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тронул его за плечо и повел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им работу, парень. Возьми-ка, пожалуйста, ключ от уже знакомого тебе кабинета и отправляйся туда. Поскольку ты теперь специалист по допросам женщин, тебе приведут одну из тех, кого мы задержали. Допроси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 спросил Андр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м занимается, где работает, в каких отношениях со всеми, кто был там. Пусть назовет все фамилии и расскажет о каждом, что захочет. Пока будешь допрашивать, я тоже займусь делом. — Он уселся на свое место и, улыбаясь, пристально взглянул на Андреева: — Эх, жизнь наша! Глянь, дело уже к ночи идет, а у нас работы еще невпроворот. — И вдруг резко спросил: — Переп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только и смог ответить Андр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 тебе еще с утра говорил: нелегко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просился на легкое! — самолюбиво отрезал Андр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ипятись, порядок! Надо бы тебя похвалить за сегодняшнее. Первый день выдержал. Да, пожалуй, не стоит: день-то еще не кончился. Иди, дружок, иди, а то и к утру не справимся. У нас тут день порой кончается завтра...</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ВАЛЕРИЙ ДЕНИСОВ</w:t>
      </w:r>
    </w:p>
    <w:p>
      <w:pPr>
        <w:pStyle w:val="Level1"/>
        <w:rPr>
          <w:rFonts w:ascii="Times New Roman" w:hAnsi="Times New Roman" w:cs="Times New Roman"/>
          <w:color w:val="auto"/>
        </w:rPr>
      </w:pPr>
      <w:r>
        <w:rPr>
          <w:rFonts w:cs="Times New Roman" w:ascii="Times New Roman" w:hAnsi="Times New Roman"/>
          <w:color w:val="auto"/>
        </w:rPr>
        <w:t>ЭТОТ УПРЯМЫЙ ПАРЕН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42110" cy="1627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2" r="-22" b="-22"/>
                    <a:stretch>
                      <a:fillRect/>
                    </a:stretch>
                  </pic:blipFill>
                  <pic:spPr bwMode="auto">
                    <a:xfrm>
                      <a:off x="0" y="0"/>
                      <a:ext cx="1642110" cy="16275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утро не предвещало ничего неожиданного... За окном простучали колеса электрички. Еще не открыв глаза, Александр отметил про себя: «Семичасовая, — значит, подъем...» Сработала армейская привычка. Встал быстро, натянул тренировочный костюм, кеды. Осторожно, чтобы не разбудить домашних, открыл дверь и сбежал по лестнице во двор. Здесь, переминаясь с ноги на ногу и поеживаясь от прохлады, поджидал его знакомый паренек из первого подъ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ядя Саша, три к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бежали гуськом по холодному от росы асфальту навстречу все явственнее проступающему из тумана контуру высотного здания МГУ... Затем была традиционная чашка крепкого кофе, ласковая болтовня проснувшейся Аленки, скорые сборы. Все как вчера, позавчера, много дней назад. Хорошее начало служебных будней. И когда Александр покидал квартиру, он не знал, не догадывался, не чувствовал, что уходит навстречу подвигу...</w:t>
      </w:r>
    </w:p>
    <w:p>
      <w:pPr>
        <w:pStyle w:val="Level2"/>
        <w:rPr>
          <w:rFonts w:ascii="Times New Roman" w:hAnsi="Times New Roman" w:cs="Times New Roman"/>
          <w:color w:val="auto"/>
        </w:rPr>
      </w:pPr>
      <w:r>
        <w:rPr>
          <w:rFonts w:cs="Times New Roman" w:ascii="Times New Roman" w:hAnsi="Times New Roman"/>
          <w:color w:val="auto"/>
        </w:rPr>
        <w:t>Здравствуй, столица!</w:t>
      </w:r>
    </w:p>
    <w:p>
      <w:pPr>
        <w:pStyle w:val="Cite"/>
        <w:spacing w:before="0" w:after="144"/>
        <w:ind w:left="1440" w:right="0" w:firstLine="432"/>
        <w:rPr/>
      </w:pPr>
      <w:r>
        <w:rPr>
          <w:rFonts w:cs="Times New Roman" w:ascii="Times New Roman" w:hAnsi="Times New Roman"/>
          <w:b/>
          <w:bCs/>
          <w:i w:val="false"/>
          <w:iCs w:val="false"/>
          <w:color w:val="auto"/>
          <w:sz w:val="18"/>
          <w:szCs w:val="18"/>
        </w:rPr>
        <w:t>Александр Попрядухин.</w:t>
      </w:r>
      <w:r>
        <w:rPr>
          <w:rFonts w:cs="Times New Roman" w:ascii="Times New Roman" w:hAnsi="Times New Roman"/>
          <w:i/>
          <w:iCs/>
          <w:color w:val="auto"/>
          <w:sz w:val="18"/>
          <w:szCs w:val="18"/>
        </w:rPr>
        <w:t xml:space="preserve"> Часто меня спрашивают: «Почему пришел на службу в милицию?» Трудный вопрос. Ведь не скажешь, что с детства мечтал подбирать пьяных и ловить жуликов. На родине, в Сивске — брянской деревушке, я их не видел никогда. На Урале, где работал строителем, правда, довелось кое на что наглядеться. Но ведь потом была служба на заставе. Нет, определенно до поездки в Москву не думал о милиции. В столице же у меня дядя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мерно покачивало. Монотонный перестук колес, степное однообразие проносившегося мимо окон пейзажа укачивали. Вдруг отяжелевшие веки сами собой слиплись. Неторопливый шепоток разговора, поднимавшийся снизу, таял, не касаясь Сашкиного уха. Ленивое, сонное поездное бездействие. Удручающее, но неизбежное. Особенно если тебя не тянет к картам, к костяшкам домино, к бутылке вина, уже не раз выставленной на стол попутчиками. Нет, уж лучше вот так просто лежать на своей полке и топить взгляд в бескрайних равн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ы службы на Кавказе он отвык от такого пейзажа. Казалось, высади его сейчас на каком-нибудь полустанке, поставь среди ковыля — и он заблудится, не найдет верного пути, потому что кругом одно и то же: степь в любую сторону до горизонта. А вот тому, что лежит справа на нижней полке, нравится. Как это он давеч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р люблю, щоб на десять верст все кругом видно было. Щоб грудь дышала настоем трав. Эх, красотища какая! Жаль покидать род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по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с 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разве гонют. Выдвигают. На руководящую работу в один из областных центров на севере. И как я там буду без степи род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тказаться можн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идать, чудак, пограничник, кто же от руководящей должности от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е почему-то стало грустно, едва представил этого человека на том месте, что ему определили. Что сделает он для города, который заочно ему не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в легкой дремоте Александр ничего не слышал, только стук колес. И ничего больше. Только мысли свои. Они, словно кольца табачного дыма, невесомо и прозрачно вились вокруг недавнего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а на заставе прошла легко. Больше того, он даже привык к ней и, возможно, на предложение командования остаться на сверхсрочную ответил бы положительно, не приди письмо от матери. Она звала сына, писала:</w:t>
      </w:r>
    </w:p>
    <w:p>
      <w:pPr>
        <w:pStyle w:val="Cite"/>
        <w:rPr>
          <w:rFonts w:ascii="Times New Roman" w:hAnsi="Times New Roman" w:cs="Times New Roman"/>
          <w:color w:val="auto"/>
        </w:rPr>
      </w:pPr>
      <w:r>
        <w:rPr>
          <w:rFonts w:cs="Times New Roman" w:ascii="Times New Roman" w:hAnsi="Times New Roman"/>
          <w:color w:val="auto"/>
        </w:rPr>
        <w:t>«Не захочешь в Сивске жить, поезжай в Москву, к дяде. Все поближе будешь. Но только не оставайся на границе. Такое расстояние не для мо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любил мать. И знал, что сердце у нее с надломом — беречь такое надо. Поэтому сел на поезд. Но ехать решил через Москву — надо все же узнать, что за планы строит там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комотив сбросил скорость. Состав нервно вздрогнул, сжался, притормозил. Где-то под самым потолком вагона хриплый голос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поезд прибывает на станцию Батайск. Стоянка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стоянки поезда Попрядухин не расслышал, потому что истошный вопль неожиданно заполнил все отсеки их цельнометаллического плацкартного ваг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Ограбили! Как есть! Только что басурман храпел здесь возле меня и сгинул. Помогите, люди 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льно, повинуясь какому-то непонятному импульсу, Александр соскочил с полки. Он еще не знал, что будет делать, но был уверен в своей готовности помочь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читала в последнем ку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гроши копила, по рублику, по червонцу, думала, детишкам куплю обновки в столице, себе что найду! И все, все до копеечки ирод с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большими, загрубевшими от тяжелой работы кулаками растирала покрасневшее и опухшее от слез лицо. Вид ее невольно порождал жалость. Но бывшего пограничника эмоции сейчас не волновали. Нужна была информация. Точная, крат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и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сосед наш. В Армавире подсел. Ох горюшко-горе! — женщина опять начала пла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пожалуйста, — вежливо попросил Попрядухин, — а то время уходит. Сейчас будет большая станция. Ищи-свищи его т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сатик, ой, прав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он сбежал из ваг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тильки что, в туалет, извините, отлучилась я. Возвернулась — а его нет. И чемодана мо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глядит сосед в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все. Молодой мужчина. Правда, стриженый. И рубашка с какими-то птицами на нем. Голуб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уже ничего не слушал. Он рванул на себя дверь вагона, ведущую в тамбур. Затем следующую. Соседний вагон пограничник пробежал: знал, здесь злоумышленник не остановится. В следующем внимательно осмотрел все купе. Напрасно. Мужчины в голубой рубашке с птицами здесь не было. Поезд сбавлял ход. А Попрядухин бежал все быстрее и быстрее. Иногда он сбивал пассажиров, вышедших из купе, успевая извиниться. На что слышал вдого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 какой-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то выпил на радостях солд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ика же мучила мысль: «Куда исчез стриженый?» Вот пограничник прыжком преодолел еще один тамбур. И тут же заметил, как какой-то человек открывает дверь, ведущую из вагона. Открывает на ходу. Человек этот был в черной рубашке. Но стриженый и с чемоданом, как говорила потерпевшая. «Знач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выбросил вперед руку, ухватил вора за локоть. В тот же момент дверь распахнулась и преступник провалился куда-то вниз. Ухватившись за поручень, Саша выглянул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 чемоданом оказался ловким. Он точно, расчетливо спрыгнул, метнулся через соседний путь, что называется, перед самым носом встречного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груженные вагоны головокружительно мелькали перед глазами. Их было много. Несколько десятков. И это предрешило исход происшествия в пользу злоумышленника. Когда состав прошел, его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кураженный, вконец расстроенный, возвращался Саша в свой вагон мимо пассажиров, которые поняли, что пограничник не сумасшедший и совсем не пьяный, и которые еще более недоумевали: зачем же он так стремительно бежал по узким коридорчикам? И в самом деле — зачем? Какое ему, Попрядухину, дело до плачущей женщины, до ее чемодана, до стриженого человека. Почему именно он пустился в эту погоню? Не ошибусь, если скажу, что эти вопросы задавали многие, узнавшие о случайном эпизоде в поезде. Многие, кроме самого Попрядухина. Александр просто не думал о них. Все, что произошло, было естественно, как естественно желание каждого нормального человека протянуть руку оступившемуся. В конце концов, то, что произошло, вытекало из самой природы характера Попрядухина. Характера человека, которому до всего есть дело, который не мыслит свою жизнь в обывательской заводи, для которого законом стало правило: «Мое — значит наше». Именно благодаря беспокойному характеру судьба бывшего пограничника на третьем десятке жизни круто повернулась. Он остался военным. Остался на передовой. Однако обо всем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под Батайском испортил Саше настроение на всю оставшуюся дорогу. Скучным, отсутствующим взглядом провожал он проплывающие мимо терриконы, только мельком взглянул на меловые кручи Белгородщины. Правда, вот леса за Курском, столь похожие на родные, Брянские, заставили учащеннее биться сердце. Но только на минуту. А так в ушах назойливо звучали причитания женщины. Перед глазами же маячили бритый затылок и черная рубашка человека, которого он не сумел задер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дуться, хлопчик. Бис с ним, с ворюгой. Не он первый, не он последний! — Это теребит тот снизу. — Москва-матушка приглашает. Как это говорится: «Поезд прибывает в столицу нашей родины».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бшарпанного, прокопченного временем дома в Замоскворечье добрался без особых хлопот. Легко взбежал по лестнице на нужны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едва увидел в дверях племянника, вскочил со ст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зка, дорогой, здравствуй, вот отчудил! Ни строчки не написал и раз — в Москве. Чувствуется порода попрядухинская. Лихие люди, ну прямо первоко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убовато обнял Сашу, крепко сжал в могучих руках. Затем отодвинул от себя и сквозь хитроватый прищур посмотрел вним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ужал!.. Хорош!.. Ну прямо орел!.. — Вдруг дядя засуетился: — Да что это я с разговорами! Бросай чемодан в угол, сполосни руки — да к столу скорее. Мигом что-нибудь соображу. Небось проголодался с дор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не нужно! — пытался протестовать С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 нужно! Зачем обижаешь? Или не русские мы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подбежал к шкафу. Только сейчас Попрядухин обратил внимание на то, что родственник его в форме. Значит, спешит, Александр, чтобы проверить свою догадк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о мной поси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еть — посижу, а насчет этого, — дядя выразительно щелкнул по шее, — ни-ни! Сам понимаешь, на службу иду. — Он помедлил немного и виновато добавил: — У меня всего-то минут пять в запасе, так что не обессудь... — Когда встали из-за стола, дядя вдруг предложил: — Ты здесь устройся и — давай к нам в отделение. Может, часок свободный выдастся, тогда все и обговорим. А то до вечера один будешь. Так как, 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предвечерний час в отделении было пустынно. Дежурный, устроившийся за деревянным барьером, явно скучал. Нарушителей не доставляли, посетители не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явлением молодого пограничника лицо сержанта милиции просветлело. Как-никак разговор предстоял. Дежурный быстрым движением сунул «Огонёк» в ящик стола, приосанился, взялся за ру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 какому делу, товарищ?</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по личному. Я к старшине Нефед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он в КПЗ, подменяет сегодня постов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дядя просил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сержант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таршина вам дядей при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няет дело. Однако подождать его малос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же внимательно рассматривал помещение. Комнатка просторная, правда немного запущенная: на стенах потеки, кое-где отвалилась краска. По-казенному, все просто. Ничего лишнего: стол, барьер, две скамьи. В углу за дежурным — несгораемый шкаф. Висят дощечки с наклеенными на них выдержками из указов. Не думал тогда Александр, что придется ему на протяжении многих лет ежедневно приходить в эту комнату, видеть, как будет она меняться, отражая перемены в самой милиции. В тот момент он просто переводил глаза с предмета на предмет машинально, от нечего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ка в Белоруссии из пяти букв?.. — неожиданно спроси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сначала не понял, а потом, догадавшись, о чем идет реч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буквы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на! — Однако это слово произнес не Саша и не младший сержант, а вошедший в комнату быстрой походкой сухощавый энергичный майор. — Загораем, Чернов? — обратился он к дежу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роде все спокойно, товарищ майор, вот и балуюсь кроссвор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посетитель у тебя? Кого ж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 Чернов показал на Попрядухина. — Так ведь это племянник старшины Нефедова. По личному вопросу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лужебное-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лип, да еще дядю подвел, — подумал Саша. — Надо уходить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он поднялся, как майор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юноша, зайди-ка на минутку ко мне. — Он внимательно, с уважением посмотрел на значки солдатской доблести, украшавшие мундир Попряд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вошли в кабинет, майор предста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вчеев Иван Григорьевич. Заместитель начальника отделения... А вас как вели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ядухин Александр Иванович, — с нарочитой солидностью ответил С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Александр Иванович, коллеги мы с тобой. Я ведь тоже на границе служил. Фуражку эту самую, зеленую, можно сказать, до дыр занашивал. — И вновь Равчеев задал неожиданный вопрос, такая привычка у него была — стрелять вопросами: — Не на западе 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заметил и другую особенность майора — переходить в ходе беседы с «вы» на «ты», и наоборот. Причем, чувствовалось, что для этого простого в обращении человека первое местоимение менее привычно. Размышляя над этим, Попрядухин замедлил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нял это по-своему и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оенная тайна? — Он открыл дверцу сейфа и вынул из нее какую-то бумагу: — Вот, могу документально подтвердить, что вышел в люди из погран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с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так вам верю. Только служил больше на ю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юге? Тогда должен знать подполковника Мох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лужил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и общие знакомые есть, да ты садись поближе, разговор у нас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 Равчеев с обычного: как служилось, за что награды, что дальше делать ду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йнер я, в колхоз на Брянщину верн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Механизаторы на селе сейчас нужны. Но вот жаль, что опыт твой пограничный пропадет... — Майор помедлил чуть-чуть, словно раздумывая, продолжать свою мысл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чил Александ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можно сделать так, чтобы он не пр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брадовался вопросу Иван Григорьевич — он ждал от своего случайного собеседника именно заинтересованности. — Знаешь, как нам нужны люди с чекистской закваской! Принципиальные, бдительные, умеющие распознавать повадки злоумышленников. Ты думаешь, у нас тишь да благодать: сидим за барьерчиками, кроссворды разгадываем? Ничего подобного! Считай, что тебе повезло — пришел в отделение в тихий час. Зашел бы часа через два — увидел бы нашу работу. — Равчеев встал из-за стола, быстрым шагом прошелся по кабинету. — Нет, любезный, покой нам только снится, так, кажется, говорят? У нас проходит граница, линия раздела между добром и злом. А сам знаешь, спокойно на границе никогда не бывает. Где сходится вместе правда и кривда, где сталкиваются чуждые друг другу идеи, всегда горячо, всегда интересно. Вот и думается мне, что место твое, солдат, среди нас. И романтика будет, и трудные, жестокие будни, и удовлетворение от того, что помог ты человеку. В общем, посоветуйся с дядей, обдумай все и приходи, обязательно приходи. Приглянулся ты мне. Вот честное слово, при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посту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пригласил Равч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г переступил взволнованный офицер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начал было он, на, заметив постороннего, осекся. Однако Иван Григорьевич дал знак: «Продолжай». — Труп нашли в переулке, — закончил офиц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те группу на выезд, я сейчас... — Уже в дверях Равчеев бросил Александру: — Вот тебе и кроссв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заглянул в дежурку. Чернов, занятый чем-то своим, произнес недов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здесь? Так иди по коридору. В конце его дверь, она ведет в КПЗ, там и подожди.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по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аляй, дружок. А у нас запарка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ы Нефедова на месте не оказалось. «Опять услали куда-то — безотказный человек!» — такое определение дал дяде пожилой, помятого вида старшина милиции. На лице его лежала печать вечного недовольства. Уголки губ брезгливо опущены вниз, брови сдвинуты к подбородку. Две глубокие морщины наискось пересекали обвисшие щеки. С таким лучше не заводить разговор — вмиг настроение испортит. Да, собственно, Саша ж не помышлял о разговоре. Узнал, что дядя в отлучке, ну и к выходу. Однако чем-то он заинтересовал старого служаку, пробудил дремавшее где-то в огрубевшей его душе любопытство. Потому что старшина пробурчал, гремя алюминиевыми круж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обственно, по какой нуж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емянник я Нефедова, поговорить пришел, да вот теперь и посоветоваться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чем же это, коли не сек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екрет. Майор ваш, Равчеев, кажется, предлагает на службу в милицию пост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предлагает, значит!.. — с какой-то издевкой в голосе протянул старшина. — Небось сладкие песни пел о героизме, о долге, о почетной работе. А ты не верь! Ты нас, стариков, слушай. — Старшина бросил кружки на стол. Подошел вплотную к Попрядухину, так, что тот ощутил горячее дыхание и вонючий запах дешевых папирос. — Нас, говорю, слушай. Не будет тебе никаких тут подвигов, никакого тебе благородства. Грязь одна. Каждый день пьянь да шпана. Кому хочется о нее руки марать? Известно, никому. Вот и существует потому милиция. А деньги за вредность нам не полагаются. Так что со всех сторон выходит: беги, парень, отселя, пока глупостей не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решился наконец перебить собесед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что со стариками нужно посоветоваться, со старослужащими, надо пони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 совет дяди можно полож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Нефедова-то? Так он фанатик! Я ж говорил тебе, безотказный, ему все всегда нравится. Нет. Собьет тебя с то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ьет,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ить 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всего вам доброго в та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махнул широкой ладонью и проворчал напосле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ж тут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умай теперь, Попрядухин, что тебе делать, по какой дороге идти. Развилка вот она, рядом, любой из путей пока в неясной дымке. Какой приведет к счастью удовлетворенного труда? Хлеб убирать ты уже пробовал, познал, почем фунт хлеборобского лиха. А тут даль совсем туманная, совсем неясная. Майор говорит: «Пограничная закваска пригодится, милиция — на передовой, она ведет бой за судьбы людей. Что может быть благороднее этого, что может быть интереснее для человека честного, прямого, не робкого». А ты, Попрядухин, такой. Во всяком случае, так говорят те, кто тебя знает, кто с тобой кашу из одной миски ел, кто спал на одних нарах, кто шага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есть и старшина из КПЗ с его убийственным практицизмом! И в чем-то он прав. Не для крахмальных воротничков служба охраны общественного порядка, день и ночь по большей части видеть негативную сторону жизни, постоянно соприкасаться с грязью. Хватит ли сил самому противостоять этому, не загрубеть, не зачерстветь? Да, Саша, трудный выбор тебе пред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вартиры дяди Александр добрался скорее интуитивно, чем сознательно. Мысли были далеко от маршрута, от пересадок. Он ловил себя на том, что внимательным взглядом встречал и провожал каждого в милицейской форме, искал в нем черты Равчеева и старшины из КПЗ. А у них свои лица. Разные. Красивые и бесцветные, серьезные и надменные, одухотворенные и усталые. Как определить: нравится им служба или нет? Ради столичной прописки пошли они в милицию или привело их сюда призвание? Нет, все совсем не так просто. А для решения времени отведено мало. Надо или — или. Без компромиссов, так, как ты решал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мачно прихлебывая крепкий чай, говорил медленно, тщательно взвешивая каждое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чик я тебе, Саша, надо понимать, плох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растен. Люблю свою работу. Нужной людям ее считаю... Ты клади сахарок, не стесняйся. А Еремеич — желчный человек. Вот ведь службу несет исправно, а любит воду мутить и брюзжать. Жаль, что ты на него в КПЗ нарвался. Больше пользы бы извлек, повстречайся с кем другим из отделения. — Нефедов замолчал. Лишь слышно было, как жадно втягивал он в себя черный как дего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заговорил С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и правда есть в словах Ереме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чуть не попер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равда? Что преступник — плохо. Так это и без Еремеича ясно. Но не с грязью мы возимся, а из грязи человека тащим. Улавливаешь разницу? Нет, племянник, если хочешь выбор делать, слушай Равчеева. Стоящий человек. И вообще, неужели у тебя никогда не появлялось желания за шиворот схватить негодяя, обидевшего кого-либо, неужто не думал, что сильные руки твои могут помочь кому-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желание было, и думал... — протянул Саша. И перед взором его мелькнул тамбур поезда, фигура в черном, срывающаяся вниз.</w:t>
      </w:r>
    </w:p>
    <w:p>
      <w:pPr>
        <w:pStyle w:val="Level2"/>
        <w:rPr>
          <w:rFonts w:ascii="Times New Roman" w:hAnsi="Times New Roman" w:cs="Times New Roman"/>
          <w:color w:val="auto"/>
        </w:rPr>
      </w:pPr>
      <w:r>
        <w:rPr>
          <w:rFonts w:cs="Times New Roman" w:ascii="Times New Roman" w:hAnsi="Times New Roman"/>
          <w:color w:val="auto"/>
        </w:rPr>
        <w:t>Первый пост</w:t>
      </w:r>
    </w:p>
    <w:p>
      <w:pPr>
        <w:pStyle w:val="Cite"/>
        <w:spacing w:before="0" w:after="144"/>
        <w:ind w:left="1440" w:right="0" w:firstLine="432"/>
        <w:rPr/>
      </w:pPr>
      <w:r>
        <w:rPr>
          <w:rFonts w:cs="Times New Roman" w:ascii="Times New Roman" w:hAnsi="Times New Roman"/>
          <w:b/>
          <w:bCs/>
          <w:i w:val="false"/>
          <w:iCs w:val="false"/>
          <w:color w:val="auto"/>
          <w:sz w:val="18"/>
          <w:szCs w:val="18"/>
        </w:rPr>
        <w:t>Александр Попрядухин.</w:t>
      </w:r>
      <w:r>
        <w:rPr>
          <w:rFonts w:cs="Times New Roman" w:ascii="Times New Roman" w:hAnsi="Times New Roman"/>
          <w:i/>
          <w:iCs/>
          <w:color w:val="auto"/>
          <w:sz w:val="18"/>
          <w:szCs w:val="18"/>
        </w:rPr>
        <w:t xml:space="preserve"> Многое мне нравится в Москве. Часами могу ходить по Кремлю, любоваться Красной площадью. В свободное время часто брожу по бульварам. Но есть место в столице, которое особенно мне дорого. Октябрьская площадь. Первый мой по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ты нам что-нибудь посолиднее сооруди... — попросил Нефедов жену. — Первый раз на пост Сашка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то сама не понимаю? — обиделась жена. — Завтрак будет что ни на есть праздничный. Накормлю на весь день. И не крутись под ногами. Помог бы парню форму в порядок при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асильевич вернулся в комнату, но понял, что помощь его не требуется. Отутюженная, с ярко начищенными пуговицами форма ладно сидела на молодом милицион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Александр сделал выбор. Не сразу, не вдруг. Съездил сначала в Сивск, поговорил с родными, товарищами и вот вернулся в Москву. Его включили в списки четвертого отделения, поставили на все виды казенного 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Попрядухин курсы и теперь готовился к первому заступлению на пост. Идти в наряд для бывшего пограничника — дело привычное. Но одно дело сидеть в секрете на пустынном берегу реки, когда точно знаешь, на чем сосредоточить свое внимание, другое — стоять на оживленной площади, один шум которой кружит голову... Естественно, Саша волновался, ежеминутно беспричинно одергивал китель, снимал с него несуществующие пылинки, поправлял зн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опытен, Нефедова не проведешь: видит, что творится с племянником. Не вмешивается — это надо, чтобы душа горела. Иначе — безразличие одно. А пуще всего на свете не терпел Александр Васильевич людей безразличных. Они, по мнению старшины, — всему торм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лянул на часы, забе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старуха наша копается? Не дай бог, опоздаем! Вот сраму-то будет! — и опять побежа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ЧП, однако, не случилось. Минут за десять до развода прибыли родственники в отделение. Народ собирался. Люди получали оружие, спрашивали дежурного о новостях ночи, балагурили, докуривали последние сигареты. Затем прозвучала команда на построение. Четкий инструктаж заместителя начальника отделения. Все по давно заведенному правилу. Но едва строй милиционеров рассыпался, Равчеев поманил к себе Попрядух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рестник, зайди ко мне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ошел вслед за майором в кабинет. Тот предложил с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 небольшой будет. Понимай его как напутствие стар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 с каким-то напряжением произнес С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още себя чувствуй, считай, беседа у нас не служеб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а в форме, значит, на служ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цену форме знаешь. Значит, быстрее поймешь меня, Александр Иванович... К чему все это я? Да к тому, что пришел день твоего милицейского крещения. День у тебя сегодня будет трудным. Разное встретится. Может, и губы придется кусать с досады. То, что на курсах получил, — самая малость. Основную науку постигать придется в службе. Еще раз повторяю: с разным встретишься. Но пусть мелочи, какими бы значительными они ни показались, не заслонят от тебя глав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лавное? — спросил С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Равчеев задумался. — Как бы понятнее объяснить... Ну вот в старые времена странники, отправляющиеся в путь за неизведанным, брали в руки посох, чтобы опереться на него в трудную минуту. Таким посохом для тебя должна стать вера в правоту своего дела, уверенность в том, что дело это необходимо людям. И тогда ничто не собьет с выбранного пути. — Майор замолчал, обдумывая что-то, судя по выражению лица, ставшему вдруг серьезным, особенно важное для него. Наконец он проговорил неожиданно интимно: — Будь, Саша, добрым к людям. Иначе сердце зачерствеет. Тогда подавай рапорт на увольнение. Пусть он орет, матерится, а ты его бей вежливостью. Не становись с ним вровень. Понял, друж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товарищ майор! — голосом радостным от такого участливого разговора старшего товарища, от такой доверительной, отеческой беседы произнес Попрядух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Ступай на пост,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ем сразу, повезло Александру на первых порах службы. Повезло, что наставником его стал человек большой души, подлинного профессионализма, умеющий смотреть вперед, обладающий педагогическим та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ло же случиться иначе. Попади Саша, скажем, в руки к тому же Еремеичу. И сейчас, заметив вышедшего из кабинета Равчеева раскрасневшегося от волнений молодого милиционера, старшина поспешил к нему с ехидной усме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как роза, пунцовый? Иль премию авансом получил? Или с какой другой ра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ст 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о счастье... — Еремеич в сердцах махнул рукой. — Навидался я таких счастливчиков, на месяц хватало. Пропишутся в столице, а потом — прощай, родимые! Форму в каптерку и — на штатские хлеба. Любопытно будет узнать, на сколько ты задерж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ю жизнь! — крикнул Саша и побежа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емеич долго еще смотрел вслед милиционеру, застыв в напряженной позе, потом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то, она свое слов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и тяжелой походкой направился к камерам, где ждал его тяжелый трудов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ем, обратил ли кто из москвичей внимание на молоденького милиционера, появившегося в тот ранний утренний час на Октябрьской площади. Вернее всего, нет. Но Александру казалось, что сотни, тысячи глаз устремлены на него. Они высвечивают, словно прожекторы, следят за каждым шагом, каждым жестом. И от этого шаги становились скованными, неестественными. Проходя мимо парикмахерской, Саша украдкой взглянул в зеркало и, увидев свое отражение, расстроился: «Будто аршин проглотил. Нет, так нельзя! Что это я все о себе думаю? Как выгляжу, как иду. Не для этого меня сюда направили. За порядком следить нужно. И почему обязательно все должны смотреть на Попрядухина? Мало милиции в Москве, что ли! Как учил Равчеев? «Выйдя на пост, прежде всего осмот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сделал. Подошел к газетному киоску и, притулившись в уголок, окинул взглядом площадь. Словно пирог, резали ее мчащиеся во все стороны яркие легковые автомобили. Натруженно гудели самосвалы, несущиеся по Садовому кольцу. Уютно шелестели штангами голубые троллейбусы, спешившие доставить пассажиров на юго-запад и в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гистраль не его сфера. В стеклянном «стакане» сидит инспектор ГАИ, вот ему и подчиняется движение транспорта. Забота Попрядухина — тротуары, подземные переходы, мага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овладеть собой, как мысль заработала четче, целенаправленнее... Вспомнились слова наставника: «Важно не растеряться, не распылить своего внимания. Нужно выработать систему несения службы. Выбери объекты, требующие наибольшей заботы, что ли. В часы «пик» — это переход. В вечернее время «опекай» продовольственные магазины — сюда потянутся выпивохи. А где водка, там могут возникнуть сканд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девятый час... Народ из метро валом валит: спешат люди на работу. Саша стал пристальнее приглядываться к ним, старался угадывать профессию. А что тут угадывать! Мимо проходили в основном служащие да студенты. Для рабочей Москвы час был уже поздний. Отметил милиционер в людском потоке и приезжих: мечутся, по сторонам смотрят. Саша улыбнулся: «На меня похожи, тоже не в своей тар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ронул Попрядухина за рукав. Оглянулся — старичок с ноготок, в кирзовых сапогах, в рубахе домотканой, с льняной бородой. Ну прямо из прошлого века прибыл. Голосок елейный, слад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чик, до Загорска как мне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раз! Первый вопрос — и он не может ответить, не знает, как ехать в этот самый Загорск. Так и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нахмурился и уже без всякой елейности пробу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никакой я еще не милиционер, — невесело подумал Саша. — Ко мне сейчас что к пню бессловесному обращаться. Нет, обязательно и в кратчайший срок нужно изучить Москву. Сначала по справочнику, а потом побывать самому в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кармана записную книжку и сделал пом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 резанул призывный, напористый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ому астры! Самые лучшие, только что срез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 у самого перехода баба здоровенная корзиной цветов загородилась, только голос и слышен. Подошел, откозырял и произнес, как у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очка, вы нарушаете постановление Моссовета. Торговля цветами разрешена только на ры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 глядела на него с недоум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енький?.. — наконец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ов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 прыс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новая метла по-новому метет. — Она подхватила корзину и юркнула в тун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туаре становилось свободнее. Многоликий людской поток иссяк, как иссякают бурные горные реки, едва солнце перестает плавить ледники. Москвичи теперь задерживались у киосков, заходили в будки телефонов-автоматов, дожидались кого-то. Один такой ожидающий показался почему-то Попрядухину подозрительным. То ли оттого, что на правой руке его ясно выделялась татуировка, то ли потому, что он беспрестанно поглядывал на часы и воровато (опять-таки по мнению Александра) шарил глазами по прох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Саша стал незаметно наблюдать за парнем. Чем выше поднималось солнце, тем заметнее нервничал незнакомец. Он уже не стоял на месте, а лихорадочно вышагивал от метро до гостиницы «Варшава»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ши заныло под ложечкой: «Точно, жулик какой-то, ждет напарника. Брать их или проследить, куда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арником» оказалась молоденькая девушка, совсем девчонка, с ослепительно рыжими волосами, перехваченными сзади наподобие конского хвоста. Она стремительно подошла к парню, сунула ему в руки увесистую сумку, что-то сказала и поспешила по направлению к Ленинскому проспекту. Парень за ней. Попрядухин за ними. Преследовать он умел тихо, незаметно, прячась за спины прохожих, за выступы домов. Правда, идти пришлось совсем недалеко. Двое подозрительных неожиданно свернули в подворотню и спрятались за покосившимися железными воротами. Милиционер остановился. И тут до него совсем отчетливо донеслись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сегда так случается, когда спеш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ве я виноват, что у тебя каблук сло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не виноват, а что делать? Через полчаса мы должны быть у Пети. В ЗАГСе не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ГСе? При чем же здесь ЗАГС? — удивился Саша, а затем вдруг засмеялся, да так, что прохожие обернулись. — Какой же я дурак! Люди к друзьям на свадьбу спешат, а мне почудилось — преступники. Вот посмеется дядя, когда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к облюбованному месту у газетного киоска. Здесь его ожидал сюрприз. Равч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за время моего дежурства никаких происшествий не произошло! — вспомнив воинский устав, выпалил Попрядух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так громко... — с улыбкой произнес Иван Григорьевич. — Распугаем мы с тобой народ. — Он пригласил жестом милиционера следовать рядом. — Так, значит, ничего не произошло? Тихо, стало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дорово, когда тихо. Лучшего в нашем деле и придумать нельзя. Только вот... — Майор хотел что-то сказать, но, посмотрев на довольное лицо подчиненного, решил промолчать. — Да ладно, в другой раз. Продолжай нести службу. Помощь не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удивился: — Какая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ешь, что все в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ак, — уже не совсем уверенно ответил С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и впрямь зашелся смехом, когда Александр за ужином рассказал ему о «преследов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подворотню они? — отдышавшись, проговорил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дворот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за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олько до во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могу! Небось думал, что в сумке товар какой, а может, краде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это са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на свадьбу тороп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опять засмеялся. Но вдруг лицо его приняло серьезное выражение. Уже без всякой шутки он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за честными людьми шел понапрасну, — полбеды. В конце концов, на них не написано, кто они. А наше дело — лишний раз проверить. Беда в другом. Зачем Манькову отпус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Мань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екулянтку, что цветами торг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я ее предупредил, и она у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ла-а»... — передразнил Александр Васильевич. — На другую сторону перешла и там преспокойно драла деньги с людей, пока машина наша патрульная не прибрала ее. А ведь пост-то т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поняла она все... — пытался оправдаться Саша. Теперь он понял, о чем хотел ему сказать майор, да, видимо, пожалел для первого раза. — Опростоволосился, значит, — виновато закончил фразу Александ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Проследить нужно было, как выполнит Манькова твое указание. — Ну да ладно, для начала вел ты себя молодцом, — голос Нефедова опять смягчился. — Будешь милиционером, племянник. Равчеев так говорит, а он слов на ветер не бросает.</w:t>
      </w:r>
    </w:p>
    <w:p>
      <w:pPr>
        <w:pStyle w:val="Level2"/>
        <w:rPr>
          <w:rFonts w:ascii="Times New Roman" w:hAnsi="Times New Roman" w:cs="Times New Roman"/>
          <w:color w:val="auto"/>
        </w:rPr>
      </w:pPr>
      <w:r>
        <w:rPr>
          <w:rFonts w:cs="Times New Roman" w:ascii="Times New Roman" w:hAnsi="Times New Roman"/>
          <w:color w:val="auto"/>
        </w:rPr>
        <w:t>Пуля, которой не было</w:t>
      </w:r>
    </w:p>
    <w:p>
      <w:pPr>
        <w:pStyle w:val="Cite"/>
        <w:spacing w:before="0" w:after="144"/>
        <w:ind w:left="1440" w:right="0" w:firstLine="432"/>
        <w:rPr/>
      </w:pPr>
      <w:r>
        <w:rPr>
          <w:rFonts w:cs="Times New Roman" w:ascii="Times New Roman" w:hAnsi="Times New Roman"/>
          <w:b/>
          <w:bCs/>
          <w:i w:val="false"/>
          <w:iCs w:val="false"/>
          <w:color w:val="auto"/>
          <w:sz w:val="18"/>
          <w:szCs w:val="18"/>
        </w:rPr>
        <w:t>Александр Попрядухин.</w:t>
      </w:r>
      <w:r>
        <w:rPr>
          <w:rFonts w:cs="Times New Roman" w:ascii="Times New Roman" w:hAnsi="Times New Roman"/>
          <w:i/>
          <w:iCs/>
          <w:color w:val="auto"/>
          <w:sz w:val="18"/>
          <w:szCs w:val="18"/>
        </w:rPr>
        <w:t xml:space="preserve"> Когда мне предложили стать участковым инспектором, я недолго колебался. Дал согласие. Давно этой службой интересовался. Живая она. Все время среди людей. И с горем к тебе идут и с радостью... за советом и за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ку забежал молоденький серж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ядухин, к начальнику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бы это, — думал, шагая по длинному коридору, Александр, — вроде никаких промашек не допускал в последнее время, чтобы «на ковер» вызывать. Впрочем, разве за собой все уследишь. Без причины начальство не требует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приоткрыв дверь, Попрядухи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ойти,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заходи, присаж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кроме начальника находились Равчеев и участковый инспектор Зорин. Они продолжали, видимо, давно начатый разговор. В тот момент, когда появился Попрядухин, Зорин задал начальнику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лодежь интересуют профессии геологов, археологов, географ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отому что они обещают поиск и реальный конечный результ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оварищ подполковник. А где поиск, там и романтика. Честно говоря, меня в милицию тоже романтика привела. Тоже хотелось поиском заняться. И возможности есть, в уголовном розыске например, в след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чеев перебил инспе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службе участково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Зорин, романтичная душа! Не понял своего дела. Ведь у тебя на участке столько трудных людей со сломанными судьбами, со сложными характерами! Разве никогда не хотелось тебе поискать в их душах нечто хорошее, святое, на что опереться можно? Такой поиск подороже геологического ценится. Там с мертвой породой дело имеешь, а здесь с живым человеком, который на распутье. От успеха твоего поиска часто зависит, станет ли он на правильную дорогу или скатится в болото преступ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сложно для меня, товарищ майор... — Смущенно произнес Зо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ты и подал рапорт о переводе в друг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стал догадываться, зачем его пригласили. Еще накануне Зорин намекнул о том, что, может быть, сдаст участок ему, Попряду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ения решил закончить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орин, насильно держать тебя на участке не собираемся. Жилка в тебе оперативная есть, попробуй заняться розыском. Ну а дела передашь Попрядухину, если, конечно, у него не будет возражений. — Подполковник взглянул на Александра: — Не будет,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быстро поднялся со стула, но не ответил. Он был несколько растерян и не сразу нашелся, что сказать. Как всегда, выручил наста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могут быть возражения у солдата, которому открывается путь к генеральским звездам? — пошутил Равч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 подхватил мысль майора начальник отделения, — участковый инспектор — первая офицерская должность у нас. Ответственная долж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я и опасаюсь, — произнес наконец С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тветств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рудностей. Справлюсь ли, хватит ли зн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рекомендует, значит, верит в тебя. Так что не робей и завтра же выходи на участок. Будут трудности — поможем. Да и сосед там у тебя толковый, старый служака, советом не поскупится. Значит, пореш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w:t>
      </w:r>
    </w:p>
    <w:p>
      <w:pPr>
        <w:pStyle w:val="Normal"/>
        <w:ind w:left="0" w:right="0" w:firstLine="432"/>
        <w:jc w:val="both"/>
        <w:rPr/>
      </w:pPr>
      <w:r>
        <w:rPr>
          <w:rFonts w:cs="Times New Roman" w:ascii="Times New Roman" w:hAnsi="Times New Roman"/>
          <w:color w:val="auto"/>
          <w:sz w:val="20"/>
          <w:szCs w:val="20"/>
        </w:rPr>
        <w:t>...Нынешнему участковому инспектору столицы, имеющему отдельный кабинет в опорном пункте или, в худшем варианте, комнату при ЖЭКе, трудно представить, что его коллеге каких-нибудь пятнадцать лет назад приводилось задавать себе с утра вопрос: где приткнуться сегодня? Хорошо, если коммунальные работники предложат стол в конторе, а то и того не было. Приходилось людей либо в отделение приглашать, либо встречаться с ними в квартирах. А где собрать активистов? Где просто над документами посидеть? Дома? Так он, как правило, на другом конце Москвы. Но Саше</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можно сказать, повезло. Начальник ЖЭКа, Семен Тихомирович, выделил ему место. Постоянное, в красном уголке. Так что жильцы знали, где можно в случае чего отыскать участкового. А на первых порах, как это ни грустно, пришлось Попрядухину, человеку по натуре деятельному, привязаться к стулу. Массу бумаг оставил Зорин: книги учетов, планы, списки... Одним словом, канцелярия, в которой требовалось основательно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расном уголке особенно не сосредоточишься. Только решил заняться подучетниками, теми, от кого неприятностей ждать приходится, ввалились трое шумных пенсионеров с рулоном ватмана — редколлегия. Заспорили: помещать карикатуру в стенную газету или нет? Только смолкли — врывается какой-то молодой человек с шевелюрой как у Анжелы Дэв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долго здесь располо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этот и к участковому, и к пенсионе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шахматный турнир проводи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матный турнир! Значит, подучетников на сегодня — побоку. Впрочем, можно пойти в отделение. Саша стал собирать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ловно вихрь ворвался в комнату. Сшибая на ходу стулья, к инспектору приближалась женщина. Растрепанная, с пунцовым лицом, с диким испугом, застывшим в широко раскрытых глазах, Подойдя к столу, она опустила на него свои мощные кулаки и перевела дых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делается? — каким-то тонким голоском, никак не вяжущимся с крупной фигурой, спросила она. — Что ж это делается? Уважаемый товарищ милиционер, вроде бухгалтера, над амбарными книгами в теплом местечке устроился, а на улице стре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следних словах пенсионеры оторвали головы от листа ватмана, навострили уши. Тот, с черной шевелюрой, подскочил к столу. Попрядухин понял, что может разразиться скандал, и перехватил инициати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пожалуйста, и объясните, что случилось... Мы, честно говоря, стрельбы не слы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лышишь здесь, за метровыми сте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же кто и где стре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нибудь десять минут назад выстрелили в окно моей квартиры... Вы слышите, граждане! — обращаясь уже к пенсионерам, перешла на крик женщина. — Ну чем не Техас у нас! Бродят вооруженные ковбои, а товарищ инспектор у меня спрашивает: «Кто стрелял?» Уж будьте любезны вы сами ответить на этот вопрос и оградить меня от посягатель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треляли в окно? — не теряя выдержки, спросил Александ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русским языком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фамилия, имя, отче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ерепутали, милейший, не я стреляла, зачем же меня допраш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ные, которые я прошу сообщить, нужны для проток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Посетительница назвала сво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вспомнил, как Зорин, предупреждая об этой семье, говорил: «Муж — видный человек, жена — скандалистка». Характеристика нелестная. Но в данном случае, если выстрел произошел на самом деле, состояние женщины можно было понять. Если произ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 произнес инспектор, — я должен позвонить в отделение, сообщить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грузно опустилась на стул, вытащила из сумки жестяную коробочку с валидолом, сунула таблетку под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пенсионеров услужливо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итроглице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Попрядухин вернулся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секли двор и подошли к массивному зданию, прятавшемуся в его глубине. Уже стемнело, И деревья, подсвеченные холодными огнями окон нижних этажей, казались искусственными, как на сцене. И все, что произошло минут десять назад в красном уголке, представилось вдруг Попрядухину фрагментом плохого спектакля: известие о выстреле, настороженные лица пенсионеров, визгливый говор женщины. Все неестественно, все театрально. Однако посетительница шла рядом. Здесь, в полумраке и тишине двора, она, правда, растеряла свою воинственность, испуганно жалась к серж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женщина дернула Попрядухина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о зайти с Донской улицы, мое окно третье на втор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ли дом. Попрядухин по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то, что не освещ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сразу же погасил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кустарнику напротив окна. Сержант зажег фонарь. Ничего примечательного увидеть в его свете не удалось. Даже трава нигде не примя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кому-нибудь во дворе про выстрел? — спросил Александ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 с кем здесь не общ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нном случае это даже хорошо, — подумал Попрядухин, — зеваки топтаться не будут». Он огляделся. Напротив дома через улицу стояло старое строение. Сержант уже знал, что там производственные мастерские профессионально-техническ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нова дернула сержанта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ы не увидите глав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Ды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рстие, сделанное пулей, вы хотели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аво же не до таких тонкостей. Идемте ко мне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соглас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в которую они попали после долгого отпирания многочисленных замков, поразила Александра своей роскошью. Раньше подобное он видел лишь в музеях. Свет, родившийся от легкого нажатия на выключатель, тут же весело заиграл в хрустале лю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 прихожей-то!..» — подумал сержант. Но в прихожей был и телевизор, и какая-то огромная ваза, расписанная китайскими домиками, и причудливый диванчик на гнутых ножках. Впрочем, и называлось все это не прихож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задерживаться в холле, прошу вас в гости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хотел было и здесь зажечь свет, но женщина его опере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Они нас у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етнулась к окну. Порывисто раскрыла его и тут же задернула шторы. Таким образом, стекла оказались внутри помещения, а окно задернулось плотной тка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ажиг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теснились вещи, дорогие и массивные. Будь Попрядухин человеком более искушенным, он уловил бы в их нагромождении отсутствие вкуса у хозяев. Ценные картины соседствовали с дешевыми фарфоровыми статуэтками — изделиями ширпотреба; на модной по тем временам горке лежали аляповатые салфетки. Дисгармония ярких цветов, господствующая в гостиной, раздражала. Однако в данный момент Александр ни на что не обращал внимания. Его привлекло оконное стекло. В центре его и на самом деле красовалось маленькое аккуратное отверстие. Слишком маленькое, чтобы его могла оставить пуля, выпущенная из боевого оружия, но в то же время вполне соответствующее крупной дроби или, скажем, малокалиберной пуле. Впрочем, каким образом появилась дырка, ответить сможет лишь эксперт. Попрядухин кинул взгляд на пол: не валяется ли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ня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все обыскала, ничего не на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А выстрел вы в самом деле слы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был. Впрочем, я в этот момент была на кухне. Вода те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раздался шум автомобильного мотора. «Наверное, наши приехали», — подумал инспектор. И точно, некоторое время спустя в квартире раздался зво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еще? — испугалась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милиция, — успокоил ее Попрядухин и направ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казалось, прибыла оперативная группа райотдела. Никого из прибывших инспектор не знал. Попросил предъявить удостове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дительность проявля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я эксперт Кри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оварищ из уголовного розыска. Что обнаружил,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подвел эксперта к окну. Сотрудник угрозыска, прихватив хозяйку, отправился в соседнюю компакту. По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ин, внимательно прищурив глаза, осмотрел отверстие, сделал замеры.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калибр нестандар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подумал. А малокалиберный не мог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орее всего из самоделки стреляли. Впрочем, их делают под существующие промышленные боеприпасы. М-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ин еще раз вгляделся в ды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большой силой лет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летело? — не понял С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сам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товарищ эксперт, осмотрел место под окнами. Ничего существенного не при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должно было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аектория полета не та. Стреляли либо с большого расстояния, либо свер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вер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соседнего, скажем, дома. Этажа с третьего. Но это все предварительно. Надо бы нам на полу поша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они взялись за горку, чтобы отодвинуть ее, как в гостиную ворвалась хозя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там посуда уникальная, саксонский фарф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м поискать пульку? — удивился экспе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только не двигайте мебель.</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прядухина вызвал Равч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у тебя на участке происходит, Александр Иванович? — несколько официально, но с заметной иронией в голосе начал майор. — Стрельба по вечерам... Такого у нас, чтоб не соврать, лет десять не отмеч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знакомились,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олько я, из министерства уже звон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министерства? — удивился Попрядухин. — Вот чертова баба, туда уже добр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лась и высказала неудовольствие нашими действиями. Медлите, говорит. Час, дескать, провели у меня в квартире и уехали восвоя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е оправдывайся, не затем вызвал. Мне звонил Кривин. Убежден, огнестрельного оружия не было. Ребята из угрозыска опрос произвели — никто выстрела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не то же самое люди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бивай. Допустим, ни из пистолета, ни из ружья, ни из самоделки не стреляли. Но ведь дырка-то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женщина, которая проявляет беспокойство, тоже, и заявление ее. Значит, по делу надо работать. Предстоит выяснить: то ли это преднамеренное хулиганство, то ли шалость. Одним словом, засучивай рук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то же. Считай, первое твое дело. Понимаешь ли, в райотделе считают, и мы с этим согласны, что серьезного здесь ничего нет. Оперативных работников отвлекать от более важного сейчас не имеем возможности. И в тебя верим. Давай-ка вместе подумаем над планом мероприятий... Кстати, занимаясь расследованием, ты лучше изучишь участок, поближе познакомишься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олудня Попрядухин появился во дворе злополучного дома. В ярком свете двор казался шире и наряднее. И не было гнетущей, чопорной тишины, что поразила участкового в тот поздний вечер, когда случилось происшествие. Двор жил. По аллеям носилась ребятня, веселое щебетание раздавалось возле кустов, под которыми находились песочницы. Из затененного укромного уголка сада долетала звонкая дробь, что отбивали костяшками на столе пенсионеры-доминошники. Их младший лейтенант уже знал: утром довелось побеседовать. Никто из стариков не помог прояснить картину. Говорили, правда, что «потерпевшая баба склочная. Видать, кому-то насолила, ну и... Однако, чтобы выстрел... Нет, такого не слышали, да и кто стрелять будет, разве что пацаны-озорники? Так откуда у них пис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чеев в отделени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мись для начала профессионально-техническим училищем, там есть группа трудных подро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ПТУ вот оно, сразу за палисадником, лишь узкая улица отделяет его от жилого дома. Попрядухин прикинул расстояние от здания до окна квартиры потерпевшей. Метров три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имеряешь? — раздался неожиданно за спиной участково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обернулся и с радостью увидел своего соседа по участку. С радостью, потому что сам думал зайти к нему за помощ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Леонтьевич! Здравству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Слышал, слышал про твое «ЧП». Значит, думаешь ремесленниками заняться? — Шурыгин по давней привычке называл учащихся ГПТУ ремесленниками. — Что ж, возможно. Озорники там есть. Однако сегодня ребята в подшефном колхозе. Так что туда можно не ходить. — Стерший лейтенант махнул рукой в сторону училища. — Дам-ка я тебе пока другой адр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Леонтьевич присел на скамейку, положил на колени планшетку. Неторопливо расстегнул кнопки, достал лист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стоишь, присаживайся! — пригласил он Попряд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опустился рядом с Шурыгиным. Тот карандашом написал на бумаге несколько слов и протянул ее собесед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й квартире, что я указал, живут два лоботряса. Всего от них ждать можно. Тем более что они с той рамой гражданкой, у которой разбили стек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били... — хотел было поправить старшего лейтенанта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повторил упря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ли. Другого быть не может. Так вот, они с ней частенько ругаются. Ты бы сегодня навестил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йчас? Время-то вроде рабоч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им данным, они снова тунеядствуют, так что за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ыгин тяжело, по-стариковски поднялся со скамейки и, не сказав больше ни слова, степенно пошел по ал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Василия Леонтьевича Александр много хорошего наслышался. «Легендарная личность, — говорили в отделении. — С войны все на одном участке. Как-то пробовали перевести на другой, так жители взбунтовались, делегацию направили в райисполком: не надо, дескать, нам никого, кроме Леонтьевича. Вот ведь какой авторитет завоевал». «Большой житейской мудрости человек! — уважительно отзывался о Шурыгине Равчеев, а майор был скуп на похвалу. — Самородок! Вроде бы и школ никаких не кончал, а поди ты, как умеет разговаривать с людьми! С другим оперативники день, второй бьются, и никакого толку. А посидит с ним Василий Леонтьевич часок — и все как на духу выложите Удивительно... И обо всем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чно», — подумал Попрядухин, читая адрес, оставленный на маленьком листке ветераном. Отметил про себя: «Грохотовы. Громка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ери — табличка. Написано, сколько кому звонить. Грохотовым — три раза. Нажал трижды кнопку. За дверью — прерывистая трель. Однако никто не вышел. Еще нажал — и снова ничего. Может быть, ошибся Шурыгин? Попробовал еще раз. Подольше задержал палец на кнопке. Наконец-то там, за дверью, послышались какие-то странные хлопающие звуки, словно босыми ногами кто-то по камню топал. Затем в квартире загремело что-то. Донеслось бранное слово. И вот дверь приоткрылась. Выглянула заспанная небритая физиономия с копной густых, находящихся в диком беспорядке волос. Хриплый голос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Попрядухин ответить, как дверь распахнулась во всю ширь. Видимо, человек в форме произвел на мужчину отрезвляющее дей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гражданин начальник! — прохрип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с не особенно приятным чувством перешагнул Александр порог. Человек, пригласивший его, вызывал одновременно и чувство брезгливости своей неопрятностью, и чувство тревоги злым выражением глаз. Он был на голову выше участкового, широк в плечах, жилист. Резкий сивушный запах сопровожд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отступив несколько в глубь коридора,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бственно, к 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Грохот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охотовы — это мы. Я и брательник Вит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 ему быть. Сопляк еще, бутылку выжрал и до сих пор очухаться не может. Да, собственно, сами убедиться можете. Идите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веренно переставляя босые ноги, мужчина двинулся по коридору. По пути он зло отшвырнул перевернутый стул. «Вот что громыхало», — отметил Попрядухин. Комната Грохотовых была последней. И они пробирались к ней среди нагромождения всякого хлама, при тусклом свете единственной лампочки довольно долго. Но когда дошли до цели, когда Грохотов-старший распахнул ногой дверь, Александру показалось, что коридор не кончился: в комнате в таком же беспорядке громоздились старые, словно подобранные на свалке, вещи. Тот же полумрак господствовал в ней. И еще тяжелый, сдавливающий дыхание воздух. Окно было закрыто и заштор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провет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ов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у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 света, ворвавшийся в комнату, упал на лицо парня, лежащего на полу в неестественной по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 — поинтересовался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Витек. Да вы присаживайтесь. — Грохотов подвинул Попрядухину табурет. — Извините, стульев не имеем. Так по какому делу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ш новый участковый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потом будет видно, приятно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к тому, нас первыми посещаете. Честь все-таки, — В словах Грохотова сквозила явная насмешка.</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Честь-то небольшая, — не меняя серьезного спокойного тона, продолжал младший лейтенант, — коль скоро милиция вас посещать должна. Обидно, что два таких здоровых человека к делу не пристро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душе не находим,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с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 Грохотов взял со стола стакан с водой и с жадностью отхлеб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и говорить нечего. Не искали. Но я вас предупреждаю: бездельничать не позволю. Сами не можете устроиться на работу, помогу. Но чтобы вот так жить, — Попрядухин повел рукой, словно призывая Грохотова осмотреться, — не позвол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ипятись, начальник. Приду в себя — обмозгуем эт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мозгуем, А сейчас я хотел бы задать вам несколько вопр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гражданкой Кисловой знако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исловой? Это Брюзжит Бордо, что ли, из соседнего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ы ее так проз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удастая больно и вечно брюзжит. Вот и лаемся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з-за чего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учать любит, милицией постоянно гроз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ротянул Александр и тут же без видимого перехода задал главный вопрос, ради которого, собственно, и пришел: — А где вы были вче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ов, чувствующий себя все время как-то скованно, напряженно, облегченн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 адресу пришли, гражданин начальник. В деревню ездили, к родным. Вернулись утренней электричкой. Можете про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м. — Дальнейший разговор в этой обстановке не имел смысла. Александр поднялся. В тот же момент лежащий на полу Витька что-то забормотал, ну совсем как малыш во сне. — Брата бы пожалели, Грохотов, пацан еще совсем. Сопьется — худ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тька-то?.. — с какой-то неожиданной грустью переспросил хозяин комнаты. — Я же сказал, начальник, обмозг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ие дни, пока Александр занимался «делом о выстреле», Витька Грохотов, восемнадцатилетний парень, не выходил у него из головы. «Помочь надо, обязательно помочь», — решил участковый и попутно с расследованием обзванивал десятки предприятий, учреждений, которые могли бы заинтересоваться судьбой юноши. Просил, убеждал, настаивал. Встречался с ответственными людьми, делился своими планами устройства юноши. Да и о его старшем брате не забывал: тоже человек не пропащий. В общем, инспектор действовал. Но и Кислова проявляла энергию. Жала на все инстанции. Равчеев нервн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Александр Иванович, подво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жден я, товарищ майор, пэтэушники созорни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ернуться они должны из колх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 спокойно и в то же время с заметной радостью сообщил как-то при встрече в отделении Попрядухину Шуры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 только и ответил младший лейтенант и, забыв, зачем пришел в «контору», бросился назад, на улицу, к троллейб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 построили в просторном коридоре. Сначала директор училища, солидно откашлявшись, предст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курсанты, к нам в гости пришел участковый инспектор младший лейтенант милиции Александр Иванович Попряд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дних рядов кто-то вы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ходит милиция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решил взять инициативу в свои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 милиция в гости, могу вас уверить, и чай пьет, с вареньем, и что покрепче. Но действительно, сегодня я к вам пришел не чаи распивать. Вот какое дело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оверительно стал рассказывать ребятам о происшествии. Рассказывал, а сам внимательно прощупывал взглядом строй. Перед ним стояли юноши: высокие и стройные, не по возрасту полные и угловатые, с коротко стриженными волосами и шевелюрами «а ля битлз». У одних на устах блуждала усмешка, у других на лицах читался неподдельный интерес. Кое-кто вообще проявлял безразличие и бестактно болтал, несмотря на окрики директора. Одним словом, разные. А он должен найти слова, одинаково доходчивые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говорил и в то же время думал: удастся ли ему высечь из ребят хотя бы искру правды, завоевать их расположение? Ведь такое для него новое дело вот так, с глазу на глаз, беседовать с сотнями подростков. Тут педагогом надо быть. Какой ключик под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ся рассказ. Строй молчал, даже те шептуны притихли. Инспектор понимал: сейчас в строю действует один закон, закон круговой поруки, очень живучий, рожденный ложным понятием о товариществе. Чтобы кто-то решился его нарушить, нужны убедительные слова. Найдет ли он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олчим? — Это сказано для . подхода. А дальше? Интуиция подсказывала, можно говорить все, кроме угроз. — Ну ладно. Экспертиза точно установила, что бросали какой-то предмет из здания ПТУ. Но вы не хотите выдать озорника. Понимаю, ябедником слыть никому не охота. Но вы-то поймите, нам истину нужно знать. Чтобы успокоить людей, чтобы не полз но кварталу слух о ночной стрельбе, чтобы озорство ваше не рождало паники у обывателя. И вообще, тоже мне героизм — из-за угла палить. — Попрядухин замолчал, а затем произнес убежденно: — Верю в то, что наберется смелости тот, кто взбаламутил воду, и выйде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никто и не отважился? — спросил вечером за ужином Нефедов. — Вот стервецы! Но ты правильно поступил, что не стращал. Ребят пугать — что улитку. Спрячется в раковину — и ничем не выковырнешь. Угрозами от пацанов путного не добь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добьешься? — голос Александра звучал ун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люни распустил. Все будет в порядке. Пошушукаются пацаны вечерком, посоветуются и найдут тебя. Адрес-то, куда обращаться, не забыл им о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отделении Попрядухина окликнул дежур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лейтенант, тут гости к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 — не сразу поня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увидел в конце коридора группу ребят, едва не закричал от радости. Пришл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 первый успех молодого инспектора. Ставка на доверие оправдала себя. Подростки признались, что стреляли, по окну Кисловой из рогатки. Один из них для убедительности достал «оружие» из кармана. Александр потянул резину и не удержался от восклиц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Какая т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рогатки смущенно про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месяц подбирал на сва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тоило ли для того, чтобы окно раз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одростка сделалось пунц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из этой резины эспандер себе смастерил. Мышцы бы накачивал. Небось сильными хотите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е хочет... — ответили хором. — Только вот беда, что у нас физкультура лишь час в нед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ру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кружки? Так, банку иногда во дворе гоняем заместо футбольного мяча. Из-за банки все и вы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банки? — удивился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из-за чего... Кислова нас гоняла, управдому жаловалась, директору нашему, ну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решили ей ото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отупили вз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будем считать, что вы пришли с повинной, и для первого раза попросим поступок «стрелка» обсудить на комсомольском собрании. Так сказать, обойдемся мерами общественного воздействия. Но не забывайте, ребята, что на сей счет существует и статья уголовного кодекса... Не будем с ним конфликтовать... Даете мне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азговор! Даем! — прокричали подростки. Оборот дела, видимо, их вполне у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ребят участковый записал в своем блокноте:</w:t>
      </w:r>
    </w:p>
    <w:p>
      <w:pPr>
        <w:pStyle w:val="Cite"/>
        <w:rPr>
          <w:rFonts w:ascii="Times New Roman" w:hAnsi="Times New Roman" w:cs="Times New Roman"/>
          <w:color w:val="auto"/>
        </w:rPr>
      </w:pPr>
      <w:r>
        <w:rPr>
          <w:rFonts w:cs="Times New Roman" w:ascii="Times New Roman" w:hAnsi="Times New Roman"/>
          <w:color w:val="auto"/>
        </w:rPr>
        <w:t>«Провести в ближайшее время беседу в ПТУ. Не забыть поговорить с директором о создании спортивных секций. Самбо взят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брался идти на участок. Но снова раздался голос дежур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ядухин, к телефону! Нарасхват он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и с завода «Красный пролетарий». Из отдела кадров. Нашли место для Грохотовых. Пойдут в бригады к хорошим маст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едкость удачливый выдался день!</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асильевич задержался у Доски приказов. Ознакомившись с последними новостями, улыбнулся: опять Сашку поощрили, хорошо идет служба у племя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обстановка на участке Попрядухина улучшалась. Вот хотя бы такой пример. До прихода Александра в микрорайоне пять человек слонялись без работы. Теперь все по будильничку встают и спешат к заводским проходным. Пьяницы притихли, дебоширы квартирные знают: участковый спуску не даст. Попрядухин понимал, что это лишь первые шаги... Успехи должны множиться. Однако говорят, у человека лишь две руки, со всем не управишься... «И то верно, — думал младший лейтенант. — Нужно искать помощников». Добился того, что в каждом квартале у него появился внештатный инспектор. Активизировали действия дружинники. Часто Александр встречался со своими активистами. И передавал им то, что получил когда-то от Равчеева и Шурыгина. «Приходите ко мне не тогда, когда человек споткнулся, а когда заметите, что стал тот на скользкую дорожку. Нелады в семье, пристрастие к бутылке, связь с сомнительной компанией — вот повод для того, чтобы обратить внимание» — так учил инспектор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сам не забывал о главном резерве успехов — о знаниях. С тех пор как пришел в милицию, он, по сути, не прекращал учебы. Закончил курсы первоначальной подготовки, поступил в восьмой класс вечерней школы. Получил аттестат зрелости, подал заявление в институт. Настойчиво, целеустремленно познавал премудрости теории и практики. Бывало, придет в отделение с покрасневшими от бессонницы глазами, кто-нибудь скептически произнесет: «Стоит ли себя мучить? Или «поплавок» покоя не дает?» «При чем здесь «поплавок»? — ответит Александр. — Просто нельзя сегодня без знаний, будешь мыкаться, как слепой котенок, шарахаться из стороны в сторону. Знания, что компас, по прямой к цели 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удившееся стремление к новому, ставшее потребностью, регулярное знакомство с юридической и специальной литературой — периодическими изданиями пополняли «копилку» опыта. А значит, росла квалификация, оттачивалось мастерство. Уже через год работы инспектором докладывал Александр Иванович на партийном собрании, что число правонарушений на участке идет на убыль, что раскрываются все преступления. Конечно, в последнем больше «повинны» сотрудники уголовного розыска. Но без помощи участкового и его актива Шерлокам Холмсам было бы трудновато. А бывали случаи, когда Попрядухину удавалось изобличить преступника и до приезда оперативной группы. Ну хотя бы как в тот морозный декабрьск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огда сидели вдвоем в красном уголке: Попрядухин и неутомимый редактор стенгазеты. Сергея Никоновича Полосихина Александр успел узнать довольно хорошо и даже подружился с ним. Беспокойный старик. Но до работы охоч. Вот так, «до последних известий», как любил выражаться редактор, засиживался он частенько над листом ватмана. Что-то клеил, рисовал, надписывал. Как говорится, сам себе художник, репортер и машин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кнется носом в стол и, кажется, ничего вокруг не замечает. Так ведь нет, то и дело вопросы за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любезный Александр Иванович, если мы известную тебе Ангелину Петровну из второго подъезда изобразим, польза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Скандалистка. Разговоры на нее, разные там увещевания мало действуют. Попробуйте ударить по самолюбию. Должна же в ней совесть пробу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вот о братьях Грохотовых заметочку принесли: уборку в квартире плохо делают. Как с ней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повременить можно. Люди только в себя приходить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ергей Никонович неожиданно оторвал взгляд от ватмана, посмотрел, чуть прищурившись, на инспектора: — Сдается мне, любезный, мягковат ты для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удивился Попрядух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тебя участковые все больше на штрафы, на аресты напирали, а ты разговорами занимаешься там, где нужно власть употреб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ласть только на штрафах и арестах держится? По-моему, власть авторитетом сильна. А авторитет на уважении строится.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еседами своими, или, по-вашему, разговорами, стараюсь уважение к милиции привить. Не хочу сплеча рубить. Разобраться в причинах человеческих слабостей стремлюсь, в конфликтах гражданина с законом. Когда пожар разгорается, тушить его трудно. Не лучше ли предупредить ого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Редактор снова склонился над столом, и не понял участковый, убедил ли он собеседника. Скорее всего да. Ибо вскоре Сергей Никонович бросил довольно приятную для лейтенанта фразу: — Однако намного спокойнее у нас стало. Год кончается, а серьезных преступлени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и — будто сглазил. Распахнулась дверь, и в ее проеме показалась дворничиха Фатима. Раскрасневшаяся, взволнованная, она тащила за собой ког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говорю! Вот она, милиция.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Фатима? — спросил Попрядух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ей дело. В девчонке вот этой. — Дворничихе наконец-то удалось сдвинуть с места и подтолкнуть в комнату насмерть перепуганную девушку. Бледная, худенькая, она была в одном легком платьице. То ли от холода, то ли от страха ее бил озноб, будто в лихор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иконович с удивительной для его возраста легкостью подхватил два стула и двинулся навстречу неожиданным гост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приказным тоном произнесла Фати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дело, Фатима? — повторил свой вопрос инспектор. Вид той, кого привела дворничиха, вызывал у него трев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жит она, товарищ инспектор, по двору, как шайтан какой, и прямо на меня. «Куда?» — спрашиваю. Молчит. Трясется только. «Куда?» — повторяю. Одно слово сказала: милиция. Ну я и привела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те ей воды, Сергей Нико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ю 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ы девушки выстукивали дробь о край стакана. Лишь после долгих усилий удалось ей сделать глоток. Лейтенант понимал: случилось что-то из ряда вон выходящее, если почти раздетый человек выбегает на мороз, если страх сковывает его речь. Значит, дорога каждая секу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девушка, — почти с мольбой обратился он, — скажите, зачем вам нужна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ередала Попрядухину стакан и судорожно раскрыла рот. Порывисто вздохнула и чуть слышно произ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хотели меня... они... сняли с меня одежду, кольцо... отняли су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ютная обстановка уголка, участие незнакомых людей, присутствие человека в милицейской форме, видимо, успокаивающе действовали на пострадавшую. Страх покидал ее. Она обретала возможность мыслить и говорить. Попрядухин решил как можно скорее этим воспользоваться. Он задавал быстрые, короткие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с огра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обретало неожиданный обо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ьей кварт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в ней ока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довольно путано стала объяснять, что на прошлой неделе на танцверанде в парке имени Горького познакомилась она со своей сверстницей. Галиной ее зовут. А ее — Ритой. Так вот, Галина сегодня пришла в парк с двумя молодыми людьми. Ребята с виду совсем приличные, у одного даже значок мастера спорта. Ну потанцевали немного. Распили бутылочку портвейна. Затем один из парней предложил «совершить поход на его хату, музычку послушать, благо предки в отъезде». Взяли такси и поехали. В квартире и правда никого не было. Распили еще бутылочку. Ну а потом тот, что со значком, полез к ней, она закричала. Тогда они раздели ее и вытолкнули за дверь, да еще пригрозили: «Пикнешь — с ножичком познаком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доме все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бежала через один двор, затем другой. Нигде людей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 дом, подъезд, номер квартиры можешь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трицательно замот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иконович протя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м-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Попрядухина боролись противоречивые чувства: с одной стороны, ему хотелось снять ремень и по-родительски отстегать эту девчонку-подростка, которая вот так, за здорово живешь, распивает на танцверанде бутылку, затем едет на квартиру к совсем незнакомым людям. Чертовская легкомысленность. Распущенность даже. С другой — девчонка-то с характером, не уступила насилию. Вступилась за честь свою и пострадала. Но чувства чувствами, а действиями инспектора в данный момент уже руководили не они, а то, что стояло над ними — долг. Служебный долг милиционера, обязывающий немедленно откликнуться на зов человека о помощи, независимо от того, симпатичен тебе этот человек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ервого шага требовался хотя бы минимум — приметы граби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обрисовать нам пар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близительно, я так мало с ними была знак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риблиз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ого, мастера, пиджак яркий, в полосочку, волосы светлые, длинные, завиваются на конц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нибудь запоминающееся в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дум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ое-то бесцветное. Ощущение такое, что пиджак и парик на манекен над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отметил про себя: так ведь это детал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го друж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жок? Тот в темном костюме, да и сам какой-то темный, мрачный, болезненный. Лицо страдальческое, на Христа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остался дово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говорите — приблизительно. Хорошо описали. Теперь у нас осталась Гал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 светлой синтетической шубке. Шапочка вязаная красная. Туфли черные на шпиль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стоп, не так быстро... — прервал Александр потерпевшую. — А как насчет особых прим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ого в ней нет. Крашеная блондинка. Правда, вот родинка заметная на левой ще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к нити был у инспектора в руках. Дело за тем, чтобы, ухватившись за него, распутать клубок преступ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Никонович! — обратился инспектор к редактору. — Не обидитесь, если я вас кое о чем попр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прос, ведь это в интересах зак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Сходите по этим адресам, там мои внештатные инспектора проживают. Пусть придут в красный уголок. Фатима, вы останетесь здесь с девушкой... — С этими словами Александр покинул красный уголок. Из автомата на улице позвонил в отделение, сообщил о происшествии, а сам поспешил в штаб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через десять минут в красном уголке собрались активисты. Сидели внештатные участковые, ответственные за подъезды, дежурный наряд дружинников. Попрядухин коротко изложил суть случившегося, назвал приметы злоумышл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которое время в комнате воцарилось молчание. Но затем общественники начали высказываться. Однако их сообщения не вселяли надеж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нашем подъезде таких не заме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веренностью могу сказать, в нашем доме такие не жи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дворе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до приезда опергруппы так ничего и не прояснится?» — подумал Попряд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днялся Василич. Так уважительно, как повелось на Руси, по отчеству, звали в микрорайоне внештатного инспектора, бывшего слесаря завода «Красный пролетарий». Василич откашлялся в кулак и неторопливо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видел я того пестрого попугая со значком мас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 этот нетерпеливый вопрос задали одновременно многие собравшиеся в красном уголке, в том числе, естественно, и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ак не в гастрономе. В винном отделе, с Витькой Грохо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что-то существенное. План дальнейших действий был ясен: немедленно к братьям. На ходу Попрядухин попросил дружинников быть наготове, может, придется самим брать преступников. И скорее к знакомому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первый раз, звонить пришлось долго. Как и тогда, наконец-то раздались шлепающие шаги и открыл дверь Грохотов-старший. Но в этом человеке произошли разительные перемены: исчезли неопрятные космы, лицо молодое, светлое. И запах сивушный пропал. Грохотов стоял смущенный и слегка встревож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Иванович?! В такой-то час? Случилось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тя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му быть. Недавно только со смены вернулся, отдыхать л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разбудите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атворил что? — испуг откровенно звучал в словах Грохотова-стар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успокоил участковый. — Помощь его нуж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ь? — теперь уже удивился Грох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и уже входили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женный Виктор долго не мог понять, что, собственно, хочет от него лейтенант. Гастроном? Да, раньше частенько хаживал туда, благо, Дуська-продавщица без очереди отпускала водку. Парень, мастер спорта? Нет у него знакомых мастеров. Впро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говорите, пиджак в полоску, длинные волосы?..</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 манекен похож? — Виктор неожиданн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брат одерну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смеха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до смеха... Ведь это же Пашка Рыжий... Так какой же он, к черту, мастер спорта! Может быть, только по литрб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у него значок, — уточнил инсп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ок? Правильно, есть. Но на барахолке не то что значок, любую бляху куп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ка Рыжий, что-то не припомню такой клички, — думал Попрядухин. — Нет, определенно на участке такого нет». Тут, словно разгадав мысли лейтенанта, Виктор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шка-то не наш. Если что натворил, не вам отвечать, Александр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б ответственности сейчас речь. Витя, ты знаешь, где он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зам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ущаешься? — спросил Александр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В приятелях мы с ним не ходили. Но корешами считались. Хорошо ли, если по моей вине он на пятнадцать суток угодит по пьяному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на пятнадцать су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еще, Пашка, сделать может? Так, мелкий пакостник. Когда хмельной — дур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 мне, Виктор, дело не о мелочах идет. Пашка твой замешан в серьезном преступлении, и от того, как скоро мы Рыжего найдем, многое зависит, в том числе и его собственная судьба. Вот ты говоришь, он ни на что не способен. А если втянул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янул? Что ж, это возможно... И на самом деле все так 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бы не стал вас беспокоить в столь поздн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днялся с постели, на которой сидел полураздетым, и начал вышагивать торопливо по комнате. С прошлым парень порвал, и, видимо, окончательно: заводской коллектив пришелся ему по душе. И заработки приличные, и уважение. Но в то же время хорошо ли подводить былого собутыльника? На развилке парень оказался. «Вроде бы накрепко я пристал к новому берегу, — думал Витька, — так стоит ли сохранять шаткий мостик, соединяющий со старым? Тот, старый, поначалу только казался беззаботным и разгульным, а вишь ты, в какую трясину на нем можно попасть. Александр Иванович — человек правдивый, убедился в этом сам, — говорит, дело серьезное, стало быть, преступлением тяжелым пахнет. К лицу ли мне, рабочему, теперь покрывать преступника? Может, и сам Пашка запу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родолжал ходить по комнате. Попрядухин не торопил его. Только раз, словно невзначай, взглянул на часы: дескать, время. Грохотов сделал выб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ейтенант, обожди меня, мигом о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стнице спускались бегом. В подъезде нос к носу столкнулись с Васили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Иванович, оперативная группа прибыла. С собакой. Вас клич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собакой? Не понадобится она. Своими силами обошлись...</w:t>
      </w:r>
    </w:p>
    <w:p>
      <w:pPr>
        <w:pStyle w:val="Level2"/>
        <w:rPr>
          <w:rFonts w:ascii="Times New Roman" w:hAnsi="Times New Roman" w:cs="Times New Roman"/>
          <w:color w:val="auto"/>
        </w:rPr>
      </w:pPr>
      <w:r>
        <w:rPr>
          <w:rFonts w:cs="Times New Roman" w:ascii="Times New Roman" w:hAnsi="Times New Roman"/>
          <w:color w:val="auto"/>
        </w:rPr>
        <w:t>Его любовь — самбо</w:t>
      </w:r>
    </w:p>
    <w:p>
      <w:pPr>
        <w:pStyle w:val="Cite"/>
        <w:spacing w:before="0" w:after="144"/>
        <w:ind w:left="1440" w:right="0" w:firstLine="432"/>
        <w:rPr/>
      </w:pPr>
      <w:r>
        <w:rPr>
          <w:rFonts w:cs="Times New Roman" w:ascii="Times New Roman" w:hAnsi="Times New Roman"/>
          <w:b/>
          <w:bCs/>
          <w:i w:val="false"/>
          <w:iCs w:val="false"/>
          <w:color w:val="auto"/>
          <w:sz w:val="18"/>
          <w:szCs w:val="18"/>
        </w:rPr>
        <w:t>Александр Попрядухин.</w:t>
      </w:r>
      <w:r>
        <w:rPr>
          <w:rFonts w:cs="Times New Roman" w:ascii="Times New Roman" w:hAnsi="Times New Roman"/>
          <w:i/>
          <w:iCs/>
          <w:color w:val="auto"/>
          <w:sz w:val="18"/>
          <w:szCs w:val="18"/>
        </w:rPr>
        <w:t xml:space="preserve"> Занимаюсь ли я спортом? Безусловно. Милиционер обязан </w:t>
      </w:r>
      <w:r>
        <w:rPr>
          <w:rFonts w:cs="Times New Roman" w:ascii="Times New Roman" w:hAnsi="Times New Roman"/>
          <w:i/>
          <w:iCs/>
          <w:color w:val="auto"/>
          <w:sz w:val="18"/>
          <w:szCs w:val="18"/>
          <w:lang w:val="ru-RU"/>
        </w:rPr>
        <w:t>всег</w:t>
      </w:r>
      <w:r>
        <w:rPr>
          <w:rFonts w:cs="Times New Roman" w:ascii="Times New Roman" w:hAnsi="Times New Roman"/>
          <w:i/>
          <w:iCs/>
          <w:color w:val="auto"/>
          <w:sz w:val="18"/>
          <w:szCs w:val="18"/>
        </w:rPr>
        <w:t>да находиться в отличной физической форме. Ну а если говорить о конкретных видах, мое сердце отдано сам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бисты двинулись навстречу друг другу. Высокий явно ошеломлен натиском. Значит, задача состоит в том, чтобы не дать ему опомниться, прийти в себя. Попрядухин снова в атаке. Он прекрасно проводит «переворот». Соперник на ковре. Но что это? Во время исполнения приема Саша поскользнулся. Падая, он молниеносно выбросил перед собой правую руку. И видимо, неудачно. Подвер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маса боли, на миг промелькнувшая на лице спортсмена, не осталась незамеченной трен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скомандовал Панкратов и подбежал к лежавшему Саше. Спросил участливо, с тревогой: — Что, травма? — Взял руку Попрядухина, чуть потянул на себя кисть. Саша не вскрикнул, но по тому, как искривился рот атлета, тренер понял все. — Врача! — крикнул он собравшимся вокруг самб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чувствовал себя неловко. «Чепуха какая-то, — думал он. — Наверное, просто растяжение, а сколько хлопот доставил. Вот и доктор спешит...» Толстенький, суетливый, с блестящим саквояжиком, доктор семенил через зал. Вот он уже достает ампулу с хлорэтилом. Значит, замораживать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илейший, разве это травма? Травмочка, пустячок! — Неожиданно сильные пальцы врача надламывают ампу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оже так думаю. Зря вас только поз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с, милейший, каждый вызов что праздник, И так говорят, даром зарплату получаем. И кроме того, не дам тебе сейчас холода, к вечеру рука с дыню будет. Хлорэтил постепенно снимал нестерпимый жар, только что бушевавший в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пасибо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однялся со скамьи и направился к раздевалке. Его догнал Панкр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скулап говорит, ничего страшного. Пару занятий, правда, придется пропустить, но до первенства Москвы все обойдется. Так что не расстраив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обственно, и не расстроился. Жаль, что бой до конца не до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й? Да разве он у тебя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знал тренер, как он в эту минуту был близок к истине... Если бы знал, то наверняка пошел бы вместе с Попрядухиным, проводил б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ицу опускались сизые сумерки. На магистралях еще не вспыхнули фонари. Лишь витрины магазинов осветились ровным матовым светом. Когда Александр вышел на улицу, было еще светло, он без труда разобрал цифры на диске телефона-автомата. Набрав нужный номер, Попрядухин услышал знакомый голос, но по привычк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я,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еще может подойти к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адержив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оборот, е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жены сразу послышалась трев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друг, что-либо случилось? Насколько я понимаю, до конца тренировки еще полтор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замолчал, он думал, как ответить Наде, не напугав ее и не обма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у заглянула девушка. Увидела, что она занята, сделала досадливую гримасу и быстро пошла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ы не отвечаешь? — Надя явно нервни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упала сумка, — схитрил Саша. — И зря ты волнуешься, все в порядке, просто Панкратов решил дать мне отдохнуть перед чемпион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сорок минут буд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шагал быстро, уверенно. Позади осталась оживленная улица, тихий переулок, ведущий к железнодорожным путям. Вот и переход через них... Пружинистыми прыжками Александр преодолевал ступеньки, сначала через две, затем через три... Тоже своего рода тренировка. И вдруг он услышал крик. Резкий, зовущий, тоскливый. Крик беды... В этот момент милиционер был уже на переходе. И он сразу увидел впереди, метрах в двадцати, человеческие фигуры. Две огромные сжали третью — маленькую. В следующее мгновение Саша уже отчетливо различил, как мужчины схватили за руки девушку. Она повернула в сторону подбегавшего Попрядухина искаженное страхом лицо... Совсем недавно у автоматной будки он виде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немедленно! — решительным тоном произнес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лиганы тоже обернулись. Попрядухина обдало винным перегаром. Один из верзил кинул оценивающий взгляд на человека в спортивном костюме. И вдруг загог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аливай отсюда, малявка, пока ц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омент Саша почувствовал удар в плечо. В плечо травмированной руки. Стоит ли говорить, какую боль ощутил милиционер. Но она не остудила решимости Попрядухина, ринувшегося в схв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Александр не может вспомнить, каким именно приемом обезвредил он хулигана, нанесшего удар. Факт тот, что парень, взлетев в воздух и совершив небольшой планирующий полет, приземлился на асфальт. Там он остался лежать надолго... Проведя прием, Саша не успел выпрямиться, и этим воспользовался тот, что обозвал милиционера «малявкой». Здоровяк восьмипудовой тушей навалился на самбиста. Чтобы перехватить инициативу, тому пришлось облокотиться на поврежденную руку. Верзила усилил нажим... Что-то хрустнуло в руке, что-то резануло, казалось, в самое сердце. Позже врачи скажут: «Закрытый перелом». Тогда же там, на переходе, было не до диагнозов. Нужно было выиграть схв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всему, злоумышленник обладал опытом в таких гнусных нападениях. Он превосходил Сашу и ростом, и весом, и силой. Но и противник у преступника — не простак. Самбист, хорошо владеющий приемами своего любимого вида спорта, сотрудник советской милиции, видящий свой долг в том, чтобы обезвредить хулигана. К сожалению, Попрядухин оказался лишенным возможности маневра. Не мог он провести эффективный прием ногой. Преступник прижал его, отчетливо слышалось его прерывистое дыхание. К тому же страшная боль в руке. И все же сработали рефлексы, воспитанные долгими месяцами зан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занятия эти выработали не только силу и ловкость, знание приемов и быстроту движений, но и быстроту мышления, находчивость, умение мгновенно принимать решения, а главное, проводить эти решения в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г, когда верзила намеревался сомкнуть свои пальцы-клещи вокруг шеи милиционера, тот, бросив взгляд ему за плечо,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заходите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лиган попался на простейший крючок, он скосил глаза налево и на мгновение ослабил нажим. Будь на месте Попрядухина человек нетренированный, эти доли секунды ничего бы ему не дали. Но Александру хватило их. С молниеносной быстротой выскользнул из-под громилы. А когда тот пытался обрушить на него кулак, провел прием. Левая рука скользнула под кисть руки преступника, правой рванул его локоть на себя — и через секунду нападавший, воя от боли, согнулся в три по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чуть-чуть расслабил захват, ровно настолько, чтобы задержанному не было больно, но в то же время чтобы при малейшей попытке к сопротивлению он поплатился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ушка, за которую вступился Саша, оказалась не из робких, она не бежала с места происшествия, а нашла телефон-автомат и вызвала милицию. Помощь пришла вовремя.</w:t>
      </w:r>
    </w:p>
    <w:p>
      <w:pPr>
        <w:pStyle w:val="Level2"/>
        <w:rPr>
          <w:rFonts w:ascii="Times New Roman" w:hAnsi="Times New Roman" w:cs="Times New Roman"/>
          <w:color w:val="auto"/>
        </w:rPr>
      </w:pPr>
      <w:r>
        <w:rPr>
          <w:rFonts w:cs="Times New Roman" w:ascii="Times New Roman" w:hAnsi="Times New Roman"/>
          <w:color w:val="auto"/>
        </w:rPr>
        <w:t>На дежурстве — Попрядухин</w:t>
      </w:r>
    </w:p>
    <w:p>
      <w:pPr>
        <w:pStyle w:val="Cite"/>
        <w:spacing w:before="0" w:after="144"/>
        <w:ind w:left="1440" w:right="0" w:firstLine="432"/>
        <w:rPr/>
      </w:pPr>
      <w:r>
        <w:rPr>
          <w:rFonts w:cs="Times New Roman" w:ascii="Times New Roman" w:hAnsi="Times New Roman"/>
          <w:b/>
          <w:bCs/>
          <w:i w:val="false"/>
          <w:iCs w:val="false"/>
          <w:color w:val="auto"/>
          <w:sz w:val="18"/>
          <w:szCs w:val="18"/>
        </w:rPr>
        <w:t>Александр Попрядухин.</w:t>
      </w:r>
      <w:r>
        <w:rPr>
          <w:rFonts w:cs="Times New Roman" w:ascii="Times New Roman" w:hAnsi="Times New Roman"/>
          <w:i/>
          <w:iCs/>
          <w:color w:val="auto"/>
          <w:sz w:val="18"/>
          <w:szCs w:val="18"/>
        </w:rPr>
        <w:t xml:space="preserve"> Говорят, по-настоящему человек счастлив, если он дня не может прожить без работы, когда его тянет в коллектив, к товарищам по службе. Понимаю, не везде создана такая притягательная, что ли, атмосфера. Но считайте, что нам в 127-м отделении повезло. Легко работалось. Не в смысле загруженности, конечно. Это я об отношениях между людьми. Товарищеская взаимопомощь, участливое внимание к сослуживцам, принципиальная критика — вот что характеризовало отношения между сотруд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подходило к концу. Люди устали. В задних рядах послышался шепоток, кое-кто с намеком достал пачку сигарет, задвигались в нетерпении стулья. Но стоило председательствующему объявить, что выступает старший лейтенант Попрядухин, как шум стих: шутка ли, сам народный контроль берет слово. Тем более что буквально днями активисты провели рейд: интересовались, как рассматриваются заявления граж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всегда волновался, когда выходил на трибуну. И сейчас он не сразу стал говорить — обдумывал начальную фразу. Ведь важно не просто отбарабанить отпущенные регламентом десять минут, а задеть коммунистов за живое, не поучая, тактично напомнить им кое-какие требования устава и партийных ре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озвучали первы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лучается, товарищи? Партия нацеливает нас на кропотливую профилактическую работу, а мы, это самое, сигналы граждан кладем под сукно. — Зал насторожился: сейчас начнет примеры приводить. И точно, не любящий абстрактной критики, Попрядухин привел факты: — У инспектора Сомова неделю заявление жильцов лежит. А в заявлении том не о протекающей крыше речь идет, не о мусоре на тротуаре. Хотя для доброго хозяина участка и это повод для беспокойства. О том сообщают граждане, что восемнадцатилетний паренек работу бросил, шатается без дела. Так что, будем ждать, когда он преступление совер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Иванович, ведь я сразу после рейда побывал на месте, уладил все. — Это Сомов поднялся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обывал. Плохо, что после напоминания народных контролеров. Нет, друзья-товарищи, не годится так! Не будем реагировать на заявления граждан — пропадем. Нас немного, а территория вон какая огромная. Разве сами за всем уследим? Люди помогают нам. Идут к нам с верой. Так зачем же эту веру рушить? — Старший лейтенант сделал паузу, словно пытался убедиться: дошли его слова до слушателей или нет? Улыбнулся: судя по деловой реакции, дошли. Значит, можно продолжать, значит, можно сказать главное. — Довелось мне недавно слушать нашего министра. Интересные цифры приводил он: о том, сколько ежегодно граждан находится в социальной сфере деятельности милиции. Примечательные цифры. И речь идет не только о лицах, преступивших закон, и даже не главным образом об этих лицах. В нашей с вами сфере, друзья-товарищи, советские люди, которые обращаются к нам как к представителям Советской власти с различными вопросами. Тут и потерпевшие, и гражданские истцы, и представители учреждений, общественный актив, и те, кто прописывается и выписывается. Если по-простому, то тысячи людей ищут у нас с вами помощи, совета и содействия, а нередко защиты и восстановления нарушаемых прав. Теплоты и внимания они ждут, человечности, зрелости профессиональной и политической. А мы обращения их, заявления — под сукно. Не годит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ряду кто-то не удержался, вы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лику поддержали. Предложения были определе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китчиков на бюро вы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ядухин заканч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на бюро. Кое-кого даже обязательно надо. Но важнее, чтобы мы все перестали смотреть на заявления, как на мертвую бумажку. Пусть видятся за ними живые люди.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коммунисты разошлись, присутствующий на собрании представитель райотдела спросил начальника отделения майора Уг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ядухин? Это не тот, что в дорнадзоре слу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он в какой дол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спектор-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нова в милицейской судьбе Александра Ивановича поворот. Случаен ли он? Думается, нет. Закономерен. Каждый новый этап развития органов внутренних дел выдвигал перед ними новые задачи. В ноябре 1968 года были приняты исторические решения партии и правительства, направленные на то, чтобы резко поднять уровень работы милиции. Речь шла не о каких-либо частных улучшениях, подтягивании отстающих звеньев или служб. Нет. Речь шла о коренной перестройке, решительном улучшении всей системы работы солдат порядка, и прежде всего о том, чтобы поднять интеллектуальный уровень деятельности милиции, резко повысить общую, правовую и профессиональную культуру труда каждого сотрудника, всей совокупности служб и органов внутренних дел. Курс на профилактику правонарушений взяла советская милиция. Ее усилия были направлены прежде всего на то, чтобы предупредить преступление, удержать человека от неверно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предпринимались меры по обеспечению неотвратимости наказания, по более быстрому и эффективному раскрытию преступлений. В совокупности проблем, стоящих в последние годы перед милицией, решалась и проблема управления во всех звеньях от министерства до отделения. Создавались штабные подразделения, оперативные части. Это наверху. А в низовых органах укреплялись дежурные части, с тем чтобы превратить их в подлинные аппараты оперативного руко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 отдельных службах, например в уголовном розыске, БХСС, требовались люди с узковыраженной специализацией, то в дежурные части подбирались универсалы. К их числу принадлежал и Попрядухин — человек, отстоявший свое на посту, освоивший науку участкового инспектора, изрядно поработавший жезлом на магистра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лов говорил с видимым удовольств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аступает смена во главе с Александром Ивановичем, я не тревожусь, знаю: все будет, как надо. Дело не в том, что другие инспектора менее добросовестно несут службу или слабее подготовлены. Нет, все эти люди квалифицированные, опытные. Но работу Попрядухина отличает большой профессионализм, внутренняя, собранность, умение действовать инициативно, быстро анализировать обстановку и принимать правильные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проходивший рядом, услышал случайно последние слова начальника и скептически улыбнулся: «Да разве сейчас трудно принимать правильные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ел он в виду вот что. Под рукой у дежурного ныне набор карточек, где указаны самые первые неотложные действия, которые должен он предпринять, получив сигнал о каком-либо событии: убийстве, пожаре, ограблении и т. д. В четырех-пяти пунктах коротко и точно сказано: кого вызвать, куда позвонить, что сделать. Это сколь простое, столь же и замечательное нововведение, между прочим, позволяет действовать предельно оперативно, «не думая». Впрочем, как выразился один известный публицист, кавычки здесь даже ни к чему. Действительно, не думая над элементарным, чтобы «думать вдаль» — то есть, обеспечив безусловно необходимые меры, иметь возможность творчески подойти к тому, что ни один регламент не берет на себя — предусмотреть, как конкретно выходить из конкретной, всегда неповторим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то самый раз сказать о том, что скептицизм, высказанный в отношении слов начальника отделения Попрядухиным, совсем неум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аждый в равной мере искусно найдет пути к решению последней, всегда частной задачи: тут уж кому что дано или кто чему научился. И Углов знал, что говорил: Александру Ивановичу с его опытом дано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обрание закончилось, люди расходились по домам. Не все, конечно, кое-кто задержался в кабинетах закончить дневные дела. А Попрядухин, заступивший утром на дежурство, продолжил в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доложил, что за истекшие два часа ничего особенного не произошло. Ну и хорошо. Старший лейтенант занял свое рабочее место... Да, многое изменилось в милиции. Даже то, что окружает теперь Александра Ивановича, совсем не похоже было на обстановку, среди которой находился, ну скажем, Чернов. Помните, дежурный из четвертого отделения. Первый дежурный, с которым беседовал уволенный в запас пограничник. Там — несгораемый шкаф, старенький стол с телефоном, примитивно составленная схема, выдержки из указов. Здесь — радиопульт, обеспечивающий двустороннюю связь с патрульными экипажами, светоплан, дающий четкое представление, где они находятся в данный момент, схема контроля за профилактической работой... Не контора, а в самом деле штаб, хотя и не положено быть таковому в столь небольшом подразделении, как отде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накомившись с телефонограммами, поступившими из райотдела и управления внутренних дел города, еще раз просмотрев ориентировки о разыскиваемых преступниках, Александр Иванович решил пройтись по кабинетам, узнать, кто из сотрудников задержался на случай той самой «неповторимой ситуации». Отделение обслуживало район новостройки и находилось пока во временном одноэтажном строении. Так что старшему лейтенанту немного времени потребовалось, чтобы убедиться: в помещении пусто. Вот только старший инспектор уголовного розыска Баранов засидится над делом о мошенничестве — путаная история, цыгане замешаны, да молодой милиционер Юшков остался после смены позаниматься в ленинской комнате — в общежитии, говорит, шумно. Что ж, в отделении сейчас тишина. Даже в дежурной части. Вопрос: надолго ли? Приближались часы «пик», отмеченные на специальной схеме, лежащей перед Попрядухиным, как дающие самый высокий процент правонарушений. И точно, едва принялся за составление плана на следующий месяц — звонок. Пьяная драка возле кафе. Это — в отдаленном микрорайоне. Попрядухин выслал на место происшествия наряд. Вскоре снова сигнал: подвыпивший глава семейства дебоширит — и снова уходит милицейская машина. Вышедшему на связь мотопатрулю назвал дежурный адрес кинотеатра — новый фильм идет, просят помочь обеспечить порядок. Случилось так, что в дежурной комнате осталось всего-то войска что один Александр Иванович. И как раз в этот-то момент вошла в комнату женщина. Она не кричала, как обманутая в магазине хозяйка, не устроила истерики, наподобие той, что уличили недавно в спекуляции. Она ничего не требовала, никому не грозила. Вообще не обратилась даже к дежурному. Просто вошла. И едва переступила порог, как-то враз обмякла, ноги подкосились, и женщина тяжело опустилась на скамейку. Попрядухина, интуитивно почувствовавшего большую беду и вмиг выскочившего из-за барьера, поразил ее отрешенный взгляд, словно человеку только что врач сообщил о неизлечимой болезни. Судя по всему, посетительница даже не заметила оказавшегося рядом Александра Ивановича. И сил-то у нее хватило лишь на то, чтобы произн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ончено. Теперь его уже нет в живых... Все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пять знакомая ситуация: что-то случилось, видать, чрезвычайное. И успешное решение задачи, встающей перед милицией, зависит теперь от главнейшего фактора — времени, а слова у заявительницы-свидетельницы, пострадавшей — или кто она там, никому не известно, — придется выцеживать терпеливо, вежливо, настойчиво. Начал с прось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пожалуйста, воды. Успокойтесь. И скажите,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еревела взгляд на милиционера. Возможно, вид формы привел ее в себя, может быть, сам вид дежурного помещения напомнил ей, зачем она пришла сюда. Во всяком случае, посетительница произ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о у нас нет телефона, я шла слишком 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 терпеливо повторил Александр Иванович. — Сколько вы шли и от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не так долго», — с удовлетворением отметил про себя старший лейтенант, а вслух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куда вы все-так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звала улицу, номер дома. Постепенно вырисовывалась картина происшествия. Кто-то позвонил в квартиру, представился работником ЖЭК. Открыли. И тогда двое неизвестных ворвались в прихожую. Ударили мужа по голове чем-то тяжелым, он упал. Жену, к счастью, прикрыло входной дверью. Ее грабители в спешке не заметили, и ей удалось вырваться на улицу. Так она оказалась в милиции. Вот, собственно, и вся история дерзког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ые действия по пресечению такого и задержанию злоумышленников тоже расписаны в одной из типовых карточек, хранящихся у дежурного. Однако сложившаяся ситуация — потеря времени, отъезд оперативных машин в отдаленные точки, необходимость неотложных мер — диктовала принятие иных решений, требовала инициативы. Сиюминутно. А он — один. Впрочем, почему один? Юшков на месте и Баранов. Сорвал телефонную трубку с рыч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анов? Ограбление в восьмом квартале. Потерпевшая здесь, у нас в от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го объяснять оперативнику не требовалось. Несколько секунд спустя он был уже в дежурной части, получал оружие. И Юшков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а вами дело, ребята, — подбадривал товарищей старший лейтенант, — главное — не упус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 ответил Баранов и обратился к женщине: — Вам лучше остаться здесь. Адрес вы точно у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вышли из ком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успеют? — поинтересовалась посетитель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ники толковые, — только и ответил Попрядухин. Он набрал номер «скорой помощи»: мало ли что там с хозяином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олуночи Александру Ивановичу удалось наконец-то позвонить домой. А без этого нельзя. Надежда никогда не ляжет в постель, пока не узнает, что с ним все в порядке. Так и есть. Жена сразу же подошла к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 спим... — с осуждением в голосе и в то же время с какой-то особой нежностью проговорил Александ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как-то за делами и не заметила, что полночь уже... Аленка зато старается — уже третий сон видит, — опережая неизбежный вопрос мужа, сказала На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то ладно, а у тебя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меня? В диспетчера превратился: только указания даю да бумажки подписываю. Ребята молодцы — двух грабителей задержали. Проводил их, встретил. А сам в тепле оставался. Так что ложись, не беспокойся. Служба у меня теперь тихая.</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того памятного дня не предвещало ничего неожиданного. Хотя, вообще-то, для встреч с опасностью в последнее время у Попрядухина было больше возможностей, чем раньше. Из родного отделения его, опытного офицера милиции и спортсмена, откомандировали в одну из оперативных групп МУРа. Но вот уже сколько дежурств минуло, а группа, по сути дела, даже не выезжала на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вахта — да простят нам этот морской термин! — началась так же спокойно. Честно говоря, Александр даже рад этому спокойствию. Ну, во-первых, раз нет срочных вызовов, — значит, в городе порядок, а это для милиционера самое веское основание для радостного настроения. Во-вторых, последний год заочной учебы в институте требовал серьезной подготовки, а «тихое» дежурство давало возможность посидеть над учебником. Вот хотя бы над этим — «Гимнастика»... Но Саше не удалось погрузиться в мир гармонии, физического совершенства, красоты. Короткая, как выстрел, команда вмиг собрала группу. Вот они стоят плечом к плечу в одной шеренге, молодые, сильные, смелые: Михаил Ляхманов, Валентин Раков, Александр Попряд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четко изложил суть задачи: милиция напала на след опасных преступников. Бандитов следовало обезвредить, причем как можно скорее, пока они не натворили б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ция предстоит сложная и... — генерал сделал паузу, — оп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и, как в военном деле, есть вещи, о которых нельзя все говорить. Профессиональная тайна. К чему, например, подсказывать злоумышленнику новые приемы и методы нарушения закона, зачем «учить его уму разуму». Совсем не обязательно и смаковать подробности тяжких преступлений. Поэтому мы опускаем подробности операции. Скажем только, что была она очень сложной, очень рискованной. На ее завершающей стадии они стояли друг против друга, готовясь к схватке: Попрядухин с товарищами и вооруженные преступники. На первый взгляд, их разделяла лишь плотно закрытая дверь. Но на самом деле между ними стояло нечто более существенное: разность целей. Те, что укрылись, замышляли преступление. Те, что взялись обезвредить сумасбродов, боролись за людски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иг начинается тогда, когда человек во имя большого дела осознанно и добровольно идет на риск. Александр и его товарищи по группе знали о смертельной опасности, но не дрогнули в решительн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томительных минут длился поединок нервов. Бандиты не выдержали испытания. Их пугала зловещая тишина за дверью. И они приоткрыли ее. Всего на долю секунды. Но этого было достаточно, чтобы Александр Попрядухин, в мгновение оценивший обстановку, первым ринулся навстречу выстрелам, навстречу своей большой победе... Он принял огонь на себя... Так велел ему долг коммуниста, долг офицера милици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ынешним летом преподавателю Академии МВД СССР капитану Попрядухину довелось побывать в брянских местах. Прошелся он лесом, полной грудью вдохнул настоянный на хвое и травах воздух. Свернул с большака на проселок, ведущий в маленький Сивск, где родился, но откуда уже давно уехала его семья. Подумалось Александру: «Вот сейчас увижу раскидистый дуб на околице, березовую рощу, а за ней добротные, бревно к бревну, избы». Но не было изб. Снесли поселок. Тесно стало колхозным полям. Жители переехали в центральную ус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л капитан: так надо, так лучше. Но сердце отчего-то сжималось. Никто теперь никогда не узнает, что был на свете Сивск. Высказал он эту мысль своему попутчику — бывшему соседу, деду Василию. А тот, недаром мудрым слывет, и говорит: «Все от нас зависит. Найдется кто из земляков, что славные дела умеет творить, прославится, люди обязательно вспомнят, скажут: «Человек этот родом из Сив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 оказался старый колхозник. Будут люди теперь всегда помнить маленький лесной поселок, потому что дал он стране человека, первым среди работников милиции заслужившего в мирное время звание Героя Советского Союза.</w:t>
      </w:r>
      <w:r>
        <w:br w:type="page"/>
      </w:r>
    </w:p>
    <w:p>
      <w:pPr>
        <w:pStyle w:val="Level1"/>
        <w:spacing w:before="0" w:after="0"/>
        <w:rPr>
          <w:rFonts w:ascii="Times New Roman" w:hAnsi="Times New Roman" w:cs="Times New Roman"/>
          <w:b/>
          <w:b/>
          <w:bCs/>
          <w:color w:val="auto"/>
          <w:sz w:val="20"/>
          <w:szCs w:val="20"/>
        </w:rPr>
      </w:pPr>
      <w:r>
        <w:rPr>
          <w:rFonts w:cs="Times New Roman" w:ascii="Times New Roman" w:hAnsi="Times New Roman"/>
          <w:b/>
          <w:bCs/>
          <w:color w:val="auto"/>
          <w:sz w:val="20"/>
          <w:szCs w:val="20"/>
        </w:rPr>
        <w:t>ЮРИЙ ПРОХАНОВ</w:t>
      </w:r>
    </w:p>
    <w:p>
      <w:pPr>
        <w:pStyle w:val="Level1"/>
        <w:rPr>
          <w:rFonts w:ascii="Times New Roman" w:hAnsi="Times New Roman" w:cs="Times New Roman"/>
          <w:color w:val="auto"/>
        </w:rPr>
      </w:pPr>
      <w:r>
        <w:rPr>
          <w:rFonts w:cs="Times New Roman" w:ascii="Times New Roman" w:hAnsi="Times New Roman"/>
          <w:color w:val="auto"/>
        </w:rPr>
        <w:t>ЗА МУЖЕСТВО И ОТВАГ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33855" cy="164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2" r="-22" b="-22"/>
                    <a:stretch>
                      <a:fillRect/>
                    </a:stretch>
                  </pic:blipFill>
                  <pic:spPr bwMode="auto">
                    <a:xfrm>
                      <a:off x="0" y="0"/>
                      <a:ext cx="1633855" cy="16459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госпитальной койке, а в распахнутое окно вливались теплые, сиреневые московские сумерки. Он лежал и с каким-то странным чувством, будто эти скупые газетные строчки не о нем, Ариане Игнатьеве, а о ком-то другом, в который уже раз принимался перечитывать указ:</w:t>
      </w:r>
    </w:p>
    <w:p>
      <w:pPr>
        <w:pStyle w:val="Cite"/>
        <w:rPr>
          <w:rFonts w:ascii="Times New Roman" w:hAnsi="Times New Roman" w:cs="Times New Roman"/>
          <w:color w:val="auto"/>
        </w:rPr>
      </w:pPr>
      <w:r>
        <w:rPr>
          <w:rFonts w:cs="Times New Roman" w:ascii="Times New Roman" w:hAnsi="Times New Roman"/>
          <w:color w:val="auto"/>
        </w:rPr>
        <w:t>«За мужество и отвагу, проявленные при задержании вооруженных преступников... нагр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будто наяву, чувствовал, как лицо его обжигал ветер погони за той машиной. Снова видел, как оттуда высовывается черный ствол и почти в упор прошивает пулями их УАЗик. Опять слышал дробный, сухой перестук своего автомата, посылавшего ответную очередь. И на эти воспоминания тупой болью отзывалось раненое плечо.</w:t>
      </w:r>
    </w:p>
    <w:p>
      <w:pPr>
        <w:pStyle w:val="Level2"/>
        <w:rPr>
          <w:rFonts w:ascii="Times New Roman" w:hAnsi="Times New Roman" w:cs="Times New Roman"/>
          <w:color w:val="auto"/>
        </w:rPr>
      </w:pPr>
      <w:r>
        <w:rPr>
          <w:rFonts w:cs="Times New Roman" w:ascii="Times New Roman" w:hAnsi="Times New Roman"/>
          <w:color w:val="auto"/>
        </w:rPr>
        <w:t>В начале пути</w:t>
      </w:r>
    </w:p>
    <w:p>
      <w:pPr>
        <w:pStyle w:val="Cite"/>
        <w:rPr/>
      </w:pPr>
      <w:r>
        <w:rPr>
          <w:rFonts w:cs="Times New Roman" w:ascii="Times New Roman" w:hAnsi="Times New Roman"/>
          <w:b/>
          <w:bCs/>
          <w:color w:val="auto"/>
        </w:rPr>
        <w:t>Из анкеты.</w:t>
      </w:r>
      <w:r>
        <w:rPr>
          <w:rFonts w:cs="Times New Roman" w:ascii="Times New Roman" w:hAnsi="Times New Roman"/>
          <w:color w:val="auto"/>
        </w:rPr>
        <w:t xml:space="preserve"> Игнатьев Ариан Иванович. Год и место рождения — 1946, Якутская АССР, Сунтарский район, село Тойбохой. Национальность — якут. Партийность — член КПСС с 1970 г. Образование — высшее, юридическое. Окончил в 1973 г. Высшую следственную школу МВД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сто теперь, увы, доводится Ариану посещать родные места, ступать по хоженым-перехоженым дорожкам страны своего босоногого детства — села Тойбохой, взятого в плен тайгою. Здесь его корни, земля предков. Отсюда и пошел крепкий род Игнатьевых — людей, сызмальства не гнушавшихся никакой работой: таежных добытчиков, охотников, рыболовов. Вот и его, Ариана, постепенно приучали крепко держать ружье и метко целиться, бегло читать «лесную книгу», ловко управляться с немудреной рыбацкой снастью на полноводной реке Вил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еще не исполнилось и восемнадцати, когда он остался в семье — у матери и трех младших сестренок — сам-большой: внезапно умер отец. Окончив десятилетку и шоферские курсы, Ариан садится за баранку грузовика — благо, сил у него, широкоплечего, крепкого парня с живыми темно-карими глазами, и тогда уже хватало. В свой срок он уходит в армию, служит в далеком Приморье. Солдат любовно относится к личному оружию, отличается на стрельби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мии закалился духом, раздался в плечах. И еще, научился быстро соображать в острых ситуациях, действовать решительно и хладнокровно. А это для жизненного багажа Игнатьева — человека с характером во многом взрывным, импульсивным — оказалось весьма ценным приобрет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армии вернулся на то же предприятие — на Сунтарскую машинно-мелиоративную станцию. Приняли с радостью: кто же откажется от хорошего работника? Там через некоторое время и произошло знаменательнейшее событие в жизни молодого водителя: его приняли кандидатом в члены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изводственной характеристике Игнатьева тех лет были слова: «активный общественник». А за ними стояло вот что: Ариан многие свои свободные вечера отдавал работе в дружине. Случалось, патрулируя, задерживал правонарушителей. Проверял, как ведут себя в семье те, кто был взят на заметку. Тогдашние руководители Сунтарского райотдела не раз заводили с ним разговор о милицейской службе. Давали отдельные поручения — выполнял на совесть. Так исподволь, постепенно созревало в нем убеждение, что это дело его, кровное. Решил: надо учиться. А тут попался ему на глаза напечатанный в «Неделе» репортаж «Будущие шерлоки холмсы» — о Волгоградской высшей следственно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ение:</w:t>
      </w:r>
    </w:p>
    <w:p>
      <w:pPr>
        <w:pStyle w:val="Cite"/>
        <w:rPr>
          <w:rFonts w:ascii="Times New Roman" w:hAnsi="Times New Roman" w:cs="Times New Roman"/>
          <w:color w:val="auto"/>
        </w:rPr>
      </w:pPr>
      <w:r>
        <w:rPr>
          <w:rFonts w:cs="Times New Roman" w:ascii="Times New Roman" w:hAnsi="Times New Roman"/>
          <w:color w:val="auto"/>
        </w:rPr>
        <w:t>«Администрация, первичная парторганизация Сунтарской машинно-мелиоративной станции направляют тов. Игнатьева А. И. после его двухлетней работы шофером как достойного, растущего товарища на учебу в высшее учебное за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ся Ариан с увлечением, легко. Жадно вгрызался в юридические науки, уходил в книги с головой. И чувствовал, как расширяется его круг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 же увлеченно, как делал все, за что брался по-настоящему, стал заниматься спортом, особенно самбо. Его коронных приемов — бросков через спину и через себя — «солнышка» побаивались соперники. Дважды судья поднимал руку перворазрядника Игнатьева, объявляя его чемпионом высшей след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юбил Волгоград, мог без конца бродить по его улицам и площадям, по бывшей линии переднего края, обозначенной танковыми башнями с орудиями, которые и сейчас повернуты в сторону, откуда наступал враг. Мог подолгу смотреть на Волгу: казалось, она блестит на солнце сталью бесчисленных штыков, — слушать шелест трав на Мамаевом кургане, представлять, как здесь все происходило, и спрашивать. себя: «А смог бы т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на великой русской реке Игнатьев вобрал в себя тот заряд мужества, который получает человек от соприкосновения с народной святыней. Он хотел быть достойным тех, кто шел здесь сквозь свинцовую пургу, похожим на них. Об этом думал Ариан, когда в Волгограде принимали его в члены партии...</w:t>
      </w:r>
    </w:p>
    <w:p>
      <w:pPr>
        <w:pStyle w:val="Level2"/>
        <w:rPr>
          <w:rFonts w:ascii="Times New Roman" w:hAnsi="Times New Roman" w:cs="Times New Roman"/>
          <w:color w:val="auto"/>
        </w:rPr>
      </w:pPr>
      <w:r>
        <w:rPr>
          <w:rFonts w:cs="Times New Roman" w:ascii="Times New Roman" w:hAnsi="Times New Roman"/>
          <w:color w:val="auto"/>
        </w:rPr>
        <w:t>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ольше всего характерно для Ариана Ивановича и как человека, и как работника? — Начальник Чульмановского поселкового отделения милиции майор Зацепа задумчиво протирает стекла пенсне. — Пожалуй, вот что: исключительная добросовестность, трудолюбие и, как бы еще точнее сказать, безотказность. Вот именно, безотка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он в наш таежный поселок в начале 1974 года. А до этого, окончив Высшую следственную школу, уже несколько месяцев работал следователем в районном центре — городе Алдане. Женился — кстати, на девушке, с которой дружил с детских лет, — получил однокомнатную квартиру. В райотделе им были довольны... И вот вызывает его начальник и говорит: «Ариан Иванович, мы думаем послать вас в Чульман. Понимаете, это очен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положение у нас тогда оказалось сложное: с прежним следователем пришлось расстаться, дела вести некому. Требовалось учесть и еще одно обстоятельство: в поселке было туго с жильем. И пока могли предложить Игнатьеву только комнату в общежитии. Ему начальник сразу же об этом и сказал... И услышал в ответ: «Если надо, значит, поеду». Теперь, хорошо узнав Ариана Ивановича, я понимаю, что коммунист Игнатьев иначе ответить не мог...</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янном, добротно срубленном одноэтажном доме, где размещалось поселковое отделение милиции, ему отвели небольшой кабинет. С помощью своих новых коллег он здесь же, за дощатой стеной, оборудовал закуток для фотолаборатории, где подолгу «колдовал». Фотографировать Ариан любил с детства. И теперь это увлечение здорово помогало в работе. «Зенит» стал его неизменным спутником. А уголовные дела, уходившие в суд за подписью следователя Игнатьева, были щедро иллюстрированы. Не надо доказывать, как от этого выигрывало качество самого рас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н попросил, чтобы за ним персонально закрепили пишущую машинку. Не из прихоти, конечно. Ариан хорошо умел печатать и перешел, так сказать, на полное самообслуживание. Это обстоятельство отнюдь немаловажное, когда имеешь дело с процессуальными ср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боты у него, особенно на первых порах, оказалось действительно по горло. Каждое утро доставал из сейфа высокую стопку серых папок и буквально терялся: с какой начать? Но таков уж у Ариана характер — с изрядной долей упрямства, да и самолюбия тоже, — что трудности, препятствия не повергали его в уныние, а придавали силы. Приходил и уходил затемно. Жена Люда не обижалась — сочув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в ту стопку добавлялись текущие дела и материалы, все-таки постепенно она начала таять. Разумеется, происходило это благодаря усилиям не одного следователя. Что и говорить, не любил он перекладывать работу на чужие плечи, но и от помощи не отказывался. Заботы и хлопоты расследования неизменно делили с ним ставшие его добрыми товарищами старший госавтоинспектор Владимир Купчинский, участковый Анатолий Панасенко, инспектор ОБХСС Станислав Мотов и другие сотрудник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милиции С. Мо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равится почерк Игнатьева как следователя, его стиль работы. Есть у него хватка, цепкость. Он не довольствуется тем, что само идет в руки, лежит на поверхности, а стремится вникнуть в суть дела, «раскрутить» его до конца. Особенно это характерно для хозяйственных дел, по которым наши с ним усилия обычно объединяются...</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ан хорошо помнит, как было расследовано одно из дел — о злоупотреблениях школьного завхоза Луценко из поселка Золотинка. Этот скромный с виду человек втихомолку скупал у местных эвенков оленей и втридорога продавал на мясо в райпо, то есть занимался спекуляцией. С самого начала удалось установить несколько подобных фактов, которых, в общем-то, вполне хватило бы, чтобы привлечь спекулянта к ответственности. Но следователь этим не удовлет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Мотовым они подняли за несколько лет кипы документов в потребкооперации. И хотя пришлось изрядно покопаться, но, как оказалось, не зря: удалось точно очертить круг преступных махинаций не в меру предприимчивого завхоза. Теперь нужно было собрать доказательства скупок — свидетельские показания самих оленеводов. Но большинство из них находилось в тайге, на дальних пастбищах. «Что ж, — сказал Игнатьев, — придется просить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мотался он по тайге от одной стоянки к другой. Сидел у жарких костров, пил наваристый, припахивавший дымом чай и вел неторопливые разговоры с эвенками. Сначала — как требовал негласный этикет — о том о сем и лишь постепенно приближался к деловой части. Обычно эти разговоры заканчивались тем, что его собеседник, невозмутимо попыхивая трубкой, 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плохой человек Луц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инал рассказывать о продаже оленей. Тогда Игнатьев садился за столик, вбитый ножками в землю, и своим быстрым почерком писал протоколы допроса. А потом, когда дело было сделано, отправлялся, проваливаясь по колено в пушистом мху, бродить по тайге и не мог ею налюбоваться. Спускался в распадки к бурным холодным ручьям и пил удивительную, настоянную на лесных запахах воду, пока не начинало ломить зубы. Ночью на небе расцветали звезды, словно вобрав в себя прозрачную голубизну отгоревшего дня. Он забирался в спальный мешок и засыпал, слушая, как вздыхают, трутся рогами об изгородь олени и тонко свистит запутавшийся в кронах ветер. А утром его будило деловитое стрекотание спускавшегося вер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айги Игнатьев вернулся с пухлой пачкой протоколов и полным представлением о той кругленькой сумме в несколько тысяч рублей, которую нажил завхоз. Вот теперь уже можно было со спокойной совестью ставить последнюю точку в уголов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случались у него вначале и огрехи — не без этого. Получил даже из суда дело на доследование — правда, лишь однажды. Подвела поспешность: поджимали сроки. Уголовное дело об ограблении, в котором участвовали двое, досталось «в наследство» от прежнего следователя. А Игнатьев, посчитав, что вроде бы все там в порядке, провел кое-какую дополнительную работу и засел за обвинительное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том, изучая с пристрастием возвращенные материалы, понял, какую злую шутку сыграла с ним торопливость. Суд был прав — виновность арестованных доказана не полностью, и в этом его, следователя, вина. Искупал ее истово, расследовал фактически все сначала. Камнем преткновения оказались деньги, изъятые у одного из грабителей во время задержания: последний утверждал, что купюры принадлежат ему, а потерпевший показал, что они отобраны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ан не успокоился до тех пор, пока не доказал, что обвиняемые попросту лгут. Для этого ездил в Алдан, откуда прибыли в поселок оба «молодца», узнал, какую зарплату они в тот день получили. Допросил о сделанных ими покупках продавцов продовольственного магазина и работников гостиницы, определив таким образом истраченную сумму — она заметно превосходила получ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главное — чисто следственным путем установил, что тем же вечером обвиняемые совершили еще два преступления, и затем тонко сыграл на противоречиях в их показаниях во время очной ставки. В суде дело прошло без сучка без задоринки. А он сделал для себя зарубку на память: поспешать-то надо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милиции Ф. Заце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водя расследование, Игнатьев все делает обстоятельно — таков его принцип. Но, пожалуй, особенно внимательно, я бы сказал, скрупулезно относится он к осмотру мест происшествий. Производит их сам по большинству своих дел. Для этого зачастую ночью, прихватив следственный портфель, садится за руль милицейской машины и отправляется за десятки километров. И уж не успокоится до тех пор, пока все детально не высмотрит, не найдет следов, не изымет вещественных доказательств. Сколько раз это помогало быстро раскрывать преступления.</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ему пришлось искать... само место происшествия. Позвонила в отделение женщина и говорит: «У меня сидит моя подруга. Ее ограбили двое пьяных парней». Зацепа и Игнатьев кинулись туда. Выслушали взволнованный, сбивчивый рассказ потерпевшей: оглушили, потеряла сознание... Когда следователь осматривал шубу Н., то, обнаружив шесть крохотных опилок, аккуратно собрал их и спрятал в пакетик. И что вы думаете — пригодились! Они в конце концов привели к «большому сараю», оказавшемуся столяркой одного из предприятий, а затем и к работавшему там некому Пялову. Преступники получили по за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 же время его неизменное кредо, святая святых — объективность. Предельная объективность. Вопрос — привлекать к ответственности или нет? — не решает с кондачка, впопыхах. Не единожды взвесит, прежде чем отмерит. Произошло как-то ЧП: владелец «Запорожца» сбил девятилетнего мальчишку, нанес ему серьезные повреждения. Имелись обстоятельства, которые свидетельствовали отнюдь не в пользу водителя. Да и общественное мнение поселка было против него. В отделение звонили возмущенные жители: «Частники детей наших давят, а вы церемонитесь! Под суд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гнатьев с окончательными выводами не спешил, собирал и детальнейшим образом исследовал доказательства — и те, что «за», и те, что «против». Только изучив по этому делу все, что можно было изучить, сделал окончательное резюме: нет, водитель не виновен, не мог он в той обстановке предотвратить наезд. Так восторжествовала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милиции В. Жуков — начальник отделения вневедомственной охр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нашему Ариану мужества не занимать, мы имели возможность убедиться и до того случая. Как-то под вечер, когда я был ответственным дежурным по отделению, раздался телефонный звонок: «Приезжайте скорее, здесь пьяный стрельбу открыл из ружья!» Мешкать было нельзя. В дежурной находился один Игнатьев. Он понял меня с полуслова. Мы с ним взяли пистолеты и — бегом в машину. Подъезжаем к дому, а нам говорят: «Вот в той квартире он заперся». Держа оружие наготове, осторожно подошли к двери, постучали, а сами отошли за угол. Никакого ответа. Тогда Ариан мне шепчет: «Давай я рискну — у тебя все-таки двое детей!» Не успел я возразить, как он подскочил к двери и, обрушив на нее сильнейший удар ноги, отпрянул в сторону. Щеколда хрястнула — дверь распахнулась. В комнате было тихо. Войдя туда, мы застали такую картину: пьяный спит на полу, а рядом валяется ружье. В обоих стволах по патрону, курки взведены — только нажать. В общем, можно считать, что нам здорово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ьев очень быстро вписался в наш молодежный коллектив. Оно и понятно: Ариан отличный товарищ, отзывчивый, компанейский, в хорошем смысле слова заводной... Любит шутку. С людьми сходится легко. В то же время исключительно принципиален, правду-матку скажет в глаза, не слукавит. На партийных собраниях выступает горячо, заинтересованно, вопросы ставит остро, особенно когда заходит речь о недостатках, критикует не взирая на лица.</w:t>
      </w:r>
    </w:p>
    <w:p>
      <w:pPr>
        <w:pStyle w:val="Level2"/>
        <w:rPr>
          <w:rFonts w:ascii="Times New Roman" w:hAnsi="Times New Roman" w:cs="Times New Roman"/>
          <w:color w:val="auto"/>
        </w:rPr>
      </w:pPr>
      <w:r>
        <w:rPr>
          <w:rFonts w:cs="Times New Roman" w:ascii="Times New Roman" w:hAnsi="Times New Roman"/>
          <w:color w:val="auto"/>
        </w:rPr>
        <w:t>На 406-м килом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пятеро — злобных, решительных, готовых на все. Вооруженных до зубов. Каждый из этих людей имел дело с правосудием и хотел держаться от него как можно дальше. Им надо было поскорее вырваться из Алдана, где их искали, где шли за ними по пятам, поскорее оставить позади несколько сот километров, отделявших их от Транссибирской магистрали. А там ищи-свищи. И потом уж они себя покажут, погуляют, порезвятся... Правда, у них не было денег, еды. Но этим можно разжиться по дороге: на что же тогда автоматы и пис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й захваченной машиной не повезло: кончилось горючее. Пришлось бросить. Тогда морозным утром они высмотрели на автозаправочной станции автомобиль с красным крестом — «скорую помощь», — баки которого только что были залиты бензином. На шофера навели дула пистолетов: «Попробуй пикни!» Набирая скорость, машина рванулась по Амуро-Якутской магистрали на юг, к поселку Чульман. Стрелка спидометра плясала возле цифры «100». До поселка было двести пятьдесят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о том, что в Алдане появилась группа вооруженных преступников, поступило в дежурную часть Министерства внутренних дел Якутской АССР в 6 часов 50 минут 24 февраля 1975 года. А уже через несколько минут оттуда понеслись в разные концы республики телефонные и радиокоманды: по указанию министра генерал-майора милиции Удовенко немедленно вводился предусмотренный для таких случаев план чрезвычайных действий. По всей Якутии — частично, в Алданском и еще семи близлежащих районах — полностью. Заработал не раз проверенный в учебных условиях мех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евоге собран личный состав министерства. Сразу же ориентированы соседние области и республики. Под особую охрану берутся аэропорты, узлы связи, здания отделений Госбанка, сберкасс, почты. Усиленные наряды сотрудников милиции, общественников, дружинников блокируют в узловых местах магистраль как на север, так и на юг от Алдана. Перекрываются въезды во все поселки, расположенные вдоль тракта. Туда, где появятся разыскиваемые, в любой момент готовы прибыть на машине или вертолете оснащенные специальными средствами оперативно-поисковые группы, в состав которых входят проводники с овча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Алдане идет методическое прочесывание квартала за кварталом. Особенно тщательно проверяются магазины, столовые, заброшенные 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Чульман. Раннее утро 24-го застает сотрудников отделения в сборе. Сообщено о случившемся председателю райисполкома Кочневу, председателю поссовета Власьевой. И вскоре в распоряжение милиции поступает несколько автомашин и около сорока наиболее опытных дружинников, часть из них вооружена охотничьими ружьями. Буквально на ходу созданы шесть оперативных групп. После короткого инструктажа они разъезжаются в намеченные пун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ь с минутами. В дежурной части отделения один за другим раздаются два звонка. Первый: дружинники, блокировавшие вход в поселок Большое Хатеми, передают, что мимо них промчалась «скорая», хотя они и пытались ее остановить. Второй: только что в Алдане стало известно — разыскиваемые захватили «скорую помощь» и движутся в сторону Чульмана. Дежурный тут же звонит Зацепе, уехавшему в аэро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ешает: немедленно поставить обо всем этом в известность группу Мотова и Игнатьева, находящуюся ближе всех к преступникам — у Чульмаканской петли. Туда спешит на машине дружинник Са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потом оказалось, было уже поздно: события их опер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льмаканская петля — она находится в полутора десятках километров севернее аэропорта — потому так и называется, что дорога здесь вьется причудливым серпантином между сопками, то карабкаясь вверх по их склонам, то ныряя в распадки. Место для заслона превосх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то и прибыла на двух УАЗах опергруппа — Мотов, Игнатьев, милиционер Родионов и трое дружинников, среди которых — водитель Журба. Машины замаскировали чуть в стороне, на небольшой площадке. Оба офицера пристроились возле размашистой лиственницы, по очереди разглядывали петлю в бинокль. Видимость в этот ослепительно-солнечный, с ядреным морозцем день была отл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ена одна машина, вторая, третья... Ничего подозрительного. Когда Мотов уехал звонить в отделение, Ариан еще издалека заметил зеленого цвета автомобиль-фургон с красным крестом. Что-то ему сразу не понравилось. Приглядевшись, понял, что большая, явно большая для такой дороги скорость. Опытным шоферским глазом определил: не меньше 80—90 километров в час. Выждав момент, когда «скорая» заканчивала последний, самый крутой подъем, Игнатьев — он был в штатском — вышел на трассу и сделал знак остановиться. Но что это? Вильнув в сторону так, что скрипнули тормоза, фургон помчался дальше — благо, дорога уже шла под уклон. В этот момент следователь успел заметить: в кузове мелькнули головы людей. «Значи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е, пронзительное ощущение опасности и — мгновенно пришедшее решение: немедленно в погоню, времени на сбор группы не терять. Крикнул Журбе: «Заводи! Быстрее!» — и сам с автоматом вспрыгнул на переднее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ешке, как назло, не сразу завелся мотор — драгоценные секунды были упущены. Когда рванулся их УАЗик, та машина уже пропала из виду. Но такого опытного шофера, как Михаил Степанович Журба — тридцать лет за рулем, трассу знает как свои пять пальцев, — это не обескуражило. Да и опасности он привык смотреть в лицо: во время партизанских боев в белорусских лесах и потом, когда шел на запад в солдатской шинели, бывало вся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ним, Иваныч, непременно догоним! Сам видишь — идем под сто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им неслась нескончаемая белая стена леса. Тугой, колючий ветер яростно бился в лобовое стекло, на поворотах автомобиль отчаянно заносило, но он продолжал пожирать спрессованные скоростью километры. А впереди ждала неизвестность — тревожная, оп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язка наступила у 406-го километрового столба, как раз там, где магистраль пересекала старая грейдерная дорога, ведущая в аэро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впереди замаячил зеленый кузов. Игнатьев впился в него глазами — аж пот прошиб от напряжения! Расстояние между ними неумолимо сокращалось. Метр за метром. Он видел, как несколько раз приоткрывалась и тут же захлопывалась задняя дверца машины. Оттуда тоже велось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тот момент, когда они уже настигали «скорую», из ее бокового окна высунулся ствол автомата. И тут же ударила очередь. УАЗик наполнился грохотом и зв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ое плечо Ариана полоснула резкая боль, а рука враз онемела и налилась свинцовой тяжестью. Журбе пуля угодила в ногу. Живы они остались каким-то чудом — под слишком острым углом прошла очередь. Заднее сиденье, на которое пришелся основной удар, было все изгрызено пул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жми еще! Обгоняй! — крикнул Игн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м удалось вырваться вперед, он оглянулся. Что ж, момент был вполне подходящим. Держа одной рукой ствол автомата и нажимая на спуск другой, раненой, Ариан послал ответную очередь. Прямо сквозь заднее стекло своего автомобиля. С удовлетворением увидел, что попал. «Скорая» резко затормозила. Из нее посыпались «пассажиры». Подумал: «Далеко не уйдете: тайга, снега по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М. Жур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скрылись за поворотом и та машина пропала из виду, Игнатьев велел мне затормозить. Сказал: «Этих гадов нельзя пропускать в Чульман. Я останусь здесь и задержу их в случае чего... А ты поскорее привози под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ему возражать, говорил, что нам обоим нужно ехать в поселок: ведь мы же ранены. Он и слушать не захотел, попросил только достать из подсумка патроны... Уже потом я узнал, что впопыхах Ариан оставил в кабине шапку. А ведь с якутским сорокаградусным морозом шутки плох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внимания на кровь, которая непрестанно капала из рукава полушубка, с тяжелой, как чугун, головой, он перезарядил автомат и залег прямо на дороге. Залег, как боец, лицом к врагу. Две запасные обоймы воткнул рядом с собою в снег. Боялся только одного: потерять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 аэродрома, возле которого происходили все эти события, поднялся в воздух самолет. Летчик имел задание: наблюдать за трассой. И первое сообщение, переданное им по радио, было таким: «Пятеро идут к аэродрому... по старой дороге...» Навстречу им тут же двинулся автобус с сотрудниками милиции и солдатами, прилетевшими незадолго перед этим из Якут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и сдались им без всякого сопротивления, побросав оружие. Как потом выяснилось, они были начисто деморализованы смелыми, решительными действиями Игнатьева. К тому же двоих из них достали его меткие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 Жу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натьева я застал лежавшим на дороге с автоматом в руках. Снег под ним был красным, а сам он — белее снега. Его первые слова: «Задержали их?» Незамедлительно отвез Ариана в поселковую больницу, куда еще раньше доставили Журбу. Обоим им понадобилось сделать переливание крови. Узнав об этом, в приемном покое собрались все наши сотрудники. Каждый хотел помочь раненым. И помощь эта оказалась как нельзя кстат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полнял свой служебный и партийный долг — так сказал Игнатьев при вручении ему ордена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их словах вся суть его удивительно цельной, волевой н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снова в строю, работает по-прежнему следователем. Плечо зажило, рука действует нормально. И если понадобится, он сможет держать в этой руке оружие так же крепко, как в тот памятный февральский день.</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pPr>
      <w:r>
        <w:rPr>
          <w:rFonts w:cs="Times New Roman" w:ascii="Times New Roman" w:hAnsi="Times New Roman"/>
          <w:i/>
          <w:iCs/>
          <w:color w:val="auto"/>
          <w:sz w:val="18"/>
          <w:szCs w:val="18"/>
        </w:rPr>
        <w:t>Владимир Куценко, Григорий Новиков.</w:t>
      </w:r>
      <w:r>
        <w:rPr>
          <w:rFonts w:cs="Times New Roman" w:ascii="Times New Roman" w:hAnsi="Times New Roman"/>
          <w:color w:val="auto"/>
          <w:sz w:val="18"/>
          <w:szCs w:val="18"/>
        </w:rPr>
        <w:t xml:space="preserve"> Сокровища республики (7)</w:t>
      </w:r>
    </w:p>
    <w:p>
      <w:pPr>
        <w:pStyle w:val="Normal"/>
        <w:ind w:left="0" w:right="0" w:firstLine="432"/>
        <w:jc w:val="both"/>
        <w:rPr/>
      </w:pPr>
      <w:r>
        <w:rPr>
          <w:rFonts w:cs="Times New Roman" w:ascii="Times New Roman" w:hAnsi="Times New Roman"/>
          <w:i/>
          <w:iCs/>
          <w:color w:val="auto"/>
          <w:sz w:val="18"/>
          <w:szCs w:val="18"/>
        </w:rPr>
        <w:t>Анатолий Безуглов, Юрий Кларов.</w:t>
      </w:r>
      <w:r>
        <w:rPr>
          <w:rFonts w:cs="Times New Roman" w:ascii="Times New Roman" w:hAnsi="Times New Roman"/>
          <w:color w:val="auto"/>
          <w:sz w:val="18"/>
          <w:szCs w:val="18"/>
        </w:rPr>
        <w:t xml:space="preserve"> Житель «вольного города» (53)</w:t>
      </w:r>
    </w:p>
    <w:p>
      <w:pPr>
        <w:pStyle w:val="Normal"/>
        <w:ind w:left="0" w:right="0" w:firstLine="432"/>
        <w:jc w:val="both"/>
        <w:rPr/>
      </w:pPr>
      <w:r>
        <w:rPr>
          <w:rFonts w:cs="Times New Roman" w:ascii="Times New Roman" w:hAnsi="Times New Roman"/>
          <w:i/>
          <w:iCs/>
          <w:color w:val="auto"/>
          <w:sz w:val="18"/>
          <w:szCs w:val="18"/>
        </w:rPr>
        <w:t>Алексей Ефимов.</w:t>
      </w:r>
      <w:r>
        <w:rPr>
          <w:rFonts w:cs="Times New Roman" w:ascii="Times New Roman" w:hAnsi="Times New Roman"/>
          <w:color w:val="auto"/>
          <w:sz w:val="18"/>
          <w:szCs w:val="18"/>
        </w:rPr>
        <w:t xml:space="preserve"> В те трудные годы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обо опасен (—)</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коп (102)</w:t>
      </w:r>
    </w:p>
    <w:p>
      <w:pPr>
        <w:pStyle w:val="Normal"/>
        <w:ind w:left="0" w:right="0" w:firstLine="432"/>
        <w:jc w:val="both"/>
        <w:rPr/>
      </w:pPr>
      <w:r>
        <w:rPr>
          <w:rFonts w:cs="Times New Roman" w:ascii="Times New Roman" w:hAnsi="Times New Roman"/>
          <w:i/>
          <w:iCs/>
          <w:color w:val="auto"/>
          <w:sz w:val="18"/>
          <w:szCs w:val="18"/>
        </w:rPr>
        <w:t>Николай Коротеев.</w:t>
      </w:r>
      <w:r>
        <w:rPr>
          <w:rFonts w:cs="Times New Roman" w:ascii="Times New Roman" w:hAnsi="Times New Roman"/>
          <w:color w:val="auto"/>
          <w:sz w:val="18"/>
          <w:szCs w:val="18"/>
        </w:rPr>
        <w:t xml:space="preserve"> Дердеш-мерген (114)</w:t>
      </w:r>
    </w:p>
    <w:p>
      <w:pPr>
        <w:pStyle w:val="Normal"/>
        <w:ind w:left="0" w:right="0" w:firstLine="432"/>
        <w:jc w:val="both"/>
        <w:rPr/>
      </w:pPr>
      <w:r>
        <w:rPr>
          <w:rFonts w:cs="Times New Roman" w:ascii="Times New Roman" w:hAnsi="Times New Roman"/>
          <w:i/>
          <w:iCs/>
          <w:color w:val="auto"/>
          <w:sz w:val="18"/>
          <w:szCs w:val="18"/>
        </w:rPr>
        <w:t>Эдуард Хруцкий.</w:t>
      </w:r>
      <w:r>
        <w:rPr>
          <w:rFonts w:cs="Times New Roman" w:ascii="Times New Roman" w:hAnsi="Times New Roman"/>
          <w:color w:val="auto"/>
          <w:sz w:val="18"/>
          <w:szCs w:val="18"/>
        </w:rPr>
        <w:t xml:space="preserve"> В октябре сорок первого (150)</w:t>
      </w:r>
    </w:p>
    <w:p>
      <w:pPr>
        <w:pStyle w:val="Normal"/>
        <w:ind w:left="0" w:right="0" w:firstLine="432"/>
        <w:jc w:val="both"/>
        <w:rPr/>
      </w:pPr>
      <w:r>
        <w:rPr>
          <w:rFonts w:cs="Times New Roman" w:ascii="Times New Roman" w:hAnsi="Times New Roman"/>
          <w:i/>
          <w:iCs/>
          <w:color w:val="auto"/>
          <w:sz w:val="18"/>
          <w:szCs w:val="18"/>
        </w:rPr>
        <w:t>Иван Родыгин, Александр Сгибнев.</w:t>
      </w:r>
      <w:r>
        <w:rPr>
          <w:rFonts w:cs="Times New Roman" w:ascii="Times New Roman" w:hAnsi="Times New Roman"/>
          <w:color w:val="auto"/>
          <w:sz w:val="18"/>
          <w:szCs w:val="18"/>
        </w:rPr>
        <w:t xml:space="preserve"> Звезды Степана Артеменко (161)</w:t>
      </w:r>
    </w:p>
    <w:p>
      <w:pPr>
        <w:pStyle w:val="Normal"/>
        <w:ind w:left="0" w:right="0" w:firstLine="432"/>
        <w:jc w:val="both"/>
        <w:rPr/>
      </w:pPr>
      <w:r>
        <w:rPr>
          <w:rFonts w:cs="Times New Roman" w:ascii="Times New Roman" w:hAnsi="Times New Roman"/>
          <w:i/>
          <w:iCs/>
          <w:color w:val="auto"/>
          <w:sz w:val="18"/>
          <w:szCs w:val="18"/>
        </w:rPr>
        <w:t>Павел Бейлинсон.</w:t>
      </w:r>
      <w:r>
        <w:rPr>
          <w:rFonts w:cs="Times New Roman" w:ascii="Times New Roman" w:hAnsi="Times New Roman"/>
          <w:color w:val="auto"/>
          <w:sz w:val="18"/>
          <w:szCs w:val="18"/>
        </w:rPr>
        <w:t xml:space="preserve"> Без права на ошибку (179)</w:t>
      </w:r>
    </w:p>
    <w:p>
      <w:pPr>
        <w:pStyle w:val="Normal"/>
        <w:ind w:left="0" w:right="0" w:firstLine="432"/>
        <w:jc w:val="both"/>
        <w:rPr/>
      </w:pPr>
      <w:r>
        <w:rPr>
          <w:rFonts w:cs="Times New Roman" w:ascii="Times New Roman" w:hAnsi="Times New Roman"/>
          <w:i/>
          <w:iCs/>
          <w:color w:val="auto"/>
          <w:sz w:val="18"/>
          <w:szCs w:val="18"/>
        </w:rPr>
        <w:t>Виль Липатов.</w:t>
      </w:r>
      <w:r>
        <w:rPr>
          <w:rFonts w:cs="Times New Roman" w:ascii="Times New Roman" w:hAnsi="Times New Roman"/>
          <w:color w:val="auto"/>
          <w:sz w:val="18"/>
          <w:szCs w:val="18"/>
        </w:rPr>
        <w:t xml:space="preserve"> Кедровые тыквы (230)</w:t>
      </w:r>
    </w:p>
    <w:p>
      <w:pPr>
        <w:pStyle w:val="Normal"/>
        <w:ind w:left="0" w:right="0" w:firstLine="432"/>
        <w:jc w:val="both"/>
        <w:rPr/>
      </w:pPr>
      <w:r>
        <w:rPr>
          <w:rFonts w:cs="Times New Roman" w:ascii="Times New Roman" w:hAnsi="Times New Roman"/>
          <w:i/>
          <w:iCs/>
          <w:color w:val="auto"/>
          <w:sz w:val="18"/>
          <w:szCs w:val="18"/>
        </w:rPr>
        <w:t>Станислав Панкратов.</w:t>
      </w:r>
      <w:r>
        <w:rPr>
          <w:rFonts w:cs="Times New Roman" w:ascii="Times New Roman" w:hAnsi="Times New Roman"/>
          <w:color w:val="auto"/>
          <w:sz w:val="18"/>
          <w:szCs w:val="18"/>
        </w:rPr>
        <w:t xml:space="preserve"> Тревожные будни (242)</w:t>
      </w:r>
    </w:p>
    <w:p>
      <w:pPr>
        <w:pStyle w:val="Normal"/>
        <w:ind w:left="0" w:right="0" w:firstLine="432"/>
        <w:jc w:val="both"/>
        <w:rPr/>
      </w:pPr>
      <w:r>
        <w:rPr>
          <w:rFonts w:cs="Times New Roman" w:ascii="Times New Roman" w:hAnsi="Times New Roman"/>
          <w:i/>
          <w:iCs/>
          <w:color w:val="auto"/>
          <w:sz w:val="18"/>
          <w:szCs w:val="18"/>
        </w:rPr>
        <w:t>Братья Вайнеры.</w:t>
      </w:r>
      <w:r>
        <w:rPr>
          <w:rFonts w:cs="Times New Roman" w:ascii="Times New Roman" w:hAnsi="Times New Roman"/>
          <w:color w:val="auto"/>
          <w:sz w:val="18"/>
          <w:szCs w:val="18"/>
        </w:rPr>
        <w:t xml:space="preserve"> История участкового Позднякова (289)</w:t>
      </w:r>
    </w:p>
    <w:p>
      <w:pPr>
        <w:pStyle w:val="Normal"/>
        <w:ind w:left="0" w:right="0" w:firstLine="432"/>
        <w:jc w:val="both"/>
        <w:rPr/>
      </w:pPr>
      <w:r>
        <w:rPr>
          <w:rFonts w:cs="Times New Roman" w:ascii="Times New Roman" w:hAnsi="Times New Roman"/>
          <w:i/>
          <w:iCs/>
          <w:color w:val="auto"/>
          <w:sz w:val="18"/>
          <w:szCs w:val="18"/>
        </w:rPr>
        <w:t>Василий Попов.</w:t>
      </w:r>
      <w:r>
        <w:rPr>
          <w:rFonts w:cs="Times New Roman" w:ascii="Times New Roman" w:hAnsi="Times New Roman"/>
          <w:color w:val="auto"/>
          <w:sz w:val="18"/>
          <w:szCs w:val="18"/>
        </w:rPr>
        <w:t xml:space="preserve"> Третий след (326)</w:t>
      </w:r>
    </w:p>
    <w:p>
      <w:pPr>
        <w:pStyle w:val="Normal"/>
        <w:ind w:left="0" w:right="0" w:firstLine="432"/>
        <w:jc w:val="both"/>
        <w:rPr/>
      </w:pPr>
      <w:r>
        <w:rPr>
          <w:rFonts w:cs="Times New Roman" w:ascii="Times New Roman" w:hAnsi="Times New Roman"/>
          <w:i/>
          <w:iCs/>
          <w:color w:val="auto"/>
          <w:sz w:val="18"/>
          <w:szCs w:val="18"/>
        </w:rPr>
        <w:t>Григорий Милегин, Яков Шестопал.</w:t>
      </w:r>
      <w:r>
        <w:rPr>
          <w:rFonts w:cs="Times New Roman" w:ascii="Times New Roman" w:hAnsi="Times New Roman"/>
          <w:color w:val="auto"/>
          <w:sz w:val="18"/>
          <w:szCs w:val="18"/>
        </w:rPr>
        <w:t xml:space="preserve"> День кончается завтра (357)</w:t>
      </w:r>
    </w:p>
    <w:p>
      <w:pPr>
        <w:pStyle w:val="Normal"/>
        <w:ind w:left="0" w:right="0" w:firstLine="432"/>
        <w:jc w:val="both"/>
        <w:rPr/>
      </w:pPr>
      <w:r>
        <w:rPr>
          <w:rFonts w:cs="Times New Roman" w:ascii="Times New Roman" w:hAnsi="Times New Roman"/>
          <w:i/>
          <w:iCs/>
          <w:color w:val="auto"/>
          <w:sz w:val="18"/>
          <w:szCs w:val="18"/>
        </w:rPr>
        <w:t>Валерий Денисов.</w:t>
      </w:r>
      <w:r>
        <w:rPr>
          <w:rFonts w:cs="Times New Roman" w:ascii="Times New Roman" w:hAnsi="Times New Roman"/>
          <w:color w:val="auto"/>
          <w:sz w:val="18"/>
          <w:szCs w:val="18"/>
        </w:rPr>
        <w:t xml:space="preserve"> Этот упрямый парень (382)</w:t>
      </w:r>
    </w:p>
    <w:p>
      <w:pPr>
        <w:pStyle w:val="Normal"/>
        <w:ind w:left="0" w:right="0" w:firstLine="432"/>
        <w:jc w:val="both"/>
        <w:rPr/>
      </w:pPr>
      <w:r>
        <w:rPr>
          <w:rFonts w:cs="Times New Roman" w:ascii="Times New Roman" w:hAnsi="Times New Roman"/>
          <w:i/>
          <w:iCs/>
          <w:color w:val="auto"/>
          <w:sz w:val="18"/>
          <w:szCs w:val="18"/>
        </w:rPr>
        <w:t>Юрий Проханов.</w:t>
      </w:r>
      <w:r>
        <w:rPr>
          <w:rFonts w:cs="Times New Roman" w:ascii="Times New Roman" w:hAnsi="Times New Roman"/>
          <w:color w:val="auto"/>
          <w:sz w:val="18"/>
          <w:szCs w:val="18"/>
        </w:rPr>
        <w:t xml:space="preserve"> За мужество и отвагу (4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7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ЕВОЖНЫЕ БУДНИ</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СБОРНИК</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М. И. Ильин</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Г. В. Гречихо</w:t>
      </w:r>
    </w:p>
    <w:p>
      <w:pPr>
        <w:pStyle w:val="Normal"/>
        <w:ind w:left="0" w:right="0" w:firstLine="432"/>
        <w:jc w:val="both"/>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В. А. Клавсуц</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М. В. Федорова</w:t>
      </w:r>
    </w:p>
    <w:p>
      <w:pPr>
        <w:pStyle w:val="Normal"/>
        <w:ind w:left="0" w:right="0" w:firstLine="432"/>
        <w:jc w:val="both"/>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Т. И. Чернышева</w:t>
      </w:r>
    </w:p>
    <w:p>
      <w:pPr>
        <w:pStyle w:val="Normal"/>
        <w:ind w:left="0" w:right="0" w:firstLine="432"/>
        <w:jc w:val="both"/>
        <w:rPr/>
      </w:pPr>
      <w:r>
        <w:rPr>
          <w:rFonts w:cs="Times New Roman" w:ascii="Times New Roman" w:hAnsi="Times New Roman"/>
          <w:color w:val="auto"/>
          <w:sz w:val="18"/>
          <w:szCs w:val="18"/>
        </w:rPr>
        <w:t>Г-98225, Сдано в набор 26.10.76 г. Подписано к печати 28.2.77 г. Формат 84X108/</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xml:space="preserve">. Печ. л. 14. Усл.-печ. л. 23,52. Уч.-изд. л. 24,289. Бумага тип. </w:t>
      </w:r>
      <w:r>
        <w:rPr>
          <w:rFonts w:cs="Times New Roman" w:ascii="Times New Roman" w:hAnsi="Times New Roman"/>
          <w:color w:val="auto"/>
          <w:sz w:val="18"/>
          <w:szCs w:val="18"/>
          <w:lang w:val="ru-RU"/>
        </w:rPr>
        <w:t>№ </w:t>
      </w:r>
      <w:r>
        <w:rPr>
          <w:rFonts w:cs="Times New Roman" w:ascii="Times New Roman" w:hAnsi="Times New Roman"/>
          <w:color w:val="auto"/>
          <w:sz w:val="18"/>
          <w:szCs w:val="18"/>
        </w:rPr>
        <w:t>3. Цена 1 р. 76 коп. Изд.№ 4/3564. Тираж 200 000 экз. Зак. 7-3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енизда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03160, Москва, К-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брано в 1-й типографии Воениздата</w:t>
      </w:r>
    </w:p>
    <w:p>
      <w:pPr>
        <w:pStyle w:val="Normal"/>
        <w:ind w:left="0" w:right="0" w:firstLine="432"/>
        <w:jc w:val="both"/>
        <w:rPr/>
      </w:pPr>
      <w:r>
        <w:rPr>
          <w:rFonts w:cs="Times New Roman" w:ascii="Times New Roman" w:hAnsi="Times New Roman"/>
          <w:color w:val="auto"/>
          <w:sz w:val="18"/>
          <w:szCs w:val="18"/>
          <w:lang w:val="en-US"/>
        </w:rPr>
        <w:t>10</w:t>
      </w:r>
      <w:r>
        <w:rPr>
          <w:rFonts w:cs="Times New Roman" w:ascii="Times New Roman" w:hAnsi="Times New Roman"/>
          <w:color w:val="auto"/>
          <w:sz w:val="18"/>
          <w:szCs w:val="18"/>
          <w:lang w:val="ru-RU"/>
        </w:rPr>
        <w:t>3006</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Москва, К-6, проезд Скворцова-Степанова, дом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печатано на книжной фабрике им. М. В. Фруизе Республиканского производственного объединения «Полиграфкнига» Госкомиздата УССР, Харьков, Донец-Захаржевская, 6/8.</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144" w:after="288"/>
      <w:ind w:left="0" w:right="0" w:firstLine="432"/>
      <w:jc w:val="right"/>
    </w:pPr>
    <w:rPr>
      <w:rFonts w:ascii="Verdana" w:hAnsi="Verdana" w:eastAsia="Lucida Sans Unicode" w:cs="Tahoma"/>
      <w:color w:val="800080"/>
      <w:spacing w:val="2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12-05T07:45:53Z</dcterms:modified>
  <cp:revision>74</cp:revision>
  <dc:subject/>
  <dc:title/>
</cp:coreProperties>
</file>